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Математика, 3-ий класс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56 (§ 2.4)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а:</w:t>
      </w:r>
      <w:r>
        <w:rPr/>
        <w:t xml:space="preserve"> </w:t>
      </w:r>
      <w:r>
        <w:rPr>
          <w:b/>
          <w:bCs/>
          <w:sz w:val="28"/>
          <w:szCs w:val="28"/>
        </w:rPr>
        <w:t>Трёхзначные числа (Урок введения нового знания)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/>
        <w:t xml:space="preserve"> </w:t>
      </w:r>
      <w:r>
        <w:rPr>
          <w:sz w:val="28"/>
          <w:szCs w:val="28"/>
        </w:rPr>
        <w:t>1. Закреплять представления о десятичной системе счисления и распространять их на изученный числовой концентр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2. Продолжать учиться читать трёхзначные, но не круглые числа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3. Закреплять навыки устных приёмов умножения и деления на 100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4. Осуществить перенос знаний о способах получения следующего и предыдущего числа в натуральном ряду чисел на новый отрезок этого ряда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 xml:space="preserve">а) </w:t>
            </w:r>
            <w:r>
              <w:rPr>
                <w:iCs/>
                <w:sz w:val="28"/>
                <w:szCs w:val="28"/>
              </w:rPr>
              <w:t>– Закончите высказывания: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ри делении на 7 остаток может быть равен…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ри делении на 11 остаток может быть равен…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 xml:space="preserve">б) – </w:t>
            </w:r>
            <w:r>
              <w:rPr>
                <w:iCs/>
                <w:sz w:val="28"/>
                <w:szCs w:val="28"/>
              </w:rPr>
              <w:t>Назовите в этом ряду числа, которые не могут получиться в остатке при делении на 8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      </w:t>
            </w:r>
            <w:r>
              <w:rPr>
                <w:iCs/>
                <w:sz w:val="28"/>
                <w:szCs w:val="28"/>
              </w:rPr>
              <w:t>2,  9,  4,  6,  12,  8,  3,  11,  1,  7,   5,   6,  10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) – Выразите в миллиметрах: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/2 сантиметра,   1/10 дециметра,   1/10 метра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Постановка проблемы (знакомимся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color w:val="FF9900"/>
              </w:rPr>
              <w:t xml:space="preserve">2  1  </w:t>
            </w:r>
            <w:r>
              <w:rPr>
                <w:bCs/>
                <w:color w:val="00CCFF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. Задание № 1, с. 14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Цель работы: </w:t>
            </w:r>
            <w:r>
              <w:rPr>
                <w:i/>
                <w:sz w:val="28"/>
                <w:szCs w:val="28"/>
              </w:rPr>
              <w:t>организация диалога, подводящего к формулированию нового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Работа с текстом со знаком </w:t>
            </w:r>
            <w:r>
              <w:rPr>
                <w:b/>
                <w:color w:val="FF6600"/>
                <w:sz w:val="28"/>
                <w:szCs w:val="28"/>
              </w:rPr>
              <w:t>?!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тить на поставленный вопрос вам поможет табли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разряды есть в таблиц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означает каждая цифра в записи этих чисе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образованы эти числа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можно назвать эти числа?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Сообщение нового (узнаё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CCFF"/>
              </w:rPr>
              <w:t xml:space="preserve">1   </w:t>
            </w:r>
            <w:r>
              <w:rPr>
                <w:bCs/>
                <w:color w:val="00CCFF"/>
              </w:rPr>
              <w:t>3</w:t>
            </w:r>
            <w:r>
              <w:rPr>
                <w:color w:val="00CCFF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бота с текстом в оранжевой рамк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. Первичное закрепление (применяе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FF9900"/>
              </w:rPr>
              <w:t>3  4</w:t>
            </w:r>
            <w:r>
              <w:rPr>
                <w:bCs/>
                <w:color w:val="00CCFF"/>
              </w:rPr>
              <w:t xml:space="preserve">   </w:t>
            </w:r>
            <w:r>
              <w:rPr>
                <w:color w:val="FF9900"/>
              </w:rPr>
              <w:t xml:space="preserve"> </w:t>
            </w:r>
            <w:r>
              <w:rPr>
                <w:color w:val="00FF00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ние № 2, с. 1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бсудите в парах и расскажите о каждом из этих чисе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 Задание № 3, с. 14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. Тренинг (выбирае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3   4  </w:t>
            </w:r>
            <w:r>
              <w:rPr>
                <w:color w:val="FF9900"/>
              </w:rPr>
              <w:t xml:space="preserve">4  </w:t>
            </w:r>
            <w:r>
              <w:rPr>
                <w:color w:val="00FF00"/>
              </w:rPr>
              <w:t xml:space="preserve">2  </w:t>
            </w:r>
            <w:r>
              <w:rPr>
                <w:color w:val="FF9900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Фронтальн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 №  5, 6, с. 1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существить перенос знаний о способах получения следующе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предыдущего числа в натуральном ряду чисел на новый отрезок натурального ряд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Самостоятельн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4, с. 15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индивидуальная или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 Фронтальная рабо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дача № 8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19075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  <w:szCs w:val="28"/>
              </w:rPr>
              <w:t>, с. 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читай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думайте, сколько пирожков могло остаться?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ое значение переменной может быть наименьшим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е № 9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19075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  <w:szCs w:val="28"/>
              </w:rPr>
              <w:t xml:space="preserve">, с. 15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58 + 28 = 70         1-й способ     58 + 20 = 78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2-й способ      50 + 28 = 7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совместно с классом;</w:t>
            </w:r>
            <w:r>
              <w:rPr>
                <w:color w:val="FF99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/>
              <w:t xml:space="preserve">  </w:t>
            </w: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</w:t>
            </w:r>
            <w:r>
              <w:rPr>
                <w:b/>
                <w:iCs/>
                <w:sz w:val="28"/>
                <w:szCs w:val="28"/>
              </w:rPr>
              <w:t>I.</w:t>
            </w:r>
            <w:r>
              <w:rPr>
                <w:b/>
                <w:bCs/>
                <w:sz w:val="28"/>
                <w:szCs w:val="28"/>
              </w:rPr>
              <w:t xml:space="preserve">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то нового вы узнали 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у научилис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jc w:val="both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</w:t>
            </w:r>
            <w:r>
              <w:rPr>
                <w:b/>
                <w:iCs/>
                <w:sz w:val="28"/>
                <w:szCs w:val="28"/>
              </w:rPr>
              <w:t>I</w:t>
            </w:r>
            <w:r>
              <w:rPr>
                <w:b/>
                <w:bCs/>
                <w:sz w:val="28"/>
                <w:szCs w:val="28"/>
              </w:rPr>
              <w:t>I. Возможное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ожно выбрать задания в дидактическом материал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дание № 7, с. 15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идактический материал, с. 21, задача № 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5:02:00Z</dcterms:created>
  <dc:creator>Елена</dc:creator>
  <dc:description/>
  <cp:keywords/>
  <dc:language>en-US</dc:language>
  <cp:lastModifiedBy>Елена</cp:lastModifiedBy>
  <dcterms:modified xsi:type="dcterms:W3CDTF">2013-12-10T19:49:00Z</dcterms:modified>
  <cp:revision>5</cp:revision>
  <dc:subject/>
  <dc:title>Урок 56 (§ 2</dc:title>
</cp:coreProperties>
</file>