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Математика, 3-ий класс.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ок 73 (§ 2.20).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сечение множеств (Урок сообщения нового знания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1. Закреплять представления о понятиях «множество» и «элемент множества»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Закреплять представления о способах задания множеств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Закреплять представления о понятии «подмножество» и соответствующих ему графических моделях множеств в виде диаграмм Эйлера–Венна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 Учиться читать и понимать высказывания с кванторами общности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5. Ввести понятие «пересечение» множеств и соответствующую ему графическую модель в виде диаграмм Эйлера–Вен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6. Учиться сопоставлять текст задачи и уравнение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(Внимание: для практической работы по решению задач с множествами нужен счётный материал)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и деление с остатком и сделай проверку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7 : 7              4 : 8            46 : 15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56 : 5            12 : 36          47 : 21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5 : 30          42 : 8            35 : 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rFonts w:eastAsia="Times New Roman"/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Сообщение нового знания (узнаё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4   5  </w:t>
            </w:r>
            <w:r>
              <w:rPr>
                <w:color w:val="FF9900"/>
              </w:rPr>
              <w:t xml:space="preserve">3  </w:t>
            </w:r>
            <w:r>
              <w:rPr>
                <w:color w:val="00FF0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о-группов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1, с. 5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ация знаний о пересечении геометрических фигур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здание (через совместный анализ рисунков и текста) представления о пересечении геометрических фигур как наличии общей части (множества точек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ого цвета фигура получилась? Почему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2, с. 5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талкиваясь от понимания того, что зелёным цветом обозначена общая часть жёлтого и синего множеств (множества шаров и множества красных фигур), прийти к пониманию того, что, наверное, красный шар – это общий элемент двух множеств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ъяснить, почему красный шар принадлежит обоим множества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судите в парах задание и подготовьте ответы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красный шар принадлежит обоим множествам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с текстом в оранжевой рам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назвать теперь красный шар, который принадлежит двум множествам? (Элемент пересечения множеств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ервич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(применя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CCFF"/>
                <w:sz w:val="28"/>
                <w:szCs w:val="28"/>
              </w:rPr>
            </w:pPr>
            <w:r>
              <w:rPr>
                <w:b/>
                <w:bCs/>
                <w:iCs/>
                <w:color w:val="00CC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4   5  </w:t>
            </w:r>
            <w:r>
              <w:rPr>
                <w:color w:val="FF9900"/>
              </w:rPr>
              <w:t xml:space="preserve">3  5  </w:t>
            </w:r>
            <w:r>
              <w:rPr>
                <w:color w:val="00FF0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о-групповая рабо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Задание № 3, с. 5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( </w:t>
            </w:r>
            <w:r>
              <w:rPr>
                <w:sz w:val="28"/>
                <w:szCs w:val="28"/>
              </w:rPr>
              <w:t>а)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узначные нечётные числа, например, 13, 45, 67…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). девочки -третьеклассницы (имена девочек класса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ча № 4, с. 5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рисун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элементы первого множ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элементы второго множ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элементы пересечения этих множе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вестно ли это количеств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решения давайте используем счётный материа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ложите на парты указанное в условии количество элементов каждого множ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столах у детей лежит по 14 красных кружков (третьеклассн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) и по 7, допустим, синих кружков (девоч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комментируйте, что можем узнать по этим данным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Если бы одна часть гостей была бы только третьеклассниками, а другая часть только девочками, то было бы 14 + 7 гостей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006090" cy="491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3" r="-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609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ое ещё услов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одимо учитывать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(Среди них есть девочки-третьеклассницы. 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комментируйте, как это можно определит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586990" cy="1023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Часть гостей являются одновременно и девочками, и третьеклассниками, поэтому гостей не 21, а 15. Разность между этими числами и есть число девочек-третьеклассниц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 Решение: 14 + 7 – 15 = 6 девочек-третьеклассниц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идумайте и решите похожую задачу с. 5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их множествах эта задач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является пересечением этих множеств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ие данные вы нашли на рисунк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Сначала найти общее количество элементов множеств хищников и птиц, потом вычесть общее количество животны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+ 49 – 87 = 10 хищных птиц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дание № 6, с. 51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 xml:space="preserve">1 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b/>
                <w:bCs/>
                <w:color w:val="80008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Тренинг (выбира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  4    </w:t>
            </w:r>
            <w:r>
              <w:rPr>
                <w:color w:val="00FF00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7, с. 5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цели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Подготовить детей к знакомству с уравнениями нового вида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торые будут вводиться через текстовую задач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Учиться выделять (путём наблюдения) в тексте задачи величину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торая будет приниматься за основное неизвестное (х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Учиться выражать через основное неизвестное (х) остальны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личины (составлять уравн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ешите урав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, какое уравнение составлено к данной задач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рассужд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неизвестная величина в уравнении обозначена 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 по условию задачи составлено уравнение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 найденное значение х – решив задачу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я № 5,  9, с. 51.  По желанию задание № 8, с. 51(можно выполнить в дидактическом материале, с. 63, № 4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74 (§ 2.21).  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сказывания со словами «есть», «существует», «некоторые»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1. Закреплять представления о понятиях «множество» и «элемент множества»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Закреплять представления о понятии «пересечение» множеств и соответствующих ему графических моделях множеств в виде диаграмм Эйлера–Вен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Учиться читать и понимать высказывания с кванторами существ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атематический диктан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йдите разность 400 и 16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сумму 260 и 5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е 700 на 14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колько 600 больше 60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 а сколько 90 меньше 350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ьте 120 на 59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известное число больше 170 на 36. Чему равно неизвестное числ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иметр квадрата 400 мм. Чему равна сторона квадрата? Выразите её в д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/6 часть отрезка равна 18 см. Чему равен весь отрезок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15 минут автомат наполняет 25 стаканчиков с мороже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таканчиков с мороженым он наполнит за полчаса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4   5  </w:t>
            </w:r>
            <w:r>
              <w:rPr>
                <w:color w:val="FF9900"/>
              </w:rPr>
              <w:t xml:space="preserve">3  </w:t>
            </w:r>
            <w:r>
              <w:rPr>
                <w:color w:val="00FF0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Задание № 1, с. 52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ация знаний о способе задания множества по общему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знаку (машины и голубые предметы)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тение и обсуждение истинных высказываний с кванторам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ществования, соответствующих пересечению множест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зовите элементы первого множества. Назовите это множество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зовите элементы второго множества. Назовите это множе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общий признак пересечения этих множе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ысказывания Вити и объясните и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(Читаю: некоторые машины – голубы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сняю: голубые машины – это одновременно и часть множества машин, и часть множества голубых предметов. Слова «некоторые», «существуют» говорят о том, что голубые машины – это часть (пересечение) множества машин и множества голубых предметов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/>
              <w:t>предварительного обсуждения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Первичное закрепление (применя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7   </w:t>
            </w:r>
            <w:r>
              <w:rPr>
                <w:color w:val="00FF00"/>
              </w:rPr>
              <w:t xml:space="preserve">3   </w:t>
            </w:r>
            <w:r>
              <w:rPr>
                <w:color w:val="FF9900"/>
              </w:rPr>
              <w:t xml:space="preserve">5   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2, с. 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рису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чите высказыва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(Некоторые трёхзначные числа оканчиваются на 0 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уществуют такие трёхзначные числа, в записи которых использованы только цифры 1 и 2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и чисел, оканчивающихся нулём, есть трёхзначные числа...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3, с. 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и  нарисуйте множества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(Для индивидуальной работы можно использовать диск 1С «Игры и задачи» 1-4кл. Математика. Построение логических рассуждений. Классификация,  сравнение, аналогия. Убери лишний ответ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- Составьте истинные высказывания.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верка </w:t>
            </w:r>
            <w:r>
              <w:rPr>
                <w:sz w:val="28"/>
                <w:szCs w:val="28"/>
              </w:rPr>
              <w:t xml:space="preserve"> парами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Тренинг (выбира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</w:rPr>
              <w:t xml:space="preserve">1  </w:t>
            </w:r>
            <w:r>
              <w:rPr>
                <w:color w:val="FF9900"/>
              </w:rPr>
              <w:t>4 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амостояте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№ 4, с. 52-53 – </w:t>
            </w:r>
            <w:r>
              <w:rPr>
                <w:sz w:val="28"/>
                <w:szCs w:val="28"/>
              </w:rPr>
              <w:t>по выбор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№ 5, с. 53 </w:t>
            </w:r>
            <w:r>
              <w:rPr>
                <w:b/>
                <w:i/>
                <w:sz w:val="28"/>
                <w:szCs w:val="28"/>
              </w:rPr>
              <w:t>(Ответ: стрекоза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верка </w:t>
            </w:r>
            <w:r>
              <w:rPr>
                <w:sz w:val="28"/>
                <w:szCs w:val="28"/>
              </w:rPr>
              <w:t>индивидуальная или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ронтальная рабо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дание № 6, с. 5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Как составить прямоугольник и квадрат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854450" cy="1006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SchoolBookC-Bold" w:hAnsi="SchoolBookC-Bold" w:cs="SchoolBookC-Bold"/>
                <w:b/>
                <w:b/>
                <w:bCs/>
                <w:sz w:val="22"/>
                <w:szCs w:val="22"/>
              </w:rPr>
            </w:pPr>
            <w:r>
              <w:rPr>
                <w:rFonts w:cs="SchoolBookC-Bold" w:ascii="SchoolBookC-Bold" w:hAnsi="SchoolBookC-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8, с. 5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) 1-й способ     3 · 4 = 1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-й способ     4 · 3 = 1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-й способ     4 · 8 = 3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-й способ     8 · 4 = 3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5-й способ     6 · 7 = 4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6-й способ     7 · 6 = 42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-й способ     8 · 9 = 7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-й способ     9 · 8 = 7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)      1-й способ     8 · 8 = 6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2-й способ     7 · 9 = 6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3-й способ     9 · 7 = 6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)    1-й способ     10 : 2 = 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-й способ      20 : 4 = 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3-й способ      30 : 6 =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4-й способ      40 : 8 =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)    1-й способ      24 : 4 = 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2-й способ      54 : 9 = 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)    ** · 0 = 0    (** – любое двузначное числ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)      0 : ** = 0   (** – любое двузначное число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 xml:space="preserve">1 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b/>
                <w:bCs/>
                <w:color w:val="80008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№ 4, с. 52-53 – </w:t>
            </w:r>
            <w:r>
              <w:rPr>
                <w:sz w:val="28"/>
                <w:szCs w:val="28"/>
              </w:rPr>
              <w:t>другая задача по выбо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 7, с. 5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247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Bold"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0" w:hanging="0"/>
      <w:jc w:val="right"/>
      <w:rPr/>
    </w:pPr>
    <w:r>
      <w:rPr/>
      <w:t>© ООО «Баласс», 2014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7:08:00Z</dcterms:created>
  <dc:creator>Елена</dc:creator>
  <dc:description/>
  <cp:keywords/>
  <dc:language>en-US</dc:language>
  <cp:lastModifiedBy>Елена</cp:lastModifiedBy>
  <dcterms:modified xsi:type="dcterms:W3CDTF">2014-01-23T19:49:00Z</dcterms:modified>
  <cp:revision>13</cp:revision>
  <dc:subject/>
  <dc:title>                                                                  Математика, 3-ий класс</dc:title>
</cp:coreProperties>
</file>