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к 53 (§ 2.1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чёт сотнями. Тысяча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Познакомиться с новыми, круглыми трёхзначными числами, учиться читать их и записывать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ознакомиться с новым, первым (наименьшим) четырёхзначным числом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Начать формировать представления о новом отрезке ряда натуральных чисел. Уяснить, что усвоенные ранее представления о десятичной системе счисления распространяются и на новый числовой концентр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Учиться использовать новую счётную единицу «сотн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Развивать умение читать информацию, представленную в виде линейной диаграммы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а). – Найдите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бъём бочонка, если 1/6 часть его объёма равна 11 л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массу собранного урожая, если 1/4 часть его массы равна 12 кг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б). Решите уравнения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87 – х =  49          98 :  у = 7             а ∙  16 = 9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).   Решите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Лиза за 3 минуты вырезает 9 снежинок. Сколько снежинок она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режет за 6 минут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CCFF"/>
              </w:rPr>
              <w:t>1</w:t>
            </w:r>
            <w:r>
              <w:rPr/>
              <w:t xml:space="preserve"> -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Сообщение нового знани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1   </w:t>
            </w:r>
            <w:r>
              <w:rPr>
                <w:bCs/>
                <w:color w:val="00CCFF"/>
              </w:rPr>
              <w:t>3</w:t>
            </w:r>
            <w:r>
              <w:rPr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7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накомство с новой счётной единицей – сотней и  записью получившихся при счёте круглых трёхзначных чисел от 200 до 900 и первого четырёхзначного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, рассмотрите рисунки и назовите число  изумрудов в сундучк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зобразить такие числа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III. Первичное закрепление (применяем новые знани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7  </w:t>
            </w: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5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2–4, с.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подготовьте ответы на поставленные вопросы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задания № 4 парам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V. Тренинг (выбираем задания и тренируемс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5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ешение задач № 5 а, б, с. 9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</w:rPr>
              <w:t>( Для проверки можно использовать диск 1С\ «Игры и задачи» 1-4 кл. Математика. Вычисления в различных ситуациях. Работа с числами в пределах 1000. Решение задач. Решение задач на площадь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7 (1-2 столбики), с. 9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верка заданий самостоятельной работы индивидуальная либо </w:t>
            </w:r>
            <w:r>
              <w:rPr>
                <w:sz w:val="28"/>
                <w:szCs w:val="28"/>
              </w:rPr>
              <w:t>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Задание №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диаграм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единичного отрезка определите время разговора Гудвина с нашими геро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вопросы ещё можно ответи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5в, задание № 7 (3-ий столбик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рок 54 (§ 2.2)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 Умножение числа 100. Умножение и деление на 100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Закреплять представления о поместном значении цифр в записи круглых трёхзначных чисе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Закреплять представления о десятичной системе счисл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Познакомиться с алгоритмом умножения числа 100, умножения и деления на 100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Вывести соотношение между кубическим сантиметром и кубическим дециметром, кубическим дециметром и кубическим метром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а).  Вычисл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0 • 4        12 • 3        38 : 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45 : 15      92 :  4       42 : 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7 : 19      70 : 16     15 • 6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. </w:t>
            </w:r>
            <w:r>
              <w:rPr>
                <w:b/>
                <w:sz w:val="28"/>
                <w:szCs w:val="28"/>
              </w:rPr>
              <w:t>Реши задач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ти 3 коробки с платьями для куклы, а у Лены 4 такие ж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. Всего в этих коробках 28 кукольных платьев. Сколь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х платьев у каждой девочки?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11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2  1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2, с. 11 и текст со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 xml:space="preserve"> 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я № 3, 4, с. 11.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формулируйте свой ответ на основной вопрос уро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проверим ваше объяснени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Текст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Постановка проблемы (знакомимся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  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. Задание № 5, с. 11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2. Текст со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 xml:space="preserve"> 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6, с. 11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Как связаны эти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ействия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 и попробуйте дать ответ на основной вопрос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Текст в оранжевой рамк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I. Первичное примен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>5</w:t>
            </w:r>
            <w:r>
              <w:rPr>
                <w:bCs/>
                <w:color w:val="00CCFF"/>
              </w:rPr>
              <w:t xml:space="preserve">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Задания № 7, 8, с. 12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II. 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3  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ение задач № 10, с. 12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iCs/>
                <w:sz w:val="28"/>
                <w:szCs w:val="28"/>
              </w:rPr>
              <w:t>III</w:t>
            </w:r>
            <w:r>
              <w:rPr>
                <w:b/>
                <w:bCs/>
                <w:sz w:val="28"/>
                <w:szCs w:val="28"/>
              </w:rPr>
              <w:t>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>. Возможн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(Можно выбрать задание из дидактического материала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я № 9, 12, с. 12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й материал, с. 21. задача № 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55 (§ 2.3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 Единицы длины. Миллиметр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Закреплять представления о десятичной системе счисления и распространять их на изученный числовой концентр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трёхзначные числ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Познакомиться с новой единицей измерения длины: миллиметр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Закреплять навыки устных приёмов умножения и деления на 100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№ 11:  </w:t>
            </w:r>
            <w:r>
              <w:rPr>
                <w:sz w:val="28"/>
                <w:szCs w:val="28"/>
              </w:rPr>
              <w:t>1 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= 1000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;    1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= 1000 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№ 12:  </w:t>
            </w:r>
            <w:r>
              <w:rPr>
                <w:sz w:val="28"/>
                <w:szCs w:val="28"/>
              </w:rPr>
              <w:t>1000 : 100 = 10 (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;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0 : 10 = 100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полни деление с остатком и сделай провер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7 : 7        4 : 8           46 : 15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2 : 8        15 : 30       35 : 17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6 : 5        12 : 36       47 : 2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4. Фронтальн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).  - Решите и запишите ответы в строчку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0 : 15    81 : 27   85 : (17 ∙ 5)   100 : 25   80 : 10   45 : 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 - Получившиеся числа ряда увеличьте в 100 раз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 – Запишите в строчку числа, в которых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отен;  4 десятка; 70 десятков; тысяча без 100 единиц;  300 единиц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ждое полученное число уменьшить в 10 раз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  <w:color w:val="00CCFF"/>
              </w:rPr>
              <w:t xml:space="preserve"> </w:t>
            </w: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I. Сообщение нового (узнаё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рьте отрезки в заданных мерках, обсудите результаты и подготовьте отве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ния, обсудите и подготовьте 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ходят ли названные мерки для измерения муравья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в оранжевой рам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ой длины может быть муравей? (4 - 9 мм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очитайте задани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пределите длину отрезков АВ и СД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 их длину в миллиметрах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V. Постановка проблемы (знакомимся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2   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4 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судите задание и подготовьте отве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ие соотношения длин помогут выполнить это задани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опрос мы будем обсуждат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под знаком</w:t>
            </w:r>
            <w:r>
              <w:rPr>
                <w:b/>
                <w:color w:val="FF6600"/>
                <w:sz w:val="28"/>
                <w:szCs w:val="28"/>
              </w:rPr>
              <w:t xml:space="preserve"> ?!</w:t>
            </w:r>
            <w:r>
              <w:rPr>
                <w:b/>
                <w:sz w:val="28"/>
                <w:szCs w:val="28"/>
              </w:rPr>
              <w:t xml:space="preserve"> 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крытие нового (узнаё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 </w:t>
            </w:r>
            <w:r>
              <w:rPr>
                <w:color w:val="00FF00"/>
              </w:rPr>
              <w:t xml:space="preserve">2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ние, обсудите и подготовьте полный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соотношения мер длины вам помогли?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  <w:r>
              <w:rPr>
                <w:bCs/>
                <w:color w:val="00CCFF"/>
              </w:rPr>
              <w:t xml:space="preserve">  </w:t>
            </w:r>
            <w:r>
              <w:rPr>
                <w:color w:val="FF9900"/>
              </w:rPr>
              <w:t xml:space="preserve">5 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7, 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судите в парах и выполните задания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iCs/>
                <w:sz w:val="28"/>
                <w:szCs w:val="28"/>
              </w:rPr>
              <w:t xml:space="preserve">II. </w:t>
            </w:r>
            <w:r>
              <w:rPr>
                <w:b/>
                <w:sz w:val="28"/>
                <w:szCs w:val="28"/>
              </w:rPr>
              <w:t>Тренинг (выбира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 xml:space="preserve">3  4  5  </w:t>
            </w:r>
            <w:r>
              <w:rPr>
                <w:color w:val="00FF00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ние №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Задача № 11 </w:t>
            </w:r>
            <w:r>
              <w:rPr>
                <w:sz w:val="28"/>
                <w:szCs w:val="28"/>
              </w:rPr>
              <w:t xml:space="preserve">(два задания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iCs/>
                <w:sz w:val="28"/>
                <w:szCs w:val="28"/>
              </w:rPr>
              <w:t>III</w:t>
            </w:r>
            <w:r>
              <w:rPr>
                <w:b/>
                <w:bCs/>
                <w:sz w:val="28"/>
                <w:szCs w:val="28"/>
              </w:rPr>
              <w:t>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b/>
                <w:bCs/>
                <w:sz w:val="28"/>
                <w:szCs w:val="28"/>
              </w:rPr>
              <w:t>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№ 10, 11 </w:t>
            </w:r>
            <w:r>
              <w:rPr>
                <w:sz w:val="28"/>
                <w:szCs w:val="28"/>
              </w:rPr>
              <w:t xml:space="preserve">(последняя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571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желанию задание №12 (столбчатая диаграмма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6:19:00Z</dcterms:created>
  <dc:creator>Елена</dc:creator>
  <dc:description/>
  <cp:keywords/>
  <dc:language>en-US</dc:language>
  <cp:lastModifiedBy>Елена</cp:lastModifiedBy>
  <dcterms:modified xsi:type="dcterms:W3CDTF">2013-12-08T15:48:00Z</dcterms:modified>
  <cp:revision>18</cp:revision>
  <dc:subject/>
  <dc:title>                                                                    Математика, 3-ий класс</dc:title>
</cp:coreProperties>
</file>