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44 (§ 1.40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Решение задач  (Уроки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подробно рассматривать решение задач на нахождение доли от числа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Рассматривать решение задач на нахождение числа по его дол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4. Подробно рассмотреть решение задач на нахождение четвёртой пропорциональной величины методом приведения к единице.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.</w:t>
      </w:r>
      <w:r>
        <w:rPr>
          <w:color w:val="231F20"/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олоски 15 см. Отрезали 1/5 часть её длины. Сколько сантиметров полоски отрезали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z w:val="32"/>
                <w:szCs w:val="32"/>
              </w:rPr>
              <w:t>½</w:t>
            </w:r>
            <w:r>
              <w:rPr>
                <w:sz w:val="28"/>
                <w:szCs w:val="28"/>
              </w:rPr>
              <w:t xml:space="preserve"> полоски равна 9 см. Чему равна длина всей полоски?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те отрезок длиной 6 см. Длина его составляет ½ длины второго отрезка. Найдите длину второго отрезк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арбуза 9 кг. Найдите массу 1/3 части арбуз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¼ от 48, 72, 88, 96, 56, 64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ите в порядке возрастания: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1/10,  ½,  1/6,  1/15,  1/3,  1/25,  1/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color w:val="FF990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киньте взглядом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адания нам предстоит выполнить? (Много задач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а цель сегодняшней работ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задания для работы в классе и дом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ратите внимание на задания, которые можно выполнить в парах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кружок обозначает это умени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 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атематическая размин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8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 найти значения a, b, c, d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Надо начинать с конца и выполнять обратные дей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= 5,   b = 4,   c = 82,   d = 19 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3 </w:t>
            </w:r>
            <w:r>
              <w:rPr>
                <w:bCs/>
                <w:color w:val="00CCFF"/>
              </w:rPr>
              <w:t xml:space="preserve"> </w:t>
            </w:r>
            <w:r>
              <w:rPr>
                <w:b/>
                <w:bCs/>
                <w:color w:val="00CCFF"/>
              </w:rPr>
              <w:t xml:space="preserve">4   5   </w:t>
            </w:r>
            <w:r>
              <w:rPr>
                <w:b/>
                <w:bCs/>
                <w:color w:val="FF9900"/>
              </w:rPr>
              <w:t xml:space="preserve">5   </w:t>
            </w:r>
            <w:r>
              <w:rPr>
                <w:b/>
                <w:color w:val="00FF00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шение  задач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онтальная работа </w:t>
            </w:r>
            <w:r>
              <w:rPr>
                <w:sz w:val="28"/>
                <w:szCs w:val="28"/>
              </w:rPr>
              <w:t>(либо организация самостоятельной работ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чи № 1, с. 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Что по условию задачи мы будем искат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ю числа или число       по его доле? (Число по доле: 5 ∙ 6 = 30(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- Какую долю составляет четверть арбуза?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 условию задачи мы будем искат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ю числа или число       по его доле? (Число по его доле: 2 ∙ 4 = 8 (к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. Как найти третью часть числ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знать, какая доля больше? Какая – меньше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Задача № 2, с. 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сразу ответить на вопросы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а, можно сравнить доли площади пирога и пудинга: ½ &gt;1/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 (30 : 2 – 30 : 5 = 9 (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Задача № 4, с. 86.</w:t>
            </w:r>
            <w:r>
              <w:rPr>
                <w:sz w:val="28"/>
                <w:szCs w:val="28"/>
              </w:rPr>
              <w:t xml:space="preserve"> (Задача с пропорциональными величинами. Определение значений величин «по двум разностям»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те дан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составленную схе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жите задачу по сх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в синих корзинках больше на 22 пирож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составленные выра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ьте план решения зада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дача № 5, с. 86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схему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думайте условие задачи по данной схеме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Составьте план решения задачи.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дание № 6, с. 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, проверьте выражения и исправьте ошиб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пособ проверки вы знаете?</w:t>
            </w:r>
          </w:p>
          <w:p>
            <w:pPr>
              <w:pStyle w:val="Normal"/>
              <w:autoSpaceDE w:val="false"/>
              <w:rPr>
                <w:rFonts w:ascii="JournalSansSW" w:hAnsi="JournalSansSW" w:cs="JournalSansSW"/>
                <w:sz w:val="26"/>
                <w:szCs w:val="26"/>
              </w:rPr>
            </w:pPr>
            <w:r>
              <w:rPr>
                <w:rFonts w:cs="JournalSansSW" w:ascii="JournalSansSW" w:hAnsi="JournalSansSW"/>
                <w:sz w:val="26"/>
                <w:szCs w:val="26"/>
              </w:rPr>
              <w:t>(Ошибки в выражениях: 76:18 = 4 (ост. 2)       81:3 = 27 (ост. 1)   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6.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7, с. 87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найдите истинные высказывания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верные б) и г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исправить неверные высказыва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Выполнили мы план сегодняшнего урока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3, с. 86, дидактический материал, с. 91, № 9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еланию № 9, с. 87 (можно выполнить в дидактическом материале на с. 57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45 (§ 1.41)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Единица времени – минута 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ознакомиться с новой единицей измерения времени: минутой как долей часа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4. Продолжать подробно рассматривать решение задач на нахождение доли от числа, числа по его доле,  на нахождение четвёртой пропорциональной величины методом приведения к единице.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 Математический диктан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произведение 27 и 3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равно частное 87 и 29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сколько раз 96 больше 4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сколько раз 88 больше 22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ите 38 в 2 раз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ьте 12 в 7 раз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100 уменьшите на произведение 20 и 4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у чисел 19 и 6 увеличить в 4 раз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умма длин сторон треугольника с равными сторонами рав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см. Найдите длину одной сторон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раз нужно взять по 1/10 круга, чтобы составить целый круг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ольше: 1/5 или 1/10?  ¼ или 1/5?  1/6 или 1/8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число, если ¼ доля его равна 1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00CCFF"/>
              </w:rPr>
              <w:t xml:space="preserve">1  5  </w:t>
            </w:r>
            <w:r>
              <w:rPr>
                <w:b/>
                <w:color w:val="FF9900"/>
              </w:rPr>
              <w:t xml:space="preserve">3  </w:t>
            </w:r>
            <w:r>
              <w:rPr>
                <w:b/>
                <w:color w:val="00FF00"/>
              </w:rPr>
              <w:t>2  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ктуализация существующих знаний о новых единицах измерения времени и их связи с изученной ранее единицей измерения времени (минут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- Прочитайте и обсудите задание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тветьте на вопрос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Определите время на час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Работа с моделями часов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еления есть ещё на циферблате часов?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кст со знаком </w:t>
            </w:r>
            <w:r>
              <w:rPr>
                <w:b/>
                <w:bCs/>
                <w:color w:val="FF6600"/>
                <w:sz w:val="28"/>
                <w:szCs w:val="28"/>
              </w:rPr>
              <w:t>?!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4. </w:t>
            </w:r>
            <w:r>
              <w:rPr>
                <w:b/>
                <w:iCs/>
                <w:sz w:val="28"/>
                <w:szCs w:val="28"/>
              </w:rPr>
              <w:t>Задание № 3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готовьте в парах ответы на поставленные вопросы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бы вы ответили на вопрос урока?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верьте свои отве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чему на циферблате часов 60 мелких делений?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часть часа составляет 1 минута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color w:val="00CCFF"/>
              </w:rPr>
              <w:t xml:space="preserve"> </w:t>
            </w:r>
            <w:r>
              <w:rPr>
                <w:color w:val="FF9900"/>
              </w:rPr>
              <w:t xml:space="preserve">3  </w:t>
            </w:r>
            <w:r>
              <w:rPr>
                <w:color w:val="00FF00"/>
              </w:rPr>
              <w:t xml:space="preserve">2  3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4, 5, 6, 7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00CCFF"/>
              </w:rPr>
              <w:t xml:space="preserve">1  </w:t>
            </w:r>
            <w:r>
              <w:rPr>
                <w:b/>
                <w:color w:val="FF9900"/>
              </w:rPr>
              <w:t xml:space="preserve">3  </w:t>
            </w:r>
            <w:r>
              <w:rPr>
                <w:b/>
                <w:color w:val="00FF00"/>
              </w:rPr>
              <w:t xml:space="preserve">2  3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1. Самостоятельная работа </w:t>
            </w:r>
            <w:r>
              <w:rPr>
                <w:iCs/>
                <w:sz w:val="28"/>
                <w:szCs w:val="28"/>
              </w:rPr>
              <w:t>(Решение индивидуальное либо у доски)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бор заданий в «Дидактическом материале»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3, с. 91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бор задач № 1-5, с. 18-20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бор домашнего задания из дидактического материал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46 (§ 1.42)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Единица времени – секунда 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ознакомиться с новой единицей измерения времени: секундой как долей минуты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Познакомиться с секундомером как новым прибором для измерения времен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Продолжать подробно рассматривать решение задач на нахождение доли от числа, числа по его доле, нахождение значения величин по двум разностя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color w:val="231F20"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Развивать умения решать занимательные и стохастические задачи.           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 62 – 18 ) : 22             68 : 34 ∙ 47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 : 18 ∙ 17 : 34         ( 32 – 19 ) ∙ 7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раз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часах:  3 сут.,   2 сут. 12 ч.,    90 мин.,   75 мин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минутах:  2 часа;  1 час 40 мин., 2 часа 30 минут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и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ектакль кукольного театра продолжался 95 минут. Во сколько начался спектакль, если он закончился в 3 часа дн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/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(узнаё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00CCFF"/>
              </w:rPr>
              <w:t xml:space="preserve">1  5  </w:t>
            </w:r>
            <w:r>
              <w:rPr>
                <w:b/>
                <w:color w:val="FF9900"/>
              </w:rPr>
              <w:t xml:space="preserve">3  </w:t>
            </w:r>
            <w:r>
              <w:rPr>
                <w:b/>
                <w:color w:val="00FF00"/>
              </w:rPr>
              <w:t>2  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1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ктуализация существующих знаний о новых единицах измерения времени и их связи с изученной ранее единицей измерения времени (минуто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- Прочитайте и обсудите задание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готовьте ответы на вопрос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верьте свои ответы в учебник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/>
                <w:color w:val="00CCFF"/>
              </w:rPr>
              <w:t>3</w:t>
            </w:r>
            <w:r>
              <w:rPr/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color w:val="00CCFF"/>
              </w:rPr>
              <w:t xml:space="preserve">  </w:t>
            </w:r>
            <w:r>
              <w:rPr>
                <w:b/>
                <w:color w:val="00CCFF"/>
              </w:rPr>
              <w:t xml:space="preserve">5  </w:t>
            </w:r>
            <w:r>
              <w:rPr>
                <w:b/>
                <w:color w:val="FF9900"/>
              </w:rPr>
              <w:t xml:space="preserve">3  </w:t>
            </w:r>
            <w:r>
              <w:rPr>
                <w:b/>
                <w:color w:val="00FF00"/>
              </w:rPr>
              <w:t xml:space="preserve">2  </w:t>
            </w:r>
            <w:r>
              <w:rPr>
                <w:color w:val="FF9900"/>
              </w:rPr>
              <w:t xml:space="preserve">5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, с. 90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думайте ответ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при этом рассужд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, как рассуждал Громозе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 3, с. 90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z w:val="28"/>
                <w:szCs w:val="28"/>
              </w:rPr>
            </w:pPr>
            <w:r>
              <w:rPr>
                <w:b/>
                <w:color w:val="FF99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00CCFF"/>
              </w:rPr>
              <w:t xml:space="preserve">1  5  </w:t>
            </w:r>
            <w:r>
              <w:rPr>
                <w:b/>
                <w:color w:val="FF9900"/>
              </w:rPr>
              <w:t xml:space="preserve">3  </w:t>
            </w:r>
            <w:r>
              <w:rPr>
                <w:b/>
                <w:color w:val="00FF00"/>
              </w:rPr>
              <w:t>2  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Самостоятельная работа по варианта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Cs/>
                <w:sz w:val="28"/>
                <w:szCs w:val="28"/>
              </w:rPr>
              <w:t>1-ый  вариант: задача № 4а, уравнение  № 5, с. 91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Cs/>
                <w:sz w:val="28"/>
                <w:szCs w:val="28"/>
              </w:rPr>
              <w:t>2-ой вариант: задача № 4б, уравнение № 5, с. 91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Фронтальная работа с проверко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</w:t>
            </w:r>
            <w:r>
              <w:rPr>
                <w:b/>
                <w:iCs/>
                <w:sz w:val="28"/>
                <w:szCs w:val="28"/>
              </w:rPr>
              <w:t>Задание №  6, с. 91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ил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7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дача № 4в, с. 9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390525</wp:posOffset>
                      </wp:positionV>
                      <wp:extent cx="152400" cy="56959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5695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8.6pt;margin-top:30.75pt;width:11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Cs/>
                <w:sz w:val="28"/>
                <w:szCs w:val="28"/>
              </w:rPr>
              <w:t>- Подумайте, как смоделировать условие задачи? (схема или краткая запись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.  - ?   2ф. по ? л воздуха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- ?   2ф. по ? л воздуха           84 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- ?  3ф. по ? л воздух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оставьте план решения задачи.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 1. 2 + 2 + 3 = 7 (ф.) – всего в 3-х устройствах;</w:t>
            </w:r>
          </w:p>
          <w:p>
            <w:pPr>
              <w:pStyle w:val="Normal"/>
              <w:autoSpaceDE w:val="false"/>
              <w:ind w:firstLine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84 : 7 = 12 (л) – очищает 1 фильтр;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12 ∙ 2 = 24 (л) – очищают каждый 1 и 2 устройства;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4. 12 ∙ 3 = 36 (л) – очищает 3-е устройство)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умайте, как проверить правильность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 24 + 24 + 36 = 84 (л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индивидуальная ил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вы узнали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7, с. 91. Задача № 4 (другой вариант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 желанию задание № 8, с. 9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SansSW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20:04:00Z</dcterms:created>
  <dc:creator>Елена</dc:creator>
  <dc:description/>
  <cp:keywords/>
  <dc:language>en-US</dc:language>
  <cp:lastModifiedBy>Елена</cp:lastModifiedBy>
  <dcterms:modified xsi:type="dcterms:W3CDTF">2013-11-24T12:20:00Z</dcterms:modified>
  <cp:revision>19</cp:revision>
  <dc:subject/>
  <dc:title>Урок 44 (§ 1</dc:title>
</cp:coreProperties>
</file>