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утешествие 3. День рож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38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 xml:space="preserve">Арифметические действия над числами. Мотивация к изучению темы «Доли»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Создать мотивацию к знакомству с понятием «доля числа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Использовать набор задач третьего «путешествия» для самоанализа и создания проблемной ситуации к изучению материалов третьего модул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Развивать представления о возможности решения «жизненных» задач средствами предмета «Математика».</w:t>
      </w:r>
    </w:p>
    <w:p>
      <w:pPr>
        <w:pStyle w:val="Normal"/>
        <w:rPr>
          <w:color w:val="231F20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</w:t>
      </w:r>
      <w:r>
        <w:rPr>
          <w:color w:val="231F20"/>
          <w:sz w:val="28"/>
          <w:szCs w:val="28"/>
        </w:rPr>
        <w:t>Развивать умение решать текстовые задачи изученных видов: задачи на нахождение четвёртой пропорциональной величины через отношение заданных велич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Фронтальная рабо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анизация диалога «ученик – учен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числа:</w:t>
            </w:r>
            <w:r>
              <w:rPr>
                <w:b/>
                <w:sz w:val="28"/>
                <w:szCs w:val="28"/>
              </w:rPr>
              <w:t xml:space="preserve">    48 ,   36,   24,   60,    12,   15,   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сделать с этими числ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умайте задание для одноклассников и оцените ответ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sz w:val="28"/>
                <w:szCs w:val="28"/>
              </w:rPr>
              <w:t>(Можно попарно сравнить числа, назвать их в порядке возрастания (убывания), найти закономерность в полученном ряде чисел; выбрав любое число, назвать его разрядный состав и составить 4 равенства на сложение и вычитание, увеличить (уменьшить) числа в несколько раз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FFFF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учебник – необычный. Предлагаемые задания показывают нам, как важна математика в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следующее путешествие называется «День рожд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зве на дне рождения нужна математ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ступительный текст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Как вы думаете, чему мы будем учиться в следующем разделе математики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9900"/>
              </w:rPr>
            </w:pPr>
            <w:r>
              <w:rPr>
                <w:b/>
                <w:iCs/>
                <w:sz w:val="28"/>
                <w:szCs w:val="28"/>
              </w:rPr>
              <w:t>III.  Создание проблемной ситуации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2   4   5  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знакомимся со всеми задачами разворота. Прочитайте все предлагаемые зада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ы ли вам такие задачи? Решали мы похожие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1, с. 7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заимосвязаны эти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величина в похожих задачах помогала нам ответить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в этой задаче найти норму (долю) какао для приготовления 1 литра шоколадного коктейля? (Не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определить количество шоколадного коктейля, которое можно приготовить из одной пачки какао? (Д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 по план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: 2 = 3(л.) – из одной пачки какао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 ∙ 3 = 9 (л.) – из 3-х пачек какао;)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2, с. 7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заимосвязаны эти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возьмём из первой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 по плану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 из вариантов решения: 1). 2 ∙ 15 = 30 (л.)- нужно для 15 гостей;  2). 30 : 3 = 10 (п.) – понадобится какао;)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3, с. 7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величина вызвала затрудн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ему надо научиться?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Прочитайте текст на странице 75. Какие герои будут предлагать нам свои задания? Где вы с ними встречались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color w:val="00FF00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>
                <w:color w:val="00CCFF"/>
              </w:rPr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FF00"/>
              </w:rPr>
            </w:pPr>
            <w:r>
              <w:rPr>
                <w:b/>
                <w:bCs/>
                <w:sz w:val="28"/>
                <w:szCs w:val="28"/>
              </w:rPr>
              <w:t>IV.</w:t>
            </w:r>
            <w:r>
              <w:rPr>
                <w:b/>
                <w:iCs/>
                <w:sz w:val="28"/>
                <w:szCs w:val="28"/>
              </w:rPr>
              <w:t xml:space="preserve">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FF00"/>
              </w:rPr>
              <w:t xml:space="preserve">5  2   3  </w:t>
            </w:r>
            <w:r>
              <w:rPr>
                <w:b/>
                <w:color w:val="FF99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можно ещё выбрать для решения на уроке или дом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7, 9, 10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ентарий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сно, что если из начального числа вычесть число, у котор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е цифры равны между собой и равны числу единиц начального числа, то получится 20. А при вычитании числа, указанного в условии, нужно вычесть ещё 2 (ведь число единиц у него на 2 больше числа десятков). В итоге получится 18. Если полученную разность разделить на 9, то получится 2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, 31 и 13;     31 – 13 = 18;  18 : 9 = 2)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sz w:val="28"/>
                <w:szCs w:val="28"/>
              </w:rPr>
              <w:t>Ответ: 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  <w:sz w:val="28"/>
                <w:szCs w:val="28"/>
              </w:rPr>
              <w:t>- Чем будем заниматься в новом раздел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sz w:val="28"/>
                <w:szCs w:val="28"/>
              </w:rPr>
              <w:t>Возможное домашнее задание можно предложить из дидактического материала. Задание № 1, с. 90, задачи № 6, 7, 8 с, 16 – на выбор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32:15Z</dcterms:created>
  <dc:creator/>
  <dc:description/>
  <dc:language>en-US</dc:language>
  <cp:lastModifiedBy/>
  <dcterms:modified xsi:type="dcterms:W3CDTF">2013-11-10T17:33:18Z</dcterms:modified>
  <cp:revision>1</cp:revision>
  <dc:subject/>
  <dc:title/>
</cp:coreProperties>
</file>