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>Математика, 3-й класс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17 (§ 1.15). </w:t>
      </w:r>
    </w:p>
    <w:p>
      <w:pPr>
        <w:pStyle w:val="Normal"/>
        <w:rPr/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Деление чисел, запись которых оканчивается нулём (Урок введения нового знания)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1. </w:t>
      </w:r>
      <w:r>
        <w:rPr>
          <w:bCs/>
          <w:sz w:val="28"/>
          <w:szCs w:val="28"/>
        </w:rPr>
        <w:t>Вывести на основе взаимосвязи действий умножения и деления алгоритм деления круглого двузначного числа на однозначное число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bCs/>
          <w:sz w:val="28"/>
          <w:szCs w:val="28"/>
        </w:rPr>
        <w:t xml:space="preserve"> Развивать умения решать текстовые задачи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Развивать умения решать занимательные и стохастические задачи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. Актуализация знаний </w:t>
            </w:r>
            <w:r>
              <w:rPr>
                <w:bCs/>
                <w:sz w:val="28"/>
                <w:szCs w:val="28"/>
              </w:rPr>
              <w:t>(вспоминаем то, что важно для урока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. Устный счёт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Уменьшите 56 в 7 раз. Уменьшите 56 на 7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астное чисел 28 и 7 увеличить в 6 раз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изведение 20 и 3 уменьшить на 38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елимое 54 делитель 9. Найдите частно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елитель 8, частное равно 9. Найдите делимо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ервый множитель 30, второй множитель 3. Найдите произведени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зовите множители к произведению 24, 36, 45, 63.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дин из множителей 10, произведение 70. Найдите другой множитель. Как проверить найденное значение?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мы знаем о действиях умножения и деления? (взаимно-обратные действия)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 </w:t>
            </w:r>
            <w:r>
              <w:rPr>
                <w:color w:val="FF9900"/>
              </w:rPr>
              <w:t xml:space="preserve">3  </w:t>
            </w:r>
            <w:r>
              <w:rPr>
                <w:color w:val="00FF00"/>
              </w:rPr>
              <w:t>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. Парно-групповая форма работы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1. Задания № 1, 2, с. 34.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актуализация знаний о взаимосвязи действий умножения и деления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ервичное формулирование правила о том, как на основе этой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заимосвязи найти значение частного, где делимое круглое двузначное число, а делитель – однозначное число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. Постановка проблемы </w:t>
            </w:r>
            <w:r>
              <w:rPr>
                <w:bCs/>
                <w:sz w:val="28"/>
                <w:szCs w:val="28"/>
              </w:rPr>
              <w:t>(знакомимся с основным вопросом урока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е № 3, с. 34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Цель работы: </w:t>
            </w:r>
            <w:r>
              <w:rPr>
                <w:i/>
                <w:iCs/>
                <w:sz w:val="28"/>
                <w:szCs w:val="28"/>
              </w:rPr>
              <w:t>определение вопроса урок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нужно знать для выполнения этих действий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2. Работа с текстом со знаком </w:t>
            </w:r>
            <w:r>
              <w:rPr>
                <w:iCs/>
                <w:color w:val="FF6600"/>
                <w:sz w:val="28"/>
                <w:szCs w:val="28"/>
              </w:rPr>
              <w:t>?!</w:t>
            </w:r>
            <w:r>
              <w:rPr>
                <w:b/>
                <w:iCs/>
                <w:sz w:val="28"/>
                <w:szCs w:val="28"/>
              </w:rPr>
              <w:t xml:space="preserve"> 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rPr/>
            </w:pPr>
            <w:r>
              <w:rPr/>
              <w:t>предварительного обсуждения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I. Открытие нового </w:t>
            </w:r>
            <w:r>
              <w:rPr>
                <w:bCs/>
                <w:sz w:val="28"/>
                <w:szCs w:val="28"/>
              </w:rPr>
              <w:t>(узнаём новое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FF9900"/>
              </w:rPr>
              <w:t>3  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Задание № 4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ль работы: </w:t>
            </w:r>
            <w:r>
              <w:rPr>
                <w:i/>
                <w:sz w:val="28"/>
                <w:szCs w:val="28"/>
              </w:rPr>
              <w:t>самостоятельно вывести новый вычислительный приём и сформулировать свои предположения. (Осуществляется на основе материалов учебника.)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в парах и попробуйте предложить свой образец рассуждений.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22"/>
                <w:szCs w:val="22"/>
              </w:rPr>
            </w:pPr>
            <w:r>
              <w:rPr>
                <w:sz w:val="28"/>
                <w:szCs w:val="28"/>
              </w:rPr>
              <w:t>2. Работа с текстом в оранжевой рамке. Проверяем свои предположения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rPr>
                <w:color w:val="FF9900"/>
              </w:rPr>
            </w:pPr>
            <w:r>
              <w:rPr/>
              <w:t>совместно с классом;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IV. Первичное закрепление </w:t>
            </w:r>
            <w:r>
              <w:rPr>
                <w:iCs/>
                <w:sz w:val="28"/>
                <w:szCs w:val="28"/>
              </w:rPr>
              <w:t>(применяем новые знания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 xml:space="preserve">5  </w:t>
            </w:r>
            <w:r>
              <w:rPr>
                <w:color w:val="FF0000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Фронтальная либо парная работа с комментированием.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я № 5–6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амостоятельная пар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V. Тренинг </w:t>
            </w:r>
            <w:r>
              <w:rPr>
                <w:iCs/>
                <w:sz w:val="28"/>
                <w:szCs w:val="28"/>
              </w:rPr>
              <w:t>(выбираем задания и тренируемся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7  </w:t>
            </w:r>
            <w:r>
              <w:rPr>
                <w:color w:val="00FF00"/>
              </w:rPr>
              <w:t xml:space="preserve">4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1. Задача № 8а.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 ком идёт речь в задаче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е данное нам известно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выражены другие данные через количество бабушек? Прочитайт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можно объяснить количество девочек? (В 2 раза меньше, чем бабушек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А как выразить количество мальчиков? (На 4 больше, чем бабушек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объяснить количество дедушек? (В 10 раз меньше, чем бабушек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авайте смоделируем количество этих зрителей с помощью отрезков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вопрос задачи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Расскажите всю задачу по схем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ите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. </w:t>
            </w:r>
            <w:r>
              <w:rPr>
                <w:b/>
                <w:iCs/>
                <w:sz w:val="28"/>
                <w:szCs w:val="28"/>
              </w:rPr>
              <w:t xml:space="preserve">Задача № 8б.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 ком идёт речь в задаче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можете предложить для моделирования условия задач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амым простым вариантом будет рисунок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Может ли быть несколько способов решения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Задачу № 8в предлагаю  для домашней работы. При моделировании можете использовать рисунок, чертёж либо краткую запись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. Задание № 10. Комбинаторная  задача на подсчёт числа пар, составленных из элементов одного множе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drawing>
                <wp:inline distT="0" distB="0" distL="0" distR="0">
                  <wp:extent cx="1724025" cy="639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Условие под синей точкой – это задача на подсчёт числа пар, составленных из элементов двух множеств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drawing>
                <wp:inline distT="0" distB="0" distL="0" distR="0">
                  <wp:extent cx="1188085" cy="926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11*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едназначено для домашней работы по желанию (вариативная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часть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drawing>
                <wp:inline distT="0" distB="0" distL="0" distR="0">
                  <wp:extent cx="4694555" cy="838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29" r="-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455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rPr/>
            </w:pPr>
            <w:r>
              <w:rPr/>
              <w:t>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993366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новые знания получили?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лучалось на уроке?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нвариант: задания № 8в, № 9.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ариант: № 11 (По желанию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18 (§ 1.16). </w:t>
      </w:r>
    </w:p>
    <w:p>
      <w:pPr>
        <w:pStyle w:val="Normal"/>
        <w:rPr/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Арифметические действия над числами (Урок повторения и обобщения изученного)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1. </w:t>
      </w:r>
      <w:r>
        <w:rPr>
          <w:bCs/>
          <w:sz w:val="28"/>
          <w:szCs w:val="28"/>
        </w:rPr>
        <w:t>Вывести на основе взаимосвязи действий умножения и деления алгоритм деления круглого двузначного числа на однозначное число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bCs/>
          <w:sz w:val="28"/>
          <w:szCs w:val="28"/>
        </w:rPr>
        <w:t>Повторять и закреплять умения решать текстовые задачи и уравнения изученных ранее видов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</w:t>
      </w:r>
      <w:r>
        <w:rPr/>
        <w:t xml:space="preserve"> </w:t>
      </w:r>
      <w:r>
        <w:rPr>
          <w:bCs/>
          <w:sz w:val="28"/>
          <w:szCs w:val="28"/>
        </w:rPr>
        <w:t>Повторять и закреплять умения решать задачи, относящиеся к линиям «Стохастика» и «Занимательность»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Повторять последовательность натурального ряда чисел в пределах 100, соотношение между числами этого   ряда, состав изученных двузначных чисел из разрядных слагаемых, изученные случаи сложения и вычитания, умножения и деления в пределах 100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. Актуализация знаний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CCFF"/>
              </w:rPr>
              <w:t xml:space="preserve">1  </w:t>
            </w:r>
            <w:r>
              <w:rPr>
                <w:bCs/>
                <w:color w:val="00CCFF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iCs/>
                <w:sz w:val="28"/>
                <w:szCs w:val="28"/>
              </w:rPr>
              <w:t xml:space="preserve"> Математическая разминк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я № 1-3, с. 3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Определение целей и темы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9900"/>
              </w:rPr>
            </w:pPr>
            <w:r>
              <w:rPr>
                <w:color w:val="FF9900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киньте взглядом разворот учебни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м нам сегодня предстоит заниматься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цели нашего урока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. </w:t>
            </w:r>
            <w:r>
              <w:rPr>
                <w:b/>
                <w:iCs/>
                <w:sz w:val="28"/>
                <w:szCs w:val="28"/>
              </w:rPr>
              <w:t xml:space="preserve">Тренинг </w:t>
            </w:r>
            <w:r>
              <w:rPr>
                <w:iCs/>
                <w:sz w:val="28"/>
                <w:szCs w:val="28"/>
              </w:rPr>
              <w:t>(выбираем задания и тренируемся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 </w:t>
            </w:r>
            <w:r>
              <w:rPr>
                <w:color w:val="FF9900"/>
              </w:rPr>
              <w:t>3  5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Индивидуальная</w:t>
            </w:r>
            <w:r>
              <w:rPr>
                <w:b/>
                <w:iCs/>
                <w:sz w:val="28"/>
                <w:szCs w:val="28"/>
              </w:rPr>
              <w:t xml:space="preserve"> работа.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е № 4: запись выражений и вычисление их значений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ратите внимание на необходимость использования скобок в выражениях и возможность записи выражений без скобок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Задание № 5: решение уравнений с объяснением и проверкой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Какие правила нахождения неизвестных компонентов действий помогут решить эти уравн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3. Самостоятельная работа: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 xml:space="preserve">а). Решение выражений № 6 </w:t>
            </w:r>
            <w:r>
              <w:rPr>
                <w:iCs/>
                <w:sz w:val="28"/>
                <w:szCs w:val="28"/>
              </w:rPr>
              <w:t>(по вариантам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правила перевода единиц площади нужно вспомнить?</w:t>
            </w:r>
          </w:p>
          <w:p>
            <w:pPr>
              <w:pStyle w:val="Normal"/>
              <w:autoSpaceDE w:val="false"/>
              <w:ind w:firstLine="15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б). Решение задач № 8 (а, б, в)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 решении данных задач следуйте алгоритму: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Прочитайте задачу. 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йдите основную информацию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Установите взаимосвязи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и необходимости смоделируйте условие и вопрос задачи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>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4. Фронтальная работа с объяснением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9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Рассмотрите куб, который сложил фокусник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фокусник складывал кубик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можно подсчитать количество кубиков в кубе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 какие части фокусник распилил куб?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Как подсчитать количество таких брусков?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теперь подсчитать количество таких брусков в параллелепипеде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>.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FF9900"/>
              </w:rPr>
              <w:t>2.</w:t>
            </w:r>
            <w:r>
              <w:rPr/>
              <w:t>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9900"/>
              </w:rPr>
              <w:t xml:space="preserve"> </w:t>
            </w:r>
            <w:r>
              <w:rPr>
                <w:color w:val="FF9900"/>
              </w:rPr>
              <w:t>4.</w:t>
            </w:r>
            <w:r>
              <w:rPr/>
              <w:t xml:space="preserve"> – работая по плану, сверять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9900"/>
              </w:rPr>
              <w:t xml:space="preserve"> </w:t>
            </w: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rPr/>
            </w:pPr>
            <w:r>
              <w:rPr/>
              <w:t>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-местном решении проблемы (задач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II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Чем сегодня занимались на уроке?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знания использовали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получалось на уроке?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1.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IV.</w:t>
            </w:r>
            <w:r>
              <w:rPr>
                <w:b/>
                <w:bCs/>
                <w:sz w:val="28"/>
                <w:szCs w:val="28"/>
              </w:rPr>
              <w:t xml:space="preserve">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Инвариант: задачи № 8 (г, д). Вариант:   </w:t>
            </w:r>
            <w:r>
              <w:rPr>
                <w:iCs/>
                <w:sz w:val="28"/>
                <w:szCs w:val="28"/>
              </w:rPr>
              <w:t xml:space="preserve">задание № 7 либо выражения № 6 (другой вариант).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зможен выбор домашнего задания из дидактического материала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19 (§ 1.17). </w:t>
      </w:r>
    </w:p>
    <w:p>
      <w:pPr>
        <w:pStyle w:val="Normal"/>
        <w:rPr/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Умножение суммы на число 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Познакомиться с распределительным свойством умножения относительно сложения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Формировать представления о возможности использования изученного свойства для рационализации вычислений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. Познакомиться с текстовыми задачами, решение которых основывается на изученном свойстве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4. Повторять и закреплять умения решать текстовые задачи изученных ранее видов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5.  Повторять и закреплять умения решать задачи, относящиеся к линиям «Стохастика» и «Занимательность», в том числе задачи, решаемые с помощью «дерева выбора».</w:t>
      </w:r>
    </w:p>
    <w:p>
      <w:pPr>
        <w:pStyle w:val="Normal"/>
        <w:autoSpaceDE w:val="false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8 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43510</wp:posOffset>
                      </wp:positionV>
                      <wp:extent cx="2517775" cy="685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7840" cy="685080"/>
                                <a:chOff x="0" y="0"/>
                                <a:chExt cx="25178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200" y="293400"/>
                                  <a:ext cx="106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94120"/>
                                  <a:ext cx="115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838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15 к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8520" y="1440"/>
                                  <a:ext cx="838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16 к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43440"/>
                                  <a:ext cx="380880" cy="34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Д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7640" y="343440"/>
                                  <a:ext cx="380880" cy="34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6600" y="343440"/>
                                  <a:ext cx="380880" cy="34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К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6pt;margin-top:11.3pt;width:198.25pt;height:53.95pt" coordorigin="1332,226" coordsize="3965,1079">
                      <v:line id="shape_0" from="1457,688" to="3136,688" stroked="t" o:allowincell="t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32,689" to="4945,689" stroked="t" o:allowincell="t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92;top:226;width:13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15 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77;top:228;width:13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16 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2;top:767;width:599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Д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77;top:767;width:599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97;top:767;width:599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а)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ешение: </w:t>
            </w:r>
            <w:r>
              <w:rPr>
                <w:sz w:val="28"/>
                <w:szCs w:val="28"/>
              </w:rPr>
              <w:t>15+16=31 (к.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60960</wp:posOffset>
                      </wp:positionV>
                      <wp:extent cx="2057400" cy="10287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028880"/>
                                <a:chOff x="0" y="0"/>
                                <a:chExt cx="20574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9480" y="457200"/>
                                  <a:ext cx="106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34840" y="-153000"/>
                                  <a:ext cx="228600" cy="1447920"/>
                                </a:xfrm>
                                <a:custGeom>
                                  <a:avLst/>
                                  <a:gdLst>
                                    <a:gd name="textAreaLeft" fmla="*/ 38160 w 129600"/>
                                    <a:gd name="textAreaRight" fmla="*/ 129960 w 129600"/>
                                    <a:gd name="textAreaTop" fmla="*/ 205200 h 820800"/>
                                    <a:gd name="textAreaBottom" fmla="*/ 615600 h 82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2120" y="0"/>
                                  <a:ext cx="838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15 к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685800"/>
                                  <a:ext cx="838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16 к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8600"/>
                                  <a:ext cx="380880" cy="34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К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228600"/>
                                  <a:ext cx="380880" cy="34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Д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6520" y="228600"/>
                                  <a:ext cx="380880" cy="34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85pt;margin-top:-7.35pt;width:162pt;height:114pt" coordorigin="1097,-147" coordsize="3240,2280">
                      <v:line id="shape_0" from="2057,816" to="3736,816" stroked="t" o:allowincell="t" style="position:absolute">
                        <v:stroke color="black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t" style="position:absolute;left:2412;top:-145;width:359;height:2279;mso-wrap-style:none;v-text-anchor:middle;rotation:270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297;top:96;width:13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15 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7;top:1176;width:13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16 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7;top:456;width:599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97;top:456;width:599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Д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7;top:456;width:599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-354330</wp:posOffset>
                      </wp:positionV>
                      <wp:extent cx="189865" cy="1069975"/>
                      <wp:effectExtent l="5715" t="5715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9720" cy="1069920"/>
                              </a:xfrm>
                              <a:custGeom>
                                <a:avLst/>
                                <a:gdLst>
                                  <a:gd name="textAreaLeft" fmla="*/ 31680 w 107640"/>
                                  <a:gd name="textAreaRight" fmla="*/ 108000 w 107640"/>
                                  <a:gd name="textAreaTop" fmla="*/ 151560 h 606600"/>
                                  <a:gd name="textAreaBottom" fmla="*/ 455040 h 606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45pt;margin-top:-27.95pt;width:14.9pt;height:84.2pt;mso-wrap-style:none;v-text-anchor:middle;rotation:9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108585</wp:posOffset>
                      </wp:positionV>
                      <wp:extent cx="384175" cy="635"/>
                      <wp:effectExtent l="38735" t="38735" r="38735" b="387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8.55pt" to="102.8pt,8.55pt" stroked="t" o:allowincell="t" style="position:absolute">
                      <v:stroke color="black" weight="93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б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: </w:t>
            </w:r>
            <w:r>
              <w:rPr>
                <w:sz w:val="28"/>
                <w:szCs w:val="28"/>
              </w:rPr>
              <w:t>16 – 15 = 1 (к.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4 : 6 ∙ 4                        56 : 7 ∙ 5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2 : 6 ∙ 7                        21 : 7 ∙ 9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3 : 7 ∙ 5                        24 : 6 ∙ 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</w:rPr>
              <w:t>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4</w:t>
            </w:r>
            <w:r>
              <w:rPr>
                <w:bCs/>
              </w:rPr>
              <w:t>.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. Постановка проблемы (знакомимся с основным вопросом урока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CCFF"/>
              </w:rPr>
              <w:t xml:space="preserve">1  </w:t>
            </w:r>
            <w:r>
              <w:rPr>
                <w:color w:val="FF9900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Задание № 1 </w:t>
            </w:r>
            <w:r>
              <w:rPr>
                <w:iCs/>
                <w:sz w:val="28"/>
                <w:szCs w:val="28"/>
              </w:rPr>
              <w:t>и текст со знаком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color w:val="FF9900"/>
                <w:sz w:val="28"/>
                <w:szCs w:val="28"/>
              </w:rPr>
              <w:t>?!</w:t>
            </w:r>
            <w:r>
              <w:rPr>
                <w:b/>
                <w:iCs/>
                <w:sz w:val="28"/>
                <w:szCs w:val="28"/>
              </w:rPr>
              <w:t xml:space="preserve"> , </w:t>
            </w:r>
            <w:r>
              <w:rPr>
                <w:iCs/>
                <w:sz w:val="28"/>
                <w:szCs w:val="28"/>
              </w:rPr>
              <w:t>с. 38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Цель работы: </w:t>
            </w:r>
            <w:r>
              <w:rPr>
                <w:i/>
                <w:iCs/>
                <w:sz w:val="28"/>
                <w:szCs w:val="28"/>
              </w:rPr>
              <w:t>создать проблемную ситуацию и организовать диалог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ответить на вопрос задачи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I. Открытие нового (узнаём новое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color w:val="FF9900"/>
              </w:rPr>
              <w:t xml:space="preserve">3  </w:t>
            </w:r>
            <w:r>
              <w:rPr>
                <w:bCs/>
                <w:color w:val="00CCFF"/>
              </w:rPr>
              <w:t>5  6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можно смоделировать данную ситуацию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осмотрите, какие рисунки сделали Мишка и Костик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е № 2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ервичное формулирование на основе наблюдений распределительного свойства умножения относительно сложени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судите в парах и ответьте на вопросы данного зада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2. Задание № 3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й вывод вы можете сделат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формулируйте ответ на основной вопрос урок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равните свой вывод с текстом правил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3. Работа с текстом в оранжевой рамк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>4.</w:t>
            </w:r>
            <w:r>
              <w:rPr/>
              <w:t xml:space="preserve"> – работая по плану, сверять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. Первичное закрепление (применяем новые знания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FF00"/>
              </w:rPr>
              <w:t xml:space="preserve">1  2  </w:t>
            </w:r>
            <w:r>
              <w:rPr>
                <w:color w:val="FF9900"/>
              </w:rPr>
              <w:t xml:space="preserve">5  </w:t>
            </w:r>
            <w:r>
              <w:rPr>
                <w:bCs/>
                <w:color w:val="00CCFF"/>
              </w:rPr>
              <w:t>6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Работа в пар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</w:t>
            </w:r>
            <w:r>
              <w:rPr>
                <w:b/>
                <w:iCs/>
                <w:sz w:val="28"/>
                <w:szCs w:val="28"/>
              </w:rPr>
              <w:t>а). Задание № 4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 Обсудите в парах и расскажите, какие числа вы вставили и почему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</w:t>
            </w:r>
            <w:r>
              <w:rPr>
                <w:b/>
                <w:iCs/>
                <w:sz w:val="28"/>
                <w:szCs w:val="28"/>
              </w:rPr>
              <w:t>б).  Решение задачи № 5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судите содержание задачи, при необходимости сделайте рисунок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колько способов решения вы нашли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Аналогично задача № 6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парная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 xml:space="preserve">1 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  <w:r>
              <w:rPr>
                <w:color w:val="00FF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FF00"/>
                <w:sz w:val="28"/>
                <w:szCs w:val="28"/>
              </w:rPr>
            </w:pPr>
            <w:r>
              <w:rPr>
                <w:b/>
                <w:color w:val="00FF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ТОУ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. Тренинг (выбираем задания и тренируемся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</w:t>
            </w:r>
            <w:r>
              <w:rPr>
                <w:color w:val="FF9900"/>
              </w:rPr>
              <w:t xml:space="preserve">5  </w:t>
            </w:r>
            <w:r>
              <w:rPr>
                <w:bCs/>
                <w:color w:val="00CCFF"/>
              </w:rPr>
              <w:t>3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ча № 8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Прочитайте задачу. 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йдите основную информацию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думайте модель, которая вам поможет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- Вспомните необходимые формулы для нахождения необходимых данны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2. Задача № 9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мбинаторная задача, решаемая с помощью «дерева выбора»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лан работы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читаем задачу, называем план её решения (общий алгоритм определения числа перестановок трёх объектов без повторения)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определяем вариант решения и заносим в первую строку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 xml:space="preserve">таблицы, начиная с первого блюда (щи, борщ, уха, лапша);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-- обозначаем определённым цветом «веточкой» дерева и,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аким образом, учимся понимать, как решение данной задачи может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ыть представлено в виде графа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далее поочерёдно заполняем каждую следующую строку таблицы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хорошо известная нам работа) и в соответствии с каждой строк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вариантом ) решения заполняем и «читаем» решения, представлен-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ые в виде граф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val="en-US" w:eastAsia="en-US"/>
              </w:rPr>
            </w:pPr>
            <w:r>
              <w:rPr>
                <w:i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71120</wp:posOffset>
                      </wp:positionV>
                      <wp:extent cx="4803775" cy="1716405"/>
                      <wp:effectExtent l="635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03840" cy="1716480"/>
                                <a:chOff x="0" y="0"/>
                                <a:chExt cx="4803840" cy="171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168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14480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716480"/>
                                  <a:ext cx="3429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8520" y="1144800"/>
                                  <a:ext cx="2286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7120" y="1144800"/>
                                  <a:ext cx="2286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3880" y="1143000"/>
                                  <a:ext cx="6094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14400" y="1143000"/>
                                  <a:ext cx="6094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79480" y="112320"/>
                                  <a:ext cx="12193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сладко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4520" y="687600"/>
                                  <a:ext cx="12193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второ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1280" y="1257480"/>
                                  <a:ext cx="12193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перво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1400" y="1256760"/>
                                  <a:ext cx="45396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щ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2280" y="1256760"/>
                                  <a:ext cx="45396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б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9480" y="1257480"/>
                                  <a:ext cx="4539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у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1320" y="1258560"/>
                                  <a:ext cx="45396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ru-RU" w:eastAsia="ko-KR" w:bidi="ar-SA"/>
                                      </w:rPr>
                                      <w:t>л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6pt;margin-top:5.6pt;width:378.25pt;height:135.15pt" coordorigin="492,112" coordsize="7565,2703">
                      <v:line id="shape_0" from="492,112" to="5891,11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2,1013" to="5891,101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7,1915" to="5896,191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7,2815" to="5896,281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37,1915" to="2896,28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7,1915" to="3256,281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2,1912" to="3851,28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32,1912" to="2891,2811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129;top:289;width:19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сладко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37;top:1195;width:19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второ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32;top:2093;width:19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перво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91;top:2091;width:714;height:3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щ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1;top:2091;width:714;height:3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11;top:2093;width:71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у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76;top:2094;width:714;height:3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ru-RU" w:eastAsia="ko-KR" w:bidi="ar-SA"/>
                                </w:rPr>
                                <w:t>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rPr/>
            </w:pPr>
            <w:r>
              <w:rPr/>
              <w:t>свою точку зр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rPr/>
            </w:pPr>
            <w:r>
              <w:rPr/>
              <w:t>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-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1.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новые знания получили?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С каким свойством умножения познакомили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лучалось на уроке?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ча № 7, «Дидактический материал» с. 85, № 2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о желанию № 10 с. 3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20 (§ 1.18). </w:t>
      </w:r>
    </w:p>
    <w:p>
      <w:pPr>
        <w:pStyle w:val="Normal"/>
        <w:rPr/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Умножение двузначного числа на однозначное. Умножение однозначного числа на двузначное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Закреплять представления о распределительном свойстве умножения относительно сложения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. Вывести на основе этого свойства новый алгоритм внетабличного умножения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. Повторять последовательность натурального ряда чисел в пределах 100, соотношение между числами этого ряда, состав изученных двузначных чисел из разрядных слагаемых, изученные случаи сложения и вычитания, умножения и деления в пределах 100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 Повторять и закреплять умения решать текстовые задачи и уравнения изученных ранее ви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Можно предложить задания из дидактического материала: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с. 84, № 7, № 1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I. Постановка проблемы (знакомимся с основным вопросом урока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FF9900"/>
              </w:rPr>
              <w:t xml:space="preserve">1  2   </w:t>
            </w:r>
            <w:r>
              <w:rPr>
                <w:bCs/>
                <w:color w:val="00CCFF"/>
              </w:rPr>
              <w:t>6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Для знакомства с основным вопросом урока можно предложить задание  диска </w:t>
            </w:r>
            <w:r>
              <w:rPr>
                <w:rFonts w:cs="Tahoma" w:ascii="Tahoma" w:hAnsi="Tahoma"/>
                <w:color w:val="0000FF"/>
              </w:rPr>
              <w:t>1С\Игры и задачи.1-4 кл. Математика. Вычисления в различных ситуациях. Работа с числами в пределах 10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</w:rPr>
              <w:t>Действия умножения и деления. Найди соответствие между выражением и значением выраже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 xml:space="preserve">Задание № 1 и текст со знаком </w:t>
            </w:r>
            <w:r>
              <w:rPr>
                <w:b/>
                <w:iCs/>
                <w:color w:val="FF6600"/>
                <w:sz w:val="28"/>
                <w:szCs w:val="28"/>
              </w:rPr>
              <w:t>?!</w:t>
            </w:r>
            <w:r>
              <w:rPr>
                <w:b/>
                <w:iCs/>
                <w:sz w:val="28"/>
                <w:szCs w:val="28"/>
              </w:rPr>
              <w:t>, с. 40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оздание проблемной ситуации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Предложите способ умножения на двузначное число. Знаем ли мы такой способ умножения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 - добывать новые зн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</w:rPr>
              <w:t>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 Открытие нового (узнаём новое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>6  5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ние № 2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ервичное формулирование на основе наблюдений алгоритма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множения двузначного числа на однозначное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Посмотрите, как мальчики предложили выполнить умножение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Какое свойство умножения необходимо использовать?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Какой способ показался вам наиболее рациональным?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На какие слагаемые разделили двузначное число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Задание № 3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самостоятельное выведение наиболее удобного способа действий при умножении двузначных чисел на однозначное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авайте попробуем сами выполнять аналогичные действия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едложите наиболее рациональный способ раскладывания на удобные слагаемые двузначного числ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ие это слагаемые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. Задание № 4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самостоятельное выведение на основе переместительного свойства умножения правила об умножении однозначного числа на двузначное.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ой вывод вы можете сделать?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формулируйте ответы на основные вопросы урок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авайте сравним ваш ответ с выводом учебник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. Работа с текстом в оранжевой рамке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jc w:val="both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.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/>
            </w:pPr>
            <w:r>
              <w:rPr>
                <w:color w:val="FF9900"/>
              </w:rPr>
              <w:t>4.</w:t>
            </w:r>
            <w:r>
              <w:rPr/>
              <w:t xml:space="preserve"> – работая по плану, сверять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color w:val="FF9900"/>
              </w:rPr>
              <w:t xml:space="preserve"> </w:t>
            </w: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IV. Первичное закрепление (применяем новые знания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FF00"/>
              </w:rPr>
              <w:t xml:space="preserve">2   3   </w:t>
            </w:r>
            <w:r>
              <w:rPr>
                <w:color w:val="FF9900"/>
              </w:rPr>
              <w:t xml:space="preserve"> 5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  <w:sz w:val="28"/>
                <w:szCs w:val="28"/>
              </w:rPr>
              <w:t>1. Фронтальная работа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адание № 5, ( 1, 2, 3) с. 41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числения с подробной записью, объяснением и проверкой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Работа в парах</w:t>
            </w:r>
            <w:r>
              <w:rPr>
                <w:iCs/>
                <w:sz w:val="28"/>
                <w:szCs w:val="28"/>
              </w:rPr>
              <w:t xml:space="preserve"> с объяснением </w:t>
            </w:r>
            <w:r>
              <w:rPr>
                <w:b/>
                <w:iCs/>
                <w:sz w:val="28"/>
                <w:szCs w:val="28"/>
              </w:rPr>
              <w:t>№ 5, ( 4, 5) с. 41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рка парная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  <w:r>
              <w:rPr>
                <w:color w:val="00FF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V. Тренинг (выбираем задания и тренируемся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color w:val="00CCFF"/>
              </w:rPr>
              <w:t>3   6   7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. Задача № 6 а), с. 41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Прочитайте задачу. 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Найдите основную информацию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пределите взаимосвязи между найденными величинами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родумайте модель, которая вам поможет (краткая запись или таблица)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Есть ли другие способы решения? </w:t>
            </w:r>
          </w:p>
          <w:p>
            <w:pPr>
              <w:pStyle w:val="Normal"/>
              <w:autoSpaceDE w:val="false"/>
              <w:ind w:firstLine="15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ак вы рассуждали?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язательно рассмотреть два способа решения: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 • 5 + 12 • 3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 • (5 + 3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. Задание № 7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iCs/>
                <w:sz w:val="28"/>
                <w:szCs w:val="28"/>
              </w:rPr>
              <w:t>Подумайте и обсудите, как рассуждать, чтобы помочь Алёнке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Решение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 xml:space="preserve">Если все высказывания ложные, то очевидно, что камешек достал Мишка. Остаются раковина и монета. Денис достал не раковину, значит, он достал монету. Костик достал раковину.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ния, быть готовым изменить</w:t>
            </w:r>
          </w:p>
          <w:p>
            <w:pPr>
              <w:pStyle w:val="Normal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rPr/>
            </w:pPr>
            <w:r>
              <w:rPr/>
              <w:t>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-местном решении проблемы (задачи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1.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новые знания получили?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им свойством умножения познакомились?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лучалось на уроке? Над чем ещё надо поработат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Возможное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№ 6б, «Дидактический материал», с. 85, № 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8:53:00Z</dcterms:created>
  <dc:creator>Елена</dc:creator>
  <dc:description/>
  <cp:keywords/>
  <dc:language>en-US</dc:language>
  <cp:lastModifiedBy>Елена</cp:lastModifiedBy>
  <dcterms:modified xsi:type="dcterms:W3CDTF">2013-09-27T20:23:00Z</dcterms:modified>
  <cp:revision>25</cp:revision>
  <dc:subject/>
  <dc:title>                                                           Математика, 3-й класс</dc:title>
</cp:coreProperties>
</file>