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1 (§ 2.8).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</w:rPr>
        <w:t>Анализ контрольной работы. Работа над ошибками. Трёхзначные числа. Обобщение зна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/>
        <w:t xml:space="preserve">  </w:t>
      </w:r>
      <w:r>
        <w:rPr>
          <w:bCs/>
          <w:sz w:val="28"/>
          <w:szCs w:val="28"/>
        </w:rPr>
        <w:t>1. Подвести итоги выполнения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называть трёхзначные числ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Закреплять навыки устных приёмов сложения и вычитания</w:t>
      </w:r>
      <w:r>
        <w:rPr>
          <w:sz w:val="28"/>
          <w:szCs w:val="28"/>
        </w:rPr>
        <w:t xml:space="preserve"> когда одним из компонентов действия является разрядное слагаемое</w:t>
      </w:r>
      <w:r>
        <w:rPr>
          <w:bCs/>
          <w:sz w:val="28"/>
          <w:szCs w:val="28"/>
        </w:rPr>
        <w:t>, умножения и деления на 10 и на 100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Осуществить перенос знаний о способах получения следующего и предыдущего числа в натуральном ряду чисел на новый отрезок этого ря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азвивать умение решать текстовые задачи изученных вид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чера вы выполняли итоговую контрольную работу за 2 четверть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определим цели нашего урока сегодн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абота над ошибками. Помощь одноклассникам, допустившим ошибки, выполнение аналогичных заданий)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обрать ошибки одноклассников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зобрать некоторые похожие зада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 Выбрать упражнения для повторения и обобщения зна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ind w:left="40" w:firstLine="3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Анализ контрольной работы. Работа над ошибками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FF00"/>
              </w:rPr>
              <w:t xml:space="preserve">       </w:t>
            </w:r>
            <w:r>
              <w:rPr>
                <w:b/>
                <w:color w:val="00FF00"/>
              </w:rPr>
              <w:t>2  3   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Анализ контрольной работы. Подведение итог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ы показали, какими новыми математическими умениям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уже овладели, а что ещё требуется закрепить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 ребятами, допустившими ошибки, разбираются аналогичные задания других вариантов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м, хорошо выполнившим контрольную работу, предлагаются индивидуальные задания)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авайте проанализируем ошибки и поможем одноклассникам больше их не допускать.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Аналогичные задания на диске ОС «Школа 2100» «Новые результаты и их проверка. 1- 4 классы. Математика. 3 класс. Контрольная работа № 4 либо «Дидактический материал к учебнику «Математика», 3 класс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на карточках или на доске с последующей проверко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использовать </w:t>
            </w:r>
            <w:r>
              <w:rPr>
                <w:bCs/>
                <w:i/>
                <w:sz w:val="28"/>
                <w:szCs w:val="28"/>
              </w:rPr>
              <w:t>«Дидактический материал» к учебнику «Математика», 3 класс, с.92-9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V.  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</w:t>
            </w:r>
            <w:r>
              <w:rPr>
                <w:color w:val="00CCFF"/>
              </w:rPr>
              <w:t xml:space="preserve">4   6   </w:t>
            </w:r>
            <w:r>
              <w:rPr>
                <w:color w:val="FF9900"/>
              </w:rPr>
              <w:t>5   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1, с. 22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Обсудите, на какие группы можно разбить эти выражения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(Сумма двух слагаемых и сумма трёх слагаемых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дна группа –  суммы разрядных слагаемых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2, с. 2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3, с. 2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Прочитайте вопросы, обозначенные зелёной точкой, обсудите в парах и подготовьте ответы на поставленные вопрос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записали числа 704 и 740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означает записанный в каждом числе 0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числе 704 отсутствует разряд десятков, в числе 740 разряд единиц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4, с. 2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5а, с. 2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умайте, почему в письмах Виллины на 16 новостей больш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 Она написала больше писем, поэтому и новостей там больш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берите в учебнике подходящую к условию схему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8"/>
                <w:szCs w:val="28"/>
              </w:rPr>
              <w:t xml:space="preserve">(Для проверки выбора схемы можно использовать диск </w:t>
            </w:r>
            <w:r>
              <w:rPr>
                <w:rFonts w:cs="Tahoma" w:ascii="Tahoma" w:hAnsi="Tahoma"/>
                <w:i/>
                <w:color w:val="000000"/>
              </w:rPr>
              <w:t>1С\Игры и задачи. 1-4 кл. Математика. Чтение и запись информации на языке математики. Работа с числами в пределах 1000 и обыкновенные дроби. Подбери схему к задач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заполним схему известными данным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данное необходимо узнать, чтобы ответить на вопрос задачи? ( Сколько новостей в каждом письм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V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 xml:space="preserve">3  </w:t>
            </w:r>
            <w:r>
              <w:rPr>
                <w:color w:val="00CCFF"/>
              </w:rPr>
              <w:t>1  4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6, с. 2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умайте, как найти радиус новой окружности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9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проверим условия математического фокус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берите числа и найдите остаток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 Он всегда равен 1).</w:t>
            </w:r>
          </w:p>
          <w:p>
            <w:pPr>
              <w:pStyle w:val="Normal"/>
              <w:autoSpaceDE w:val="false"/>
              <w:rPr>
                <w:color w:val="00CCFF"/>
              </w:rPr>
            </w:pPr>
            <w:r>
              <w:rPr>
                <w:iCs/>
                <w:sz w:val="28"/>
                <w:szCs w:val="28"/>
              </w:rPr>
              <w:t>- Предлагаю дома проверить этот фокус и на  двузначных числах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color w:val="00CCFF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ча № 5б, с. 23, задание № 7 (3 уравнения), с. 23, Задание № 8, с. 23 – по желанию.</w:t>
            </w:r>
          </w:p>
          <w:p>
            <w:pPr>
              <w:pStyle w:val="Normal"/>
              <w:autoSpaceDE w:val="false"/>
              <w:rPr>
                <w:iCs/>
                <w:color w:val="00CCFF"/>
                <w:sz w:val="28"/>
                <w:szCs w:val="28"/>
              </w:rPr>
            </w:pPr>
            <w:r>
              <w:rPr>
                <w:iCs/>
                <w:color w:val="00CCFF"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2 (§ 2.9). 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  <w:color w:val="231F20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  <w:color w:val="231F20"/>
        </w:rPr>
        <w:t>Единицы массы. Центнер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 </w:t>
      </w:r>
      <w:r>
        <w:rPr>
          <w:sz w:val="28"/>
          <w:szCs w:val="28"/>
        </w:rPr>
        <w:t>1. Закреплять представления о десятичной системе счисления и распространять их на изученный числовой концентр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 Продолжать учиться читать и записывать трёхзначные числ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3. Закреплять навыки устных приёмов умножения и деления на 100, сложения и вычитания трёхзначных чисел, когда одним из компонентов является разрядное слагаемо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4. Учиться сравнивать трёхзначные числа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5. Познакомиться с новой единицей измерения массы: центне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 </w:t>
      </w:r>
      <w:r>
        <w:rPr>
          <w:color w:val="231F20"/>
          <w:sz w:val="28"/>
          <w:szCs w:val="28"/>
        </w:rPr>
        <w:t>Развивать умение решать текстовые задачи изученных вид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те действ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+ 30       750 – 200     780 – 18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– 60       670 – 40       243 – 24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+ 300     248 + 2        600 + 76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те задач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ёх наборах 48 цветных карандашей. Сколько карандашей в 5 таких же наборах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4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2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б изученных ранее единицах измере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лышал о такой мере измерения массы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ожно измерять этой мер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5  6  </w:t>
            </w:r>
            <w:r>
              <w:rPr>
                <w:color w:val="FF9900"/>
              </w:rPr>
              <w:t>3 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 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2, 3, с. 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до знать для перевода одних мер измерения в други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Тренинг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 xml:space="preserve">3  4  5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4–9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1. Сравните числа задания № 4, с. 2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(Можно использовать диск </w:t>
            </w:r>
            <w:r>
              <w:rPr>
                <w:rFonts w:cs="Tahoma" w:ascii="Tahoma" w:hAnsi="Tahoma"/>
                <w:i/>
                <w:color w:val="000000"/>
              </w:rPr>
              <w:t>1С\Игры и задачи. 1-4 кл. Математика. Чтение и запись информации на языке математики. Работа с числами в пределах 1000 и обыкновенные дроби. Сравнение чисел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Сравните разные меры измерения величин. Задание № 4, с. 24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выбора знака сравн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CCFF"/>
              </w:rPr>
              <w:t xml:space="preserve">4   6   </w:t>
            </w:r>
            <w:r>
              <w:rPr>
                <w:color w:val="FF9900"/>
              </w:rPr>
              <w:t xml:space="preserve">5   3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в парах. Задание № 5, с. 2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ешение уравнений № 6, с.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ы уравнений по неизвестным компонентам, по нахождению неизвестных компонентов, На сложение-вычитание, умножение и делени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Решение зада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а, с.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оставили во дворе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корзины могли доставить во дворец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решений имеет эта задач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б, с. 2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7, 8в, 9, с. 2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37:00Z</dcterms:created>
  <dc:creator>Елена</dc:creator>
  <dc:description/>
  <cp:keywords/>
  <dc:language>en-US</dc:language>
  <cp:lastModifiedBy>Елена</cp:lastModifiedBy>
  <dcterms:modified xsi:type="dcterms:W3CDTF">2013-12-22T15:38:00Z</dcterms:modified>
  <cp:revision>6</cp:revision>
  <dc:subject/>
  <dc:title>                                                                      Математика, 3-ий класс</dc:title>
</cp:coreProperties>
</file>