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Урок 51 (§ 1.45)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>
          <w:b/>
          <w:sz w:val="28"/>
          <w:szCs w:val="28"/>
        </w:rPr>
        <w:t xml:space="preserve">   Линейные и столбчатые диаграммы (Урок введения нового знания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Познакомиться с понятиями «линейная диаграмма», «столбчатая диаграмма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информацию с помощью линейных и столбчатых диаграмм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3. Продолжать рассматривать задания на нахождение доли от числа, числа по его доле.  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4. </w:t>
      </w:r>
      <w:r>
        <w:rPr>
          <w:color w:val="231F20"/>
          <w:sz w:val="28"/>
          <w:szCs w:val="28"/>
        </w:rPr>
        <w:t>Продолжать решать текстовые задачи изученных вид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числи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3 ∙ 26 + 22             18 ∙ 4        70 : 5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6  ∙ 15 – 37            19 ∙ 5         84 : 7</w:t>
            </w:r>
          </w:p>
          <w:p>
            <w:pPr>
              <w:pStyle w:val="Normal"/>
              <w:autoSpaceDE w:val="false"/>
              <w:rPr>
                <w:color w:val="00CCFF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 xml:space="preserve">7 ∙ 12 + 15             16 ∙ 6         96 : 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FFFF"/>
              </w:rPr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color w:val="00FFFF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CCFF"/>
              </w:rPr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 6  </w:t>
            </w:r>
            <w:r>
              <w:rPr>
                <w:color w:val="00FF00"/>
              </w:rPr>
              <w:t>2 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, с.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установить, что мы не знаем, как называется такая мод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исунок, обсудите и подготовьте ответ на вопрос.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b/>
                <w:sz w:val="28"/>
                <w:szCs w:val="28"/>
              </w:rPr>
              <w:t xml:space="preserve">Текст со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  <w:r>
              <w:rPr>
                <w:b/>
                <w:sz w:val="28"/>
                <w:szCs w:val="28"/>
              </w:rPr>
              <w:t xml:space="preserve"> 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CCFF"/>
              </w:rPr>
            </w:pPr>
            <w:r>
              <w:rPr>
                <w:b/>
                <w:iCs/>
                <w:sz w:val="28"/>
                <w:szCs w:val="28"/>
              </w:rPr>
              <w:t>III. Сообщение нового (узнаё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 6  </w:t>
            </w:r>
            <w:r>
              <w:rPr>
                <w:color w:val="00FF00"/>
              </w:rPr>
              <w:t>2 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, с.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ая информация есть в таблице? Сравнит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ы вы ответили на поставленный вопрос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вы можете объяснить рисунок диаграм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обозначения вам помогут?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sz w:val="28"/>
                <w:szCs w:val="28"/>
              </w:rPr>
              <w:t>- Какие 2 вида диаграмм вы узнали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CCFF"/>
              </w:rPr>
            </w:pPr>
            <w:r>
              <w:rPr>
                <w:b/>
                <w:iCs/>
                <w:sz w:val="28"/>
                <w:szCs w:val="28"/>
              </w:rPr>
              <w:t>IV. Первичное закрепление (применя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 6  </w:t>
            </w:r>
            <w:r>
              <w:rPr>
                <w:color w:val="00FF00"/>
              </w:rPr>
              <w:t>2 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b/>
                <w:sz w:val="28"/>
                <w:szCs w:val="28"/>
              </w:rPr>
              <w:t>Задание № 3, с. 3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</w:rPr>
              <w:t>( Для выполнения данного задания можно использовать диск 1С\ «Игры и задачи» 1-4 кл. Математика. Чтение и запись информации на языке математики. Работа с числами в пределах 1000 и обыкновенные дроби. Решение задач при помощи столбчатых диаграмм. (Сколько опытов.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подготовьте ответы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таблиц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данным таблицы постройте диаграм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sz w:val="28"/>
                <w:szCs w:val="28"/>
              </w:rPr>
              <w:t>- Задайте вопросы по диаграммам своим одноклассникам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свои действия с целью и, при необходимости, исправлять ошибки с помощью класса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9900"/>
              </w:rPr>
            </w:pPr>
            <w:r>
              <w:rPr>
                <w:b/>
                <w:bCs/>
                <w:sz w:val="28"/>
                <w:szCs w:val="28"/>
              </w:rPr>
              <w:t>V.</w:t>
            </w:r>
            <w:r>
              <w:rPr>
                <w:b/>
                <w:iCs/>
                <w:sz w:val="28"/>
                <w:szCs w:val="28"/>
              </w:rPr>
              <w:t xml:space="preserve">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3   4 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№ 4а,  с. 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буквенное выраже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значение этого выражения при заданных значениях неизвестных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5,  с. 4</w:t>
            </w:r>
          </w:p>
          <w:p>
            <w:pPr>
              <w:pStyle w:val="Normal"/>
              <w:autoSpaceDE w:val="false"/>
              <w:ind w:left="0" w:right="0" w:firstLine="150"/>
              <w:rPr>
                <w:i/>
                <w:i/>
                <w:color w:val="993366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left="0" w:right="0" w:firstLine="150"/>
              <w:rPr>
                <w:bCs/>
                <w:color w:val="00CCFF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3   6  </w:t>
            </w:r>
            <w:r>
              <w:rPr>
                <w:color w:val="00FF00"/>
              </w:rPr>
              <w:t xml:space="preserve">2  3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7, с.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Рассмотрите отпечаток контейн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это фигур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её разделить на части? (Два способ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объём этого контейнера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: объём контейнера равен 24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ind w:left="0" w:right="0" w:firstLine="150"/>
              <w:rPr>
                <w:i/>
                <w:i/>
                <w:color w:val="993366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парам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left="0" w:right="0" w:firstLine="150"/>
              <w:rPr>
                <w:color w:val="FF9900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color w:val="00FF00"/>
              </w:rPr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>
                <w:color w:val="00FF00"/>
              </w:rPr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FF00"/>
              </w:rPr>
              <w:t>5</w:t>
            </w:r>
            <w:r>
              <w:rPr>
                <w:b/>
              </w:rPr>
              <w:t xml:space="preserve"> </w:t>
            </w:r>
            <w:r>
              <w:rPr/>
              <w:t>– договариваться с людьми: выполняя различные роли в группе, сотрудничать в совместном решении проблемы (задачи)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4б,  с. 4, задание № 6, с. 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желанию задание № 8, с. 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</w:t>
      </w:r>
    </w:p>
    <w:sectPr>
      <w:footerReference w:type="default" r:id="rId2"/>
      <w:type w:val="nextPage"/>
      <w:pgSz w:orient="landscape" w:w="16838" w:h="11906"/>
      <w:pgMar w:left="124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46:00Z</dcterms:created>
  <dc:creator>Елена</dc:creator>
  <dc:description/>
  <dc:language>en-US</dc:language>
  <cp:lastModifiedBy>Елена</cp:lastModifiedBy>
  <dcterms:modified xsi:type="dcterms:W3CDTF">2013-12-02T20:51:00Z</dcterms:modified>
  <cp:revision>7</cp:revision>
  <dc:subject/>
  <dc:title>                                                 Раздел II</dc:title>
</cp:coreProperties>
</file>