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Математика, 3-ий класс.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ок 75 (§ 2.22)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динение множеств (Урок сообщения нового знания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Закреплять представления о понятиях «множество» и «элемент множества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Закреплять представления о способах задания множеств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Закреплять представления о понятии «подмножество» и соответствующих ему графических моделях множеств в виде диаграмм Эйлера–Венна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 Учиться читать и понимать высказывания с кванторами общности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5. Ввести понятие «пересечение» множеств и соответствующую ему графическую модель в виде диаграмм Эйлера–Венна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6. Решать задачи с использованием понятий «множество», «подмножество», «пересечение множеств», «объединение множеств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(Внимание: для практической работы по решению задач с множествами нужен счётный материал)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ерка задания № 7, с. 53 для подготовки к проверочной работ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</w:rPr>
              <w:t>(Для индивидуальной работы можно использовать диск 1С «Игры и задачи», 1-4 кл. Математика. Вычисления в различных ситуациях. Работа с числами в пределах 1000. Действия сложения и вычитания. Реши примеры. 3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одготовка к проверочной работ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). Устное решение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етя купил 3 тетради по 12 рублей, а потом несколько карандашей на эту же сумму. Каждый карандаш был на 3 рубля дешевле, чем тетрадь. Сколько карандашей купил Пет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шкафу на трёх верхних полках 60 книг. А на каждой из двух нижних полок книг на 3 меньше. Сколько всего книг на двух нижних полках? Сколько всего книг в шкафу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. Устный счё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JournalSansC;MS Mincho"/>
                <w:color w:val="000000"/>
                <w:sz w:val="30"/>
                <w:szCs w:val="30"/>
              </w:rPr>
              <w:t>345 + 200 : 10 – 165 =                672 - 600 : 10 + 140 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JournalSansC;MS Mincho"/>
                <w:color w:val="000000"/>
                <w:sz w:val="30"/>
                <w:szCs w:val="30"/>
              </w:rPr>
              <w:t xml:space="preserve">541 + 500 : 100 – 146 =              476 - 700 : 10 + 194 =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Сообщение нового знания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4  5  </w:t>
            </w:r>
            <w:r>
              <w:rPr>
                <w:color w:val="00FF00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1, с. 5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 о понятии «множество»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тие умений выделять общий признак элементов множества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ного рисунком (определение названия заданного множеств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Что общего в рисунках Лики? Чем они отличаются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ем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4  5  </w:t>
            </w:r>
            <w:r>
              <w:rPr>
                <w:color w:val="00FF00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2, с. 5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зовите элементы первого множ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элементы второго множ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элементы объединения этих множе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ответ Кол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3, с. 5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зовите несколько элементов первого множества, второго множест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: а) все двузначные числа; б) круглые чётные двузначные числ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4  5  </w:t>
            </w:r>
            <w:r>
              <w:rPr>
                <w:color w:val="00FF00"/>
              </w:rPr>
              <w:t xml:space="preserve">3  </w:t>
            </w:r>
            <w:r>
              <w:rPr>
                <w:color w:val="FF9900"/>
              </w:rPr>
              <w:t>4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о-группов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дача № 4, с. 5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рассмотреть случай объединения пересекающихся конечных множеств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 ходе решения этой задачи дети должны понять, что при подсчёте числа элементов в объединении конечных пересекающихся множеств нужно сначала сложить число элементов в каждом из его частей (подмножеств), а затем вычесть число элементов в пересечении подмноже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 Ви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смоделируем условие этой задачи счётным материал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ожите на парты по четыре красных кружка  (друзь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в футбольной команде) и по пять, допустим, синих кружков (друзья, играющие в волейбольной команд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узнать по этой модели? Объясн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</w:t>
            </w:r>
            <w:r>
              <w:rPr>
                <w:i/>
                <w:sz w:val="28"/>
                <w:szCs w:val="28"/>
              </w:rPr>
              <w:t>(Если бы одна часть друзей Вити занималась только футболом, а другая часть только волейболом, то в футбольной и волейбольной командах играли бы 4 + 5 = 9 (челове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часть условия ещё надо смоделировать? Объясн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i/>
                <w:sz w:val="28"/>
                <w:szCs w:val="28"/>
              </w:rPr>
              <w:t>(Часть друзей Вити (3 человека) играют в обеих командах. Чтобы это показать, надо наложить друг на друга по 3 синих и красных кружка. Это и есть число друзей Вити, играющих в обеих команда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решение задачи выражением. Объясните это реше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Сначала находим общее число элементов двух подмножеств, а затем вычитаем число элементов в их пересечении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 4 + 5 – 3 = 6 (чел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рисунок и придумайте похожую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 xml:space="preserve">1 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Тренинг (выбира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4 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6, с. 55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8, с. 5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Для выполнения задания можн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Дидактический материал», к учебнику «Математика», 3 класс, с. 64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b/>
                <w:bCs/>
                <w:color w:val="80008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5, 7, с. 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а работа с дидактическими материалам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CCFF"/>
                <w:sz w:val="28"/>
                <w:szCs w:val="28"/>
              </w:rPr>
            </w:pPr>
            <w:r>
              <w:rPr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76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очная работа № 5.   Устные приемы вычислений в пределах 1000</w:t>
      </w:r>
    </w:p>
    <w:p>
      <w:pPr>
        <w:pStyle w:val="Normal"/>
        <w:suppressAutoHyphens w:val="true"/>
        <w:snapToGrid w:val="false"/>
        <w:jc w:val="both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 Проверяем умение находить значение выражений в 1–3 действия.</w:t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 Проверяем умение выполнять деление с остатком.</w:t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 Проверяем умение сравнивать именованные числа.</w:t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 Проверяем умение решать текстовые задачи.</w:t>
      </w:r>
    </w:p>
    <w:p>
      <w:pPr>
        <w:pStyle w:val="Normal"/>
        <w:suppressAutoHyphens w:val="true"/>
        <w:snapToGrid w:val="false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bCs/>
          <w:i/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>Дополнительная часть.</w:t>
      </w:r>
    </w:p>
    <w:p>
      <w:pPr>
        <w:pStyle w:val="Normal"/>
        <w:suppressAutoHyphens w:val="true"/>
        <w:snapToGrid w:val="false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 Проверяем умение устанавливать истинность или ложность высказывания.</w:t>
      </w:r>
    </w:p>
    <w:p>
      <w:pPr>
        <w:pStyle w:val="Normal"/>
        <w:suppressAutoHyphens w:val="true"/>
        <w:snapToGrid w:val="false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  Проверяем умение решать занимательные задачи.</w:t>
      </w:r>
    </w:p>
    <w:p>
      <w:pPr>
        <w:pStyle w:val="Normal"/>
        <w:suppressAutoHyphens w:val="tru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2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</w:t>
      </w:r>
      <w:r>
        <w:rPr>
          <w:b/>
          <w:sz w:val="32"/>
          <w:szCs w:val="32"/>
        </w:rPr>
        <w:t>Вариант 3.</w:t>
      </w:r>
    </w:p>
    <w:p>
      <w:pPr>
        <w:pStyle w:val="Normal"/>
        <w:suppressAutoHyphens w:val="true"/>
        <w:snapToGrid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20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</w:t>
      </w:r>
      <w:r>
        <w:rPr>
          <w:bCs/>
          <w:i/>
          <w:sz w:val="28"/>
          <w:szCs w:val="28"/>
        </w:rPr>
        <w:t xml:space="preserve">  </w:t>
      </w:r>
      <w:r>
        <w:rPr>
          <w:bCs/>
          <w:i/>
          <w:color w:val="000080"/>
          <w:sz w:val="28"/>
          <w:szCs w:val="28"/>
        </w:rPr>
        <w:t>Проверяем умение находить значение выражений в 1–3 действия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30"/>
          <w:szCs w:val="30"/>
        </w:rPr>
        <w:t xml:space="preserve">                             </w:t>
      </w:r>
      <w:r>
        <w:rPr>
          <w:rFonts w:eastAsia="JournalSansC;MS Mincho"/>
          <w:b/>
          <w:color w:val="000000"/>
          <w:sz w:val="30"/>
          <w:szCs w:val="30"/>
        </w:rPr>
        <w:t>Вычислите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30"/>
          <w:szCs w:val="30"/>
        </w:rPr>
        <w:t xml:space="preserve">                                                     </w:t>
      </w:r>
      <w:r>
        <w:rPr>
          <w:rFonts w:eastAsia="JournalSansC;MS Mincho"/>
          <w:color w:val="000000"/>
          <w:sz w:val="30"/>
          <w:szCs w:val="30"/>
        </w:rPr>
        <w:t>410 + 40 =                           561 + 238 =</w:t>
      </w:r>
    </w:p>
    <w:p>
      <w:pPr>
        <w:pStyle w:val="Normal"/>
        <w:autoSpaceDE w:val="false"/>
        <w:rPr>
          <w:rFonts w:eastAsia="JournalSansC;MS Mincho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                                         </w:t>
      </w:r>
      <w:r>
        <w:rPr>
          <w:rFonts w:eastAsia="JournalSansC;MS Mincho"/>
          <w:color w:val="000000"/>
          <w:sz w:val="30"/>
          <w:szCs w:val="30"/>
        </w:rPr>
        <w:t>221 + 700 : 10 – 150 =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rFonts w:eastAsia="Times New Roman"/>
          <w:b/>
          <w:i/>
          <w:color w:val="000000"/>
          <w:sz w:val="30"/>
          <w:szCs w:val="30"/>
        </w:rPr>
        <w:t xml:space="preserve">          </w:t>
      </w:r>
      <w:r>
        <w:rPr>
          <w:rFonts w:eastAsia="JournalSansC;MS Mincho"/>
          <w:b/>
          <w:i/>
          <w:color w:val="000000"/>
          <w:sz w:val="30"/>
          <w:szCs w:val="30"/>
        </w:rPr>
        <w:t>2.</w:t>
      </w:r>
      <w:r>
        <w:rPr>
          <w:rFonts w:eastAsia="JournalSansC;MS Mincho"/>
          <w:i/>
          <w:color w:val="000000"/>
          <w:sz w:val="30"/>
          <w:szCs w:val="30"/>
        </w:rPr>
        <w:t xml:space="preserve">  </w:t>
      </w:r>
      <w:r>
        <w:rPr>
          <w:bCs/>
          <w:i/>
          <w:color w:val="000080"/>
          <w:sz w:val="28"/>
          <w:szCs w:val="28"/>
        </w:rPr>
        <w:t>Проверяем умение выполнять деление с остатком.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Выполните деление с остатком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69 :  8 =     (ост. )                      80 : 12 =      (ост. )                            37 : 7 =    (ост. 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/>
          <w:bCs/>
          <w:i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 </w:t>
      </w:r>
      <w:r>
        <w:rPr>
          <w:bCs/>
          <w:i/>
          <w:color w:val="000080"/>
          <w:sz w:val="28"/>
          <w:szCs w:val="28"/>
        </w:rPr>
        <w:t>Проверяем умение сравнивать именованные числ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Сравните (&gt;, &lt;, =)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100 кг …  10 ц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400 см  …  3 дм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80 дм  …  3 8 л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/>
          <w:bCs/>
          <w:i/>
          <w:sz w:val="28"/>
          <w:szCs w:val="28"/>
        </w:rPr>
        <w:t>4.</w:t>
      </w:r>
      <w:r>
        <w:rPr>
          <w:bCs/>
          <w:i/>
          <w:sz w:val="28"/>
          <w:szCs w:val="28"/>
        </w:rPr>
        <w:t xml:space="preserve">  </w:t>
      </w:r>
      <w:r>
        <w:rPr>
          <w:bCs/>
          <w:i/>
          <w:color w:val="000080"/>
          <w:sz w:val="28"/>
          <w:szCs w:val="28"/>
        </w:rPr>
        <w:t>Проверяем умение решать текстовые задачи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Саша разложил 96 книг поровну на 6 полок, а затем положил на каждую полку альбомов на 4 меньше,       чем книг. Сколько всего альбомов положил Саша на 6 полок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b/>
          <w:bCs/>
          <w:sz w:val="32"/>
          <w:szCs w:val="32"/>
        </w:rPr>
        <w:t>Дополнительная часть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20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5.</w:t>
      </w:r>
      <w:r>
        <w:rPr>
          <w:bCs/>
          <w:i/>
          <w:sz w:val="28"/>
          <w:szCs w:val="28"/>
        </w:rPr>
        <w:t xml:space="preserve">  </w:t>
      </w:r>
      <w:r>
        <w:rPr>
          <w:bCs/>
          <w:i/>
          <w:color w:val="000080"/>
          <w:sz w:val="28"/>
          <w:szCs w:val="28"/>
        </w:rPr>
        <w:t>Проверяем умение устанавливать истинность или ложность высказывания.</w:t>
      </w:r>
    </w:p>
    <w:p>
      <w:pPr>
        <w:pStyle w:val="Normal"/>
        <w:suppressAutoHyphens w:val="true"/>
        <w:snapToGrid w:val="false"/>
        <w:ind w:firstLine="720"/>
        <w:jc w:val="both"/>
        <w:rPr>
          <w:bCs/>
          <w:sz w:val="28"/>
          <w:szCs w:val="28"/>
        </w:rPr>
      </w:pPr>
      <w:r>
        <w:rPr>
          <w:rFonts w:eastAsia="JournalSansC;MS Mincho" w:cs="FuturisC-Bold" w:ascii="FuturisC-Bold" w:hAnsi="FuturisC-Bold"/>
          <w:b/>
          <w:bCs/>
          <w:color w:val="FFFFFF"/>
          <w:sz w:val="26"/>
          <w:szCs w:val="26"/>
        </w:rPr>
        <w:t>444444444</w:t>
      </w:r>
      <w:r>
        <w:rPr>
          <w:b/>
          <w:bCs/>
          <w:sz w:val="28"/>
          <w:szCs w:val="28"/>
        </w:rPr>
        <w:t xml:space="preserve">  Обведите номера истинных высказываний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1) Все мухи – насекомые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2) Все насекомые – мух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3) Некоторые насекомые – мух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4) Некоторые насекомые – не мух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5) Никакие насекомые – не мух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6) Никакие мухи – не насекомые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/>
          <w:bCs/>
          <w:i/>
          <w:sz w:val="28"/>
          <w:szCs w:val="28"/>
        </w:rPr>
        <w:t>6.</w:t>
      </w:r>
      <w:r>
        <w:rPr>
          <w:bCs/>
          <w:i/>
          <w:sz w:val="28"/>
          <w:szCs w:val="28"/>
        </w:rPr>
        <w:t xml:space="preserve">   </w:t>
      </w:r>
      <w:r>
        <w:rPr>
          <w:bCs/>
          <w:i/>
          <w:color w:val="000080"/>
          <w:sz w:val="28"/>
          <w:szCs w:val="28"/>
        </w:rPr>
        <w:t>Проверяем умение решать занимательные задачи.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Выберите верный рисунок, обведите его номер и подпишите каждое множество на этом рисун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латинской  буквой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drawing>
          <wp:inline distT="0" distB="0" distL="0" distR="0">
            <wp:extent cx="5781675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 xml:space="preserve">А – множество всех коллекционеров монет, В – множество всех коллекционеров только английских монет, 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С – множество всех коллекционеров только немецких моне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77  (§ 2.23)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bCs/>
          <w:sz w:val="28"/>
          <w:szCs w:val="28"/>
        </w:rPr>
        <w:t>Анализ контрольной работы. Работа над ошибками. Обобщение и повторение. Решение задач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 </w:t>
      </w:r>
      <w:r>
        <w:rPr>
          <w:bCs/>
          <w:sz w:val="28"/>
          <w:szCs w:val="28"/>
        </w:rPr>
        <w:t>1. Подвести итоги выполнения контрольной работы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Закреплять представления о понятиях «множество» и «элемент множества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Закреплять представления о способах задания множеств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Закреплять представления о понятии «подмножество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Учиться читать и понимать высказывания с кванторами общности и существования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6. Учиться читать и понимать графические модели в виде диаграмм Эйлера–Венна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7. Решать задачи с использованием понятий «множество», «подмножество», «пересечение множеств», «объединение множеств»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Математическая разминка.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стные вычисления </w:t>
            </w:r>
            <w:r>
              <w:rPr>
                <w:b/>
                <w:iCs/>
                <w:sz w:val="28"/>
                <w:szCs w:val="28"/>
              </w:rPr>
              <w:t>задания № 5, с. 57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Ответ: клоуны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1  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Вчера вы выполняли итоговую контрольную работу за 1 четверть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вайте определим цели нашего урока сегодн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абота над ошибками. Помощь одноклассникам, допустившим ошибки, выполнение аналогичных заданий)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зобрать ошибки одноклассников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зобрать некоторые похожие задани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  Выбрать упражнения для повторения и обобщения знан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ind w:left="40" w:firstLine="34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192405</wp:posOffset>
                      </wp:positionV>
                      <wp:extent cx="219075" cy="219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2.6pt;margin-top:15.1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Анализ контрольной работы. Работа над ошибками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FF00"/>
              </w:rPr>
              <w:t xml:space="preserve">       </w:t>
            </w:r>
            <w:r>
              <w:rPr>
                <w:b/>
                <w:color w:val="00FF00"/>
              </w:rPr>
              <w:t>2  3   5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Анализ контрольной работы. Подведение итог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ы показали, какими новыми математическими умениям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 уже овладели, а что ещё требуется закрепить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 ребятами, допустившими ошибки, разбираются аналогичные задания других вариантов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м, хорошо выполнившим контрольную работу, предлагаются индивидуальные задания)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авайте проанализируем ошибки и поможем одноклассникам больше их не допускать. 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Аналогичные задания на диске ОС «Школа 2100» «Новые результаты и их проверка. 1- 4 классы. Математика. 3 класс. Контрольная работа № 5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дивидуальная работа</w:t>
            </w:r>
            <w:r>
              <w:rPr>
                <w:sz w:val="28"/>
                <w:szCs w:val="28"/>
              </w:rPr>
              <w:t xml:space="preserve"> на карточках или на доске с последующей проверкой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использовать </w:t>
            </w:r>
            <w:r>
              <w:rPr>
                <w:bCs/>
                <w:i/>
                <w:sz w:val="28"/>
                <w:szCs w:val="28"/>
              </w:rPr>
              <w:t>«Дидактический материал» к учебнику «Математика», 3 класс, с. 9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rFonts w:eastAsia="Times New Roman"/>
                <w:color w:val="FF9900"/>
              </w:rPr>
              <w:t xml:space="preserve"> </w:t>
            </w: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V. </w:t>
            </w:r>
            <w:r>
              <w:rPr>
                <w:b/>
                <w:bCs/>
                <w:sz w:val="28"/>
                <w:szCs w:val="28"/>
              </w:rPr>
              <w:t>Обобщение и повторение. Решение задач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Cs/>
                <w:color w:val="00CCFF"/>
              </w:rPr>
              <w:t xml:space="preserve">3   4   6  </w:t>
            </w:r>
            <w:r>
              <w:rPr>
                <w:color w:val="00FF00"/>
              </w:rPr>
              <w:t>1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1, с. 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ассмотрите рисунок Кости. Продолжите высказыва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се сливы (черешня) – фрукт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 все фрукты – жёлты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 все сливы (черешня) – жёлты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юбая (каждая) слива – фрук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Любая (каждая) черешня – фрук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икакие сливы – не черешн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икакая черешня – не слив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которые сливы – жёлты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которая черешня – жёлтая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Парно-группов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2, с.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FF9900"/>
              </w:rPr>
              <w:t>4   5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Самостояте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Решение задач № 4, с. 56-57 (по выбор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</w:rPr>
              <w:t>(Для проверки ответа задачи № 4а можно использовать диск 1С «Игры и задачи», 1-4 кл. Математика. Вычисления в различных ситуациях. Работа с числами в пределах 1000. Действия сложения и вычитания. Решение задач. Задача на длину.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   </w:t>
            </w:r>
            <w:r>
              <w:rPr>
                <w:bCs/>
                <w:color w:val="00CCFF"/>
              </w:rPr>
              <w:t xml:space="preserve">4   5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, с. 5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ое задание:       77 + 35 = 38  --------   73 – 35 = 3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орое задание:       63 + 12 = 44  --------   63 – 19 = 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Третье задание:        85 – 24 = 62  --------   86 – 24 = 6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 xml:space="preserve">1 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/>
              <w:t>выделять главное; составлять план;</w:t>
            </w:r>
            <w:r>
              <w:rPr>
                <w:b/>
                <w:bCs/>
                <w:color w:val="80008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b/>
                <w:bCs/>
                <w:color w:val="80008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№ 3, 7, 4 (остальные задачи), с. 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а работа с дидактическими материалам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247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is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0" w:hanging="0"/>
      <w:jc w:val="right"/>
      <w:rPr/>
    </w:pPr>
    <w:r>
      <w:rPr/>
      <w:t>© ООО «Баласс», 2014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32:00Z</dcterms:created>
  <dc:creator>Елена</dc:creator>
  <dc:description/>
  <cp:keywords/>
  <dc:language>en-US</dc:language>
  <cp:lastModifiedBy>Елена</cp:lastModifiedBy>
  <dcterms:modified xsi:type="dcterms:W3CDTF">2014-01-26T08:51:00Z</dcterms:modified>
  <cp:revision>19</cp:revision>
  <dc:subject/>
  <dc:title>                                                                  Математика, 3-ий класс</dc:title>
</cp:coreProperties>
</file>