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</w:t>
      </w:r>
      <w:r>
        <w:rPr>
          <w:b/>
          <w:sz w:val="32"/>
          <w:szCs w:val="32"/>
        </w:rPr>
        <w:t>Математика, 3-й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21 (§ 1.19). </w:t>
      </w:r>
    </w:p>
    <w:p>
      <w:pPr>
        <w:pStyle w:val="Normal"/>
        <w:autoSpaceDE w:val="false"/>
        <w:rPr>
          <w:rFonts w:ascii="SchoolBookC-Bold" w:hAnsi="SchoolBookC-Bold" w:cs="SchoolBookC-Bold"/>
          <w:b/>
          <w:b/>
          <w:bCs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bCs/>
          <w:sz w:val="28"/>
          <w:szCs w:val="28"/>
        </w:rPr>
        <w:t>Арифметические действия над числами (Урок повторения и обобщения изученного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Закреплять представления о распределительном свойстве умножения относительно сложения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. Использовать на основе этого свойства новый алгоритм внетабличного умножения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. Повторять последовательность натурального ряда чисел в пределах 100, соотношение между числами этого ряда, состав изученных двузначных чисел из разрядных слагаемых, изученные случаи сложения и вычитания, умножения и деления в пределах 100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Повторять и закреплять умения решать текстовые задачи и уравнения изученных ранее видов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5. Развивать умения решать занимательные и стохастические задачи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. Актуализация знаний </w:t>
            </w:r>
            <w:r>
              <w:rPr>
                <w:bCs/>
                <w:sz w:val="28"/>
                <w:szCs w:val="28"/>
              </w:rPr>
              <w:t>(вспоминаем то, что важно для урока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. Установи порядок действий и вычисли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0 : 4 + 13 ∙ 2       30 ∙ 3 – (52 + 28)    6 ∙ 4 + 10 ∙ 4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 ∙ 2 – 56 : 8       6 ∙ 10 + 42 : 7          (44 + 56) : 5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б). Реши уравнения с проверкой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 ∙ 10 = 80        52 + у =  73        с : 12 =  3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. Математическая разминк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дание № 1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ние темы и целей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color w:val="FF9900"/>
              </w:rPr>
              <w:t xml:space="preserve">  </w:t>
            </w:r>
            <w:r>
              <w:rPr>
                <w:color w:val="FF9900"/>
              </w:rPr>
              <w:t>1   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 Окиньте взглядом задания данного  урок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 Чем мы будем сегодня заниматься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 Сформулируйте цели и тему урока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Повторение 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крепление изученного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4   </w:t>
            </w:r>
            <w:r>
              <w:rPr>
                <w:color w:val="FF9900"/>
              </w:rPr>
              <w:t xml:space="preserve">4   </w:t>
            </w:r>
            <w:r>
              <w:rPr>
                <w:color w:val="00FF00"/>
              </w:rPr>
              <w:t xml:space="preserve">2   </w:t>
            </w:r>
            <w:r>
              <w:rPr>
                <w:color w:val="FF9900"/>
              </w:rPr>
              <w:t xml:space="preserve"> 5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1. Работа в парах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дание № 3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Обсудите в парах и найдите по заданию тройки чисел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окажите, что они соответствуют условию задания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Задание № 3</w:t>
            </w:r>
          </w:p>
          <w:p>
            <w:pPr>
              <w:pStyle w:val="Normal"/>
              <w:autoSpaceDE w:val="false"/>
              <w:ind w:firstLine="15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судите в парах и найдите значения данных выра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ind w:firstLine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дание № 4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 уравнения с объяснением и провер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 у доски по алгоритму самооцен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. Самостоятельная рабо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 </w:t>
            </w:r>
            <w:r>
              <w:rPr>
                <w:b/>
                <w:sz w:val="28"/>
                <w:szCs w:val="28"/>
              </w:rPr>
              <w:t>выражений № 5</w:t>
            </w:r>
            <w:r>
              <w:rPr>
                <w:sz w:val="28"/>
                <w:szCs w:val="28"/>
              </w:rPr>
              <w:t xml:space="preserve"> по вариантам (1-2 стро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индивидуальная либо у доски по алгоритму самооценк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. Парно-групповая раб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фигу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сложности в нахождении периметр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йти неизвестные сторо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по известным нам формулам найти площадь данной фигур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умайте, что нужно для этого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ие части вы поделили данную фигур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йти площадь получившихся прямоугольни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план решения данной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разных способов решения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ind w:firstLine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Задача № 7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оделируйте заданный куб из моделей (или детских кубиков)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формула поможет ответить на вопрос задачи?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данное для этого надо узнать?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autoSpaceDE w:val="false"/>
              <w:ind w:firstLine="15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Задача № 8а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йдите основную информацию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пределите взаимосвязи между найденными величинами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думайте модель, которая вам поможет (краткая запись или таблица)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ъясните, как вы рассужд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 отделять новое от известного;</w:t>
            </w:r>
          </w:p>
          <w:p>
            <w:pPr>
              <w:pStyle w:val="Normal"/>
              <w:jc w:val="both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V. Выбираем задания и тренируемся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0000"/>
              </w:rPr>
              <w:t xml:space="preserve">2   </w:t>
            </w:r>
            <w:r>
              <w:rPr>
                <w:color w:val="00FF00"/>
              </w:rPr>
              <w:t xml:space="preserve">3    </w:t>
            </w:r>
            <w:r>
              <w:rPr>
                <w:bCs/>
                <w:color w:val="00CCFF"/>
              </w:rPr>
              <w:t>5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Комментарий:</w:t>
            </w:r>
            <w:r>
              <w:rPr>
                <w:iCs/>
                <w:sz w:val="28"/>
                <w:szCs w:val="28"/>
              </w:rPr>
              <w:t xml:space="preserve"> решение этой конкретной задачи основано на том, что среди высказываний имеются два истинных, то есть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 противоречащих друг другу. Значит, надо отыскать два высказывания, которые не противоречат друг другу, они будут истинными, тогда третье высказывание будет ложным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 Для решения такой задачи Алёнка рассуждала так …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 Как бы вы продолжили её рассуждение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шение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нис и Костик не могут оба лгать, так как по условию задачи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олько один из ребят лжёт, значит, они оба говорят правду, а Мишка лжёт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b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color w:val="FF0000"/>
              </w:rPr>
              <w:t>2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- Чем мы занимались сегодня на уроке?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- Чему научились?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 Всё ли получалос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I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5, задача № 8 б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22 (§ 1.20).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bCs/>
          <w:sz w:val="28"/>
          <w:szCs w:val="28"/>
        </w:rPr>
        <w:t>Деление суммы на число (Урок введения нового зн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Формировать представления о распределительном свойстве деления относительно сложения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. Формировать представления о возможности использования изученного свойства для рационализации вычислений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. Познакомиться с текстовыми задачами, решение которых основывается на изученном свойстве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.</w:t>
      </w:r>
      <w:r>
        <w:rPr/>
        <w:t xml:space="preserve"> </w:t>
      </w:r>
      <w:r>
        <w:rPr>
          <w:bCs/>
          <w:sz w:val="28"/>
          <w:szCs w:val="28"/>
        </w:rPr>
        <w:t xml:space="preserve"> Развивать умения решать текстовые задачи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5. Развивать умения решать занимательные и стохастические задачи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. Постановка проблемы (знакомимся с основным вопросом урока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1   2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1. Задание № 1 и текст со знаком </w:t>
            </w:r>
            <w:r>
              <w:rPr>
                <w:b/>
                <w:iCs/>
                <w:color w:val="FF6600"/>
                <w:sz w:val="28"/>
                <w:szCs w:val="28"/>
              </w:rPr>
              <w:t>?!</w:t>
            </w:r>
            <w:r>
              <w:rPr>
                <w:b/>
                <w:iCs/>
                <w:sz w:val="28"/>
                <w:szCs w:val="28"/>
              </w:rPr>
              <w:t xml:space="preserve"> , с. 44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оздание проблемной ситуации после прочтения текста первого задания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едложите ваши способы рассадки цыплят в коробк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Открытие нового (узнаём новое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>5   6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ние № 2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«открытие» алгоритма деления суммы на число на основе анализа рисунков и текста, расположенных справа от вертикальной черты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чевидно, что решение Дениса свелось к тому, что он сначала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обрал всех цыплят вместе (нашел сумму заданных величин), а затем рассадил в две коробки (разделил поровну)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ешение Костика свелось к тому, что он разделил цыплят таким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разом, чтобы в каждую коробку попало поровну чёрных и жёлтых цыплят (разделил цыплят по цвету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смотрите, как решили эту задачу Денис и Костик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рассуждал каждый из них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равните ответы мальчиков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Можно ли считать верными оба способа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делайте вывод и сравните с правилом в рамочке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Работа с текстом в оранжевой рамк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Где пригодится это правило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V. Первичное закрепление (применяем новые знания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4   </w:t>
            </w:r>
            <w:r>
              <w:rPr>
                <w:color w:val="FF9900"/>
              </w:rPr>
              <w:t xml:space="preserve">4   </w:t>
            </w:r>
            <w:r>
              <w:rPr>
                <w:color w:val="00FF00"/>
              </w:rPr>
              <w:t xml:space="preserve">2   </w:t>
            </w:r>
            <w:r>
              <w:rPr>
                <w:color w:val="FF9900"/>
              </w:rPr>
              <w:t xml:space="preserve"> 5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бота в парах с объяснением и проверкой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ние № 3, с. 45 (1-2 столбики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язательно рассмотреть два способа решения: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 : 3 + 9 : 3;      (12 + 9) : 3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2. Самостоятельная работа на доске и в тетрадях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3, с. 45 (3 столбик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. Задание № 4, с. 44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Прочитайте задачу.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 Составьте план решения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Запишите решение.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Есть ли другой способ решения? Запишите его и расскажите, как вы рассуждали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. Задание № 6 (1-ый столбик)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отрабатывать навыки счёт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. Работа в парах:</w:t>
            </w:r>
            <w:r>
              <w:rPr>
                <w:iCs/>
                <w:sz w:val="28"/>
                <w:szCs w:val="28"/>
              </w:rPr>
              <w:t xml:space="preserve"> з</w:t>
            </w:r>
            <w:r>
              <w:rPr>
                <w:b/>
                <w:iCs/>
                <w:sz w:val="28"/>
                <w:szCs w:val="28"/>
              </w:rPr>
              <w:t>адание № 6 (2-ой столбик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амостоятельная работа в парах с последующей проверкой, обсуждением и самооценкой результатов работы по алгоритму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. Тренинг (выбираем задания и тренируемся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color w:val="00FF00"/>
              </w:rPr>
              <w:t xml:space="preserve">3  2  </w:t>
            </w:r>
            <w:r>
              <w:rPr>
                <w:bCs/>
                <w:color w:val="00CCFF"/>
              </w:rPr>
              <w:t>5</w:t>
            </w:r>
            <w:r>
              <w:rPr>
                <w:color w:val="00FF00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дания № 7, 8, 9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1. Задание № 7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смотрим по очереди все возможност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) Если подберёзовик нашёл Денис, то Денис лжёт, Алёнка лжёт,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ирилл говорит правду. Это противоречит условию задачи (двое говорят правду и один лжёт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) Если подберёзовик нашла Алёнка, то Денис лжёт, Алёнка лжёт, Кирилл лжёт. Это тоже противоречит условию задач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) Если подберёзовик нашёл Кирилл, то Денис говорит правду,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лёнка говорит правду, Кирилл лжёт. Это соответствует условию задач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вет: подберёзовик нашёл Кирилл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Запись решения можно сделать в виде таблицы: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drawing>
                <wp:inline distT="0" distB="0" distL="0" distR="0">
                  <wp:extent cx="3938905" cy="1054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890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з таблицы видно, что условия задачи выполняются только для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ретьей строки, т.е. подберёзовик нашёл Кирил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2. Задание № 9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Ясно, что если из начального числа вычесть число, у которого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обе цифры равны между собой и равны числу единиц начального числа, то получится 20. А при вычитании числа, указанного в условии, нужно вычесть ещё 2 (ведь число единиц у него на 2 больше числа десятков). В итоге получится 18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вет: 18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rPr/>
            </w:pPr>
            <w:r>
              <w:rPr/>
              <w:t>вопросы к тексту и искать ответы; проверять себя; 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нового вы сегодня узнали на уроке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могут ли эти способы рациональности вычислений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сегодня получалос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предстоит 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I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нвариант: задача № 5, № 6 (3-ий столбик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Вариант: </w:t>
            </w:r>
            <w:r>
              <w:rPr>
                <w:iCs/>
                <w:sz w:val="28"/>
                <w:szCs w:val="28"/>
              </w:rPr>
              <w:t>задание № 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23 (§ 1.21)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Арифметические действия над числами (Урок повторения и обобщения изученного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Формировать представления о распределительном свойстве деления относительно сложения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. Формировать представления о возможности использования изученного свойства для рационализации вычислений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. Познакомиться с текстовыми задачами, решение которых основывается на изученном свойстве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.</w:t>
      </w:r>
      <w:r>
        <w:rPr/>
        <w:t xml:space="preserve"> </w:t>
      </w:r>
      <w:r>
        <w:rPr>
          <w:bCs/>
          <w:sz w:val="28"/>
          <w:szCs w:val="28"/>
        </w:rPr>
        <w:t xml:space="preserve"> Развивать умения решать текстовые задачи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5. Развивать умения решать занимательные и стохастические задачи на уникурсальные кривые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. Актуализация знаний </w:t>
            </w:r>
            <w:r>
              <w:rPr>
                <w:bCs/>
                <w:sz w:val="28"/>
                <w:szCs w:val="28"/>
              </w:rPr>
              <w:t>(вспоминаем то, что важно для урока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).    56 : 7 + (76-47)                   6 ∙ 8 – (61-45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</w:t>
            </w:r>
            <w:r>
              <w:rPr>
                <w:b/>
                <w:iCs/>
                <w:sz w:val="28"/>
                <w:szCs w:val="28"/>
              </w:rPr>
              <w:t>9 ∙ 5 – (83-67)                      (70 – 35) : 5 + 23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б).</w:t>
            </w:r>
            <w:r>
              <w:rPr>
                <w:iCs/>
                <w:sz w:val="28"/>
                <w:szCs w:val="28"/>
              </w:rPr>
              <w:t xml:space="preserve">   В ателье было 18 метров чёрной ткани и 27 метров синей ткани. Из всей ткани сшили костюмы, расходуя на каждый по 3 метра. Сколько костюмов получилос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ние темы и целей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1   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 Окиньте взглядом задания данного  урок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 Чем мы будем сегодня заниматься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 Сформулируйте цели и тему урока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Повторение и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крепление изученного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4   </w:t>
            </w:r>
            <w:r>
              <w:rPr>
                <w:color w:val="FF9900"/>
              </w:rPr>
              <w:t xml:space="preserve">4   </w:t>
            </w:r>
            <w:r>
              <w:rPr>
                <w:color w:val="00FF00"/>
              </w:rPr>
              <w:t xml:space="preserve">2   </w:t>
            </w:r>
            <w:r>
              <w:rPr>
                <w:color w:val="FF9900"/>
              </w:rPr>
              <w:t xml:space="preserve"> 5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ние № 1, с. 46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судите в парах и назовите выбранные суммы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вы их выбир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Прочитайте последнее задание.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Какой вывод вы можете сделат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Задание № 2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 какие слагаемые вы разложили данные числа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ъясните, как вы это дел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Сначала выделяли наибольшее круглое число, которое без остатка делится на 3, а потом находили второе слагаемое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й вывод об этих числах вы можете сделать? Делятся ли они на 3? Почему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3. Задание № 3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ботайте в парах и обсудите, как можно вычислить значения этих выражений. Сделайте провер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. Задание № 4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судите в парах и сравните выражения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Знание каких свойств умножения и деления вам помог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Сочетательное, деление суммы на число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. Задание № 5, 6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роверка индивидуальная или у дос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. Решение задач № 7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7а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ind w:firstLine="150"/>
              <w:rPr/>
            </w:pPr>
            <w:r>
              <w:rPr>
                <w:iCs/>
                <w:sz w:val="28"/>
                <w:szCs w:val="28"/>
              </w:rPr>
              <w:t>- Найдите данные, которые помогут ответить на вопрос задачи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пределите взаимосвязи между найденными величинами.</w:t>
            </w:r>
          </w:p>
          <w:p>
            <w:pPr>
              <w:pStyle w:val="Normal"/>
              <w:autoSpaceDE w:val="false"/>
              <w:ind w:firstLine="150"/>
              <w:rPr/>
            </w:pPr>
            <w:r>
              <w:rPr>
                <w:iCs/>
                <w:sz w:val="28"/>
                <w:szCs w:val="28"/>
              </w:rPr>
              <w:t>- Продумайте модель, которая вам поможет (краткая запись или схема)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ъясните, как вы рассуждали?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Есть ли другие способы решения задачи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7в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йдите данные, которые помогут ответить на вопрос задачи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пределите взаимосвязи между найденными величина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>- Можем ли мы сразу ответить на вопрос задачи? (Нет.)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нам нужно знать, чтобы ответить на вопрос задачи?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(Сколько рыбы нужно на 1 кг соли или сколько соли нужно на 1 кг рыбы)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думайте, а это возможно? (9 : 2 или 2 : 9)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едложите другой способ решения, сравнив количество рыбы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Сколько теперь рыбы надо засолить? 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А можно ли узнать, во сколько раз это больше, чем было?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 18 : 2 = 9 (раз)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Значит, сколько потребуется соли? (Тоже больше в 9 раз)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ответить на вопрос задачи?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м способом мы это нашли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rPr/>
            </w:pPr>
            <w:r>
              <w:rPr/>
              <w:t>вопросы к тексту и искать ответы; проверять себя; 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</w:t>
            </w:r>
            <w:r>
              <w:rPr>
                <w:b/>
                <w:iCs/>
                <w:sz w:val="28"/>
                <w:szCs w:val="28"/>
              </w:rPr>
              <w:t>V. Тренинг (выбираем задания и тренируемся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9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ссмотрите рисунк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Чем</w:t>
            </w:r>
            <w:r>
              <w:rPr/>
              <w:t xml:space="preserve"> </w:t>
            </w:r>
            <w:r>
              <w:rPr>
                <w:iCs/>
                <w:sz w:val="28"/>
                <w:szCs w:val="28"/>
              </w:rPr>
              <w:t>отличается начало маршрута в одной точке от начала маршрута в другой точке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 В какой точке заканчивается обход, если он оказался возможным? - Сколько путей выходит из разных точек? (пропедевтика: «чётная точка» и «нечётная точка»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шение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9а)</w:t>
            </w:r>
            <w:r>
              <w:rPr>
                <w:iCs/>
                <w:sz w:val="28"/>
                <w:szCs w:val="28"/>
              </w:rPr>
              <w:t xml:space="preserve"> Если выходить из дома Дениса, то маршрут либо ДК – КМ –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МА – АД, либо ДА – АМ – МК – КД.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Если выходить из дома Костика, то маршрут либо КМ – МА – АД – ДК, либо КД – ДА – АМ – МК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9б)</w:t>
            </w:r>
            <w:r>
              <w:rPr>
                <w:iCs/>
                <w:sz w:val="28"/>
                <w:szCs w:val="28"/>
              </w:rPr>
              <w:t xml:space="preserve"> Если выходить из дома Дениса, то требуемый обход невозможен. Если выходить из дома Костика, то можно обойти по многим маршрутам, например, КМ – МА – АД – ДК – КП – ПМ или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П – ПМ – МК – КД – ДА – А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9в)</w:t>
            </w:r>
            <w:r>
              <w:rPr>
                <w:iCs/>
                <w:sz w:val="28"/>
                <w:szCs w:val="28"/>
              </w:rPr>
              <w:t xml:space="preserve"> Если выходить из дома Дениса, то можно обойти по многим маршрутам, например ДК – КМ – МА – АД – ДМ или ДМ – МК – КД – ДА – АМ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сли выходить из дома Костика, то требуемый обход невозможен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Чем отличается начало маршрута в точке К от начала маршрута в точке Д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какой точке заканчивается обход, если он оказался возможным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колько тропинок выходит из разных точек? (пропедевтика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нового вы сегодня узнали на уроке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могут ли эти способы рациональности вычислений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сегодня получалос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предстоит 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I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я № 7б, № 8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24 (§ 1.22).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>Деление двузначного числа на однозначное (Урок введения нового зн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Закреплять представления о распределительном свойстве деления относительно сложения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. Вывести на основе этого свойства новый алгоритм внетабличного деления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. Познакомиться с текстовыми задачами, решение которых основывается на изученном свойстве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4.</w:t>
      </w:r>
      <w:r>
        <w:rPr/>
        <w:t xml:space="preserve"> </w:t>
      </w:r>
      <w:r>
        <w:rPr>
          <w:bCs/>
          <w:sz w:val="28"/>
          <w:szCs w:val="28"/>
        </w:rPr>
        <w:t xml:space="preserve"> Развивать умения решать текстовые задачи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5. Развивать умения решать занимательные и стохастические задачи на уникурсальные кривые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. Актуализация знаний </w:t>
            </w:r>
            <w:r>
              <w:rPr>
                <w:bCs/>
                <w:sz w:val="28"/>
                <w:szCs w:val="28"/>
              </w:rPr>
              <w:t>(вспоминаем то, что важно для урока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 удобным способо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 + 9) : 3      (60 + 12) :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+ 6) : 2     (40 + 10) : 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. Математическая разминк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йдите произведение чисел 11 и 4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елимое 60, делитель 6. Найдите частно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исло 72 уменьшите в 9 раз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о сколько раз 80 больше 10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зность 38 и 27 умножьте на 8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умму чисел 63 и 9 разделите на 8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 спортклубе 12 женских велосипедов, мужских – в 3 раза больше, чем женских, а детских на 20 велосипедов больше, чем мужских. Сколько детских велосипедов в спортклубе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 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Постановка проблемы (знакомимся с основным вопросом урока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CCFF"/>
              </w:rPr>
              <w:t xml:space="preserve">1   </w:t>
            </w:r>
            <w:r>
              <w:rPr>
                <w:color w:val="FF9900"/>
              </w:rPr>
              <w:t>1   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№ 1 и текст со знаком </w:t>
            </w:r>
            <w:r>
              <w:rPr>
                <w:b/>
                <w:color w:val="FF9900"/>
                <w:sz w:val="28"/>
                <w:szCs w:val="28"/>
              </w:rPr>
              <w:t>?!</w:t>
            </w:r>
            <w:r>
              <w:rPr>
                <w:b/>
                <w:sz w:val="28"/>
                <w:szCs w:val="28"/>
              </w:rPr>
              <w:t>, с. 48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здание проблемной ситу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 в парах и найдите значения выраж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выполнил деление 75 : 5? Как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ем ли мы так дели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опрос перед нами стоит сегодня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Открытие нового (узнаём новое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5  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2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ервичное формулирование на основе наблюдений алгоритма деления двузначного числа на однознач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и обсудите, как это сделали мальчик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другой способ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с текстом в оранжевой рамк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ро-вать цели урока посл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едварительного обсуждения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. Первичное закрепление (применяем новые знания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4   </w:t>
            </w:r>
            <w:r>
              <w:rPr>
                <w:color w:val="FF9900"/>
              </w:rPr>
              <w:t xml:space="preserve">4   </w:t>
            </w:r>
            <w:r>
              <w:rPr>
                <w:color w:val="00FF00"/>
              </w:rPr>
              <w:t xml:space="preserve">2   </w:t>
            </w:r>
            <w:r>
              <w:rPr>
                <w:color w:val="FF9900"/>
              </w:rPr>
              <w:t xml:space="preserve"> 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№ 3–6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ентар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Задания № 3, 4, 5 (1-2 столбики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амостоятельное выведение наиболее удобного способа действий при делении двузначных чисел на однознач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арная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чи № 6 а), б). (Решение одной из задач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6 а)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йдите данные, которые помогут ответить на вопрос задачи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пределите взаимосвязи между найденными величинами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нам нужно знать, чтобы ответить на вопрос задачи?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Сколько молока нужно для приготовления 1 кг масла)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е свойство деления нам поможет?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смоделировать задачу? (таблица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6 б).</w:t>
            </w:r>
          </w:p>
          <w:p>
            <w:pPr>
              <w:pStyle w:val="Normal"/>
              <w:autoSpaceDE w:val="false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данные нужны для ответа на вопрос за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смоделировать условие и вопрос задачи? (таблиц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решения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/>
              <w:t>совместно с классом;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Тренинг (выбираем задания и тренируемся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FF00"/>
              </w:rPr>
              <w:t xml:space="preserve">5   </w:t>
            </w:r>
            <w:r>
              <w:rPr>
                <w:color w:val="FF0000"/>
              </w:rPr>
              <w:t xml:space="preserve">1   </w:t>
            </w:r>
            <w:r>
              <w:rPr>
                <w:bCs/>
                <w:color w:val="00CCFF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е № 8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ель работы: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продолжение работы с уникурсальными кривыми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введение понятий «чётной» и «нечётной» точк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ассмотрите рисунк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Чем</w:t>
            </w:r>
            <w:r>
              <w:rPr/>
              <w:t xml:space="preserve"> </w:t>
            </w:r>
            <w:r>
              <w:rPr>
                <w:iCs/>
                <w:sz w:val="28"/>
                <w:szCs w:val="28"/>
              </w:rPr>
              <w:t>отличается начало маршрута в одной точке от начала маршрута в другой точке?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-  В какой точке заканчивается обход, если он оказался возможным? - Сколько путей выходит из разных точек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Понаблюдайте и сделайте вывод: в каких случаях выхода из точек возможен обход?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ывод 1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сли все точки на рисунке </w:t>
            </w:r>
            <w:r>
              <w:rPr>
                <w:b/>
                <w:i/>
                <w:sz w:val="28"/>
                <w:szCs w:val="28"/>
              </w:rPr>
              <w:t>чётные</w:t>
            </w:r>
            <w:r>
              <w:rPr>
                <w:b/>
                <w:sz w:val="28"/>
                <w:szCs w:val="28"/>
              </w:rPr>
              <w:t>, то можно начинать движение из любой точки, пройти по всем линиям, не обводя ни одной линии дважды, и прийти в ту же самую точку, откуда начинали движени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огда обход невозможен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ывод 2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сли на рисунке </w:t>
            </w:r>
            <w:r>
              <w:rPr>
                <w:b/>
                <w:i/>
                <w:sz w:val="28"/>
                <w:szCs w:val="28"/>
              </w:rPr>
              <w:t>не все точки чётные</w:t>
            </w:r>
            <w:r>
              <w:rPr>
                <w:b/>
                <w:sz w:val="28"/>
                <w:szCs w:val="28"/>
              </w:rPr>
              <w:t>, то нельзя выполнить такую же работу, выйдя из любой точки на рисунк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rPr/>
            </w:pPr>
            <w:r>
              <w:rPr/>
              <w:t>вопросы к тексту и искать ответы; проверять себя; 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jc w:val="both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нового вы сегодня узнали на уроке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могут ли эти способы рациональности вычислений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сегодня получало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д чем ещё предстоит 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I. Возможно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ариант: задание № 5 (3-4 столбики), задача № 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риант: Задание № 7, с. 49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24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-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ООО «Баласс» 2013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58:00Z</dcterms:created>
  <dc:creator>Елена</dc:creator>
  <dc:description/>
  <cp:keywords/>
  <dc:language>en-US</dc:language>
  <cp:lastModifiedBy>Елена</cp:lastModifiedBy>
  <dcterms:modified xsi:type="dcterms:W3CDTF">2013-10-05T14:28:00Z</dcterms:modified>
  <cp:revision>20</cp:revision>
  <dc:subject/>
  <dc:title>                                                              Математика, 3-й класс</dc:title>
</cp:coreProperties>
</file>