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65 (§ 2.12).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 xml:space="preserve">Сложение и вычитание трёхзначных чисел 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Урок переноса существующих знаний на новый числовой концентр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 Познакомиться с алгоритмами устных приёмов сложения и вычитания круглых трёхзначных чисел, сводимых к вычислениям в пределах 100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Осуществлять проверку вычислений на основе знания о взаимосвязи действий сложения и вычита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Познакомить с текстовыми задачами изученного вида, решаемыми на новом числовом концентр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. Повторять и закреплять ранее изученные способы вычисл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Индивиду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9а, с. 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Можно использовать задание № 25, с. 96 из дидактического материал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атематическая размин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азовите числа, в которы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 сот. 3 дес. 7 ед.            8 сот. 4 дес. 5 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 сот. 5 ед.                       5 сот. 9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 сот.                                4 дес. 8 ед.  2 со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азовите наибольшее трёхзначное числ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меньшите его на наибольшее двузначное числ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лученное число уменьшите на 10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меньшите полученное число в 10 р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меньшите это число на 3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ьте в 20 раз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Постановка проблемы (знакомимся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color w:val="00CCFF"/>
              </w:rPr>
              <w:t xml:space="preserve"> </w:t>
            </w:r>
            <w:r>
              <w:rPr>
                <w:color w:val="00CCFF"/>
              </w:rPr>
              <w:t xml:space="preserve">6  </w:t>
            </w:r>
            <w:r>
              <w:rPr>
                <w:color w:val="00FF00"/>
              </w:rPr>
              <w:t>1.</w:t>
            </w:r>
            <w:r>
              <w:rPr>
                <w:color w:val="FF9900"/>
              </w:rPr>
              <w:t xml:space="preserve"> 3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1, с. 30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получившиеся числ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их получилось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об этих числах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можете объяснить свои вычисления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е свои способы вычисл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есть ли другие способы вычислени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Открытие нового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</w:rPr>
              <w:t xml:space="preserve">4   6  </w:t>
            </w:r>
            <w:r>
              <w:rPr>
                <w:color w:val="00FF00"/>
              </w:rPr>
              <w:t>1.</w:t>
            </w:r>
            <w:r>
              <w:rPr>
                <w:color w:val="FF9900"/>
              </w:rPr>
              <w:t xml:space="preserve"> 3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2, 3, с. 30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, необходимых при выведении алгоритм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жения с «дополнением» до круглого чи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2. Задание № 4, с. 3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 основе наблюдений над представленными способами вычислений сформулировать новое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могут сформулировать известный со 2-го класса алгоритм сложения с «дополнением» до круглого числа и вычитания из круглого числа и перенести этот алгоритм на новый числовой концентр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FF00"/>
              </w:rPr>
              <w:t xml:space="preserve">1  </w:t>
            </w:r>
            <w:r>
              <w:rPr>
                <w:color w:val="FF9900"/>
              </w:rPr>
              <w:t>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 с объяснением и проверкой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 5, с. 30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флексия: осознание возможности пользоваться нескольки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собами действий при выполнении аналогичных вычисл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способ вычислений Страшилы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 xml:space="preserve">3   4   5  </w:t>
            </w:r>
            <w:r>
              <w:rPr>
                <w:color w:val="00FF00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Самостоятельная работа в парах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 6, с. 30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</w:rPr>
              <w:t>(Для индивидуальной работы можно использовать задание диска 1С «Игры и задачи.1-4 кл.»  Математика. Вычисления в различных ситуациях. Работа с числами в пределах 1000. Действия сложения и вычитания. Реши примеры 1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00FF00"/>
              </w:rPr>
              <w:t xml:space="preserve">1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ешение задач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). Самостоятельная работ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7а, с. 31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с объяснением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). Фронтальная работ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00FF00"/>
              </w:rPr>
              <w:t xml:space="preserve">1 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7в, с. 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делите известные дан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е модель условия задачи (схе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готовьтесь рассказать задачу по составленной сх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, с. 3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построение линейной диаграммы по заданным в таблице значениям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использование заданной информации для ответов на поставленные вопросы;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iCs/>
                <w:sz w:val="28"/>
                <w:szCs w:val="28"/>
              </w:rPr>
              <w:t xml:space="preserve">.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дача № 7б, с. 31, задание № 9а, с. 3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можна работа с дидактическими материала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66 (§ 2.13).  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rFonts w:cs="SchoolBookC-Bold" w:ascii="SchoolBookC-Bold" w:hAnsi="SchoolBookC-Bold"/>
          <w:b/>
          <w:bCs/>
        </w:rPr>
        <w:t>Сложение и вычитание трёхзначных чисел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rFonts w:eastAsia="SchoolBookC-Bold" w:cs="SchoolBookC-Bold" w:ascii="SchoolBookC-Bold" w:hAnsi="SchoolBookC-Bold"/>
          <w:b/>
          <w:bCs/>
        </w:rPr>
        <w:t xml:space="preserve">            </w:t>
      </w:r>
      <w:r>
        <w:rPr>
          <w:rFonts w:cs="SchoolBookC-Bold" w:ascii="SchoolBookC-Bold" w:hAnsi="SchoolBookC-Bold"/>
          <w:b/>
          <w:bCs/>
        </w:rPr>
        <w:t>(Урок переноса существующих знаний на новый числовой концентр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 Познакомиться с алгоритмами устных приёмов сложения и вычитания круглых трёхзначных чисел, сводимых к вычислениям в пределах 100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Осуществлять проверку вычислений на основе знания о взаимосвязи действий сложения и вычита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Знакомство с текстовыми задачами изученного вида, решаемыми на новом числовом концентр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. Систематическое повторение и закрепление ранее изученн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ожно использовать «Дидактический материал» к учебнику «Математика» 3 класс,  задание № 29, с. 97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ный счё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50 на 25. Увеличить 500 на 250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24 в 4 раз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сколько раз 90 больше 45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64 меньше 100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пятую часть от 80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19 на столько ж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ь 740 на 40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аемое 600, вычитаемое 200. Найдите разность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центнеров в 200кг? 600кг? 800кг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Постановка проблемы (знакомимся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color w:val="00CCFF"/>
              </w:rPr>
              <w:t xml:space="preserve">   </w:t>
            </w:r>
            <w:r>
              <w:rPr>
                <w:color w:val="00CCFF"/>
              </w:rPr>
              <w:t xml:space="preserve">6  </w:t>
            </w:r>
            <w:r>
              <w:rPr>
                <w:color w:val="00FF00"/>
              </w:rPr>
              <w:t>1.</w:t>
            </w:r>
            <w:r>
              <w:rPr>
                <w:color w:val="FF9900"/>
              </w:rPr>
              <w:t xml:space="preserve"> 3  </w:t>
            </w:r>
            <w:r>
              <w:rPr>
                <w:color w:val="00FF00"/>
              </w:rPr>
              <w:t xml:space="preserve">5  </w:t>
            </w:r>
            <w:r>
              <w:rPr>
                <w:color w:val="FF99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1, с. 3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здание проблемной ситуации и выдвижение гипотез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 Железного Дровосек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, как можно ответить на вопрос задач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е свои способы вычисле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А есть ли другие способы вычислени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Открытие нового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</w:rPr>
              <w:t xml:space="preserve">4   6  </w:t>
            </w:r>
            <w:r>
              <w:rPr>
                <w:color w:val="00FF00"/>
              </w:rPr>
              <w:t>1.</w:t>
            </w:r>
            <w:r>
              <w:rPr>
                <w:color w:val="FF9900"/>
              </w:rPr>
              <w:t xml:space="preserve"> 3  </w:t>
            </w:r>
            <w:r>
              <w:rPr>
                <w:color w:val="00FF00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смотрите, как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ила свои вычисления Элли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2, с. 3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 основе наблюдений над представленными способами вычислений сформулировать новое прави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бно ли так вычисля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л ли кто-то из вас похожий способ вычислени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пробуем применить эти способы в следующих выражениях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3, с. 3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флексия, осознание возможности пользоваться нескольки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собами действий при выполнении аналогичных вычис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способы вычислений Страши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ак удобно счит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вам удобне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йте вывод о способах вычислений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Первичное закрепление (применяем…)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FF00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Фронтальная работа с объяснением и провер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 4, с. 32, (1-2 столбики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флексия: осознание возможности пользоваться нескольким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особами действий при выполнении аналогичных вычисл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амостоятельная работа в парах № 4, с. 32 (3-ий столбик)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задание № 5, с. 3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</w:t>
            </w:r>
            <w:r>
              <w:rPr>
                <w:color w:val="00FF00"/>
              </w:rPr>
              <w:t xml:space="preserve">1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зада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ча № 6, с.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ие данные вы нашли в услов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 можно представить весь путь Элли от Волшебной страны до Канзас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акое время в пути известно? (Время всего пути – а, над горами – 100 сек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до узнать в зада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ставьте вы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, какие значения может принимать переменная а 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Могут быть любые значения, большие 400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ча № 7а, с. 33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  <w:r>
              <w:rPr>
                <w:i/>
                <w:sz w:val="28"/>
                <w:szCs w:val="28"/>
              </w:rPr>
              <w:t xml:space="preserve"> решение задачи на нахождение четвёртой пропорциональной величины через отношение заданных велич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делите </w:t>
            </w:r>
            <w:r>
              <w:rPr>
                <w:iCs/>
                <w:sz w:val="28"/>
                <w:szCs w:val="28"/>
              </w:rPr>
              <w:t xml:space="preserve"> основную информацию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Установите взаимосвязи между величинам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Из каждых 10 кг зёрен получают 9 кг муки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Можно ли с помощью данных величин определить, сколько зёрен необходимо для 1 кг муки? Нет, нужен другой способ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Какой ещё есть способ установления взаимосвязи между всеми величинами задачи? (Отношение между этими величинами: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10 кг – 40 кг; 10 кг – 60 кг; 10 кг – 100 кг)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(Решение по каждому вопросу задачи можно распределить по рядам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). 40 : 10 = 4  – во столько раз больше кукурузного зерна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).   9 ∙ 4 = 36 (кг) – муки из 40 кг зерна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). 60 : 10 = 6 - во столько раз больше кукурузного зерна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).   9 ∙  6 = 54 (кг) – муки из 60 кг зерна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). 100 : 10 = 10 - во столько раз больше кукурузного зерна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). 9 ∙ 10 = 90 (кг) – муки из 100 кг зерна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Задание № 9, с. 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Четырёхугольники: AFEC, BFEC, BFED, AFEB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: ABF, BFE, BEC, BED, BDC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етырёхугольники, имеющие прямой угол: BFEC, BFED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реугольники, не имеющие прямого угла: BEC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стрые углы: ACE, CBD, CBE, DBE, DBF, CEB, BEF, BF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ые углы: CEF, DBA, EBA, EFA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iCs/>
                <w:sz w:val="28"/>
                <w:szCs w:val="28"/>
              </w:rPr>
              <w:t xml:space="preserve">.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7б, с. 33, задание № 8, с. 3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а работа с дидактическими материалами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67 (§ 2.14).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Сложение и вычитание трёхзначных чисел   (Урок повторения и обобщения знаний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и: </w:t>
      </w:r>
      <w:r>
        <w:rPr/>
        <w:t xml:space="preserve"> </w:t>
      </w:r>
      <w:r>
        <w:rPr>
          <w:sz w:val="28"/>
          <w:szCs w:val="28"/>
        </w:rPr>
        <w:t>1. Познакомиться с алгоритмами устных приёмов сложения и вычитания круглых трёхзначных чисел, сводимых к вычислениям в пределах 100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Осуществлять проверку вычислений на основе знания о взаимосвязи действий сложения и вычита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Знакомство с текстовыми задачами изученного вида, решаемыми на новом числовом концентр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. Систематическое повторение и закрепление ранее изученног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 деление с остатко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7 : 5              41 : 7             54 :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5 : 7              19 : 9             38 :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 : 12            44 : 15           28 :  1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ронт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Назовите число, в которо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5 сотен, десятков – на 2 больше, единиц – на 3 больше, чем соте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Число 578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9 единиц, десятков – на 7 меньше, сотен – в 3 раза больше, чем десятков. (Число 629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Выразит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 м 30 см – в дм               6 м 4 см – в см             90 см – в м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 дм 2 мм – в мм             15см 8 мм – в мм        6м 1дм – в с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. Расположите в порядке возраста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/8; ½;  ¼; 1/10; 1/5; 1/15; 1/6; 1/3; 1/12;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9900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разворот учебника с. 34-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тему нашего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е задания предлагаются на разворот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смотрите на обозначения каждого номера данного уро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будем повторять и чему будем учиться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– цели нашего урок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вторение 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общение изученного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</w:t>
            </w:r>
            <w:r>
              <w:rPr>
                <w:color w:val="FF9900"/>
              </w:rPr>
              <w:t xml:space="preserve">2  3 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1, с. 3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смотрите перв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улируйте цель его выполнения.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нание нумерации чисел в пределах 1000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йте последовательно вопросы и продумывайте ответы на ни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2, с. 3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ние. Определите цель его выпол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 мы выполняли каждое из предложенных действ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Последовательно: сотни, десятки, единиц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воспользоваться этим способом для выполнения других устных вычислений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Есть ли другие способы? Как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пробуем их использова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Задание № 3, с. 34 (1-2 столбики) – с устным объяснение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Самостоятельная работа (либо парная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Задание № 3, с. 34 (3-4 столбики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</w:rPr>
              <w:t>(Для индивидуальной работы можно использовать диск 1С\Игры и задачи. 1-4 кл. Математика. Вычисления в различных ситуациях. Работа с числами в пределах 1000.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color w:val="000000"/>
              </w:rPr>
              <w:t>Действия сложения и вычитания. Реши примеры 2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 4, с. 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смотрите задание. Определите цель его выполн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для этого нужно вспомнить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 5, с. 3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казано о длине каждой палоч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схематично изобразить условие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объясните данные условия? (Половина одной из палочек и составляет 6 мм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робуйте начертить отрезки по длине каждой волшебной пал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</w:t>
            </w:r>
            <w:r>
              <w:rPr>
                <w:color w:val="00FF00"/>
              </w:rPr>
              <w:t xml:space="preserve">1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шение задач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№ 6 (а,б), с. 34 – по варианта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пробуйте записать решение разными способам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7,  с. 3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>
                <w:rStyle w:val="StrongEmphasis"/>
                <w:color w:val="00FF0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 xml:space="preserve">1 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iCs/>
                <w:sz w:val="28"/>
                <w:szCs w:val="28"/>
              </w:rPr>
              <w:t xml:space="preserve">V.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6 (в),  задание № 7, с. 34. По желанию, задание № 8, с. 34(чертёж есть в дидактическом материале, с. 61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4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1:19:00Z</dcterms:created>
  <dc:creator>Елена</dc:creator>
  <dc:description/>
  <cp:keywords/>
  <dc:language>en-US</dc:language>
  <cp:lastModifiedBy>Елена</cp:lastModifiedBy>
  <dcterms:modified xsi:type="dcterms:W3CDTF">2014-01-08T17:36:00Z</dcterms:modified>
  <cp:revision>31</cp:revision>
  <dc:subject/>
  <dc:title>                                                                Математика, 3-ий класс</dc:title>
</cp:coreProperties>
</file>