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5 (§ 1.23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Арифметические действия над числами 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1.</w:t>
      </w:r>
      <w:r>
        <w:rPr>
          <w:bCs/>
          <w:sz w:val="28"/>
          <w:szCs w:val="28"/>
        </w:rPr>
        <w:t xml:space="preserve"> Закреплять представления о распределительном свойстве дел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Вывести на основе этого свойства новый алгоритм внетабличного дел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). Решите уравнения проверко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</w:t>
            </w:r>
            <w:r>
              <w:rPr>
                <w:iCs/>
                <w:sz w:val="28"/>
                <w:szCs w:val="28"/>
              </w:rPr>
              <w:t>у : 7 = 10       46 + с = 92        9 ∙ х = 99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б). Увеличь числа </w:t>
            </w:r>
            <w:r>
              <w:rPr>
                <w:iCs/>
                <w:sz w:val="28"/>
                <w:szCs w:val="28"/>
              </w:rPr>
              <w:t>12, 13, 14, 15. 16, 17</w:t>
            </w:r>
            <w:r>
              <w:rPr>
                <w:b/>
                <w:iCs/>
                <w:sz w:val="28"/>
                <w:szCs w:val="28"/>
              </w:rPr>
              <w:t xml:space="preserve"> в 2 раз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Cs/>
                <w:sz w:val="28"/>
                <w:szCs w:val="28"/>
              </w:rPr>
              <w:t>Запиши ответы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). Запиши выражения и вычисл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- Произведение чисел 7 и 9 увеличить на 27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- Частное чисел 48 и 6 увеличить в 9 раз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- Уменьшите 49 в 7 раз. Уменьшите 49 на 7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- От числа 84 отнять сумму чисел 39 и 14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</w:t>
            </w:r>
            <w:r>
              <w:rPr>
                <w:iCs/>
                <w:sz w:val="28"/>
                <w:szCs w:val="28"/>
              </w:rPr>
              <w:t>- К числу 53 прибавить произведение чисел 11 и 2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Рассмотрите задания разворота учебника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ие виды математических упражнений нам предлагают для выполн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тему сегодняшнего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берем задания, которые мы выполним в класс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будем учитьс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 xml:space="preserve">3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50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Рассмотрите блок-схему и таблицу значений переменно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иготовьтесь рассказать по алгоритму, как найти значения получившихся выражени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2, с. 5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Вычислите, представляя делимое в виде суммы наиболее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добным для вас способом. Сделайте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4, с. 5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 выражения и сравните и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ответьте на вопрос данного зад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Самостоятельная работа в тетрадях или у доски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3, с. 5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ние № 5, с. 50.  по вариантам (1-2 ст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Решение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а). Задача № 6а, с. 51  – устно с объяснением составленных выражени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). Задача № 6б, с. 51 – разбор задачи фронтальный.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 (60 тетрадей, 4 пачки. 5 пачек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</w:t>
            </w:r>
            <w:r>
              <w:rPr>
                <w:iCs/>
                <w:sz w:val="28"/>
                <w:szCs w:val="28"/>
              </w:rPr>
              <w:t>60т. – тетрадей в линейку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В 4п. – разложили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>В 5п. – разложили тетради в клетку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ая ещё важная информация есть в задаче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 5 таких же пачек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значит «таких же пачек»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опрос задач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/>
              <w:t>- Продумайте модель, которая вам поможет (краткая запись или таблица).</w:t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3"/>
              <w:gridCol w:w="2763"/>
            </w:tblGrid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Всего тетрадей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В 1 пачке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Количество пачек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Л. – 60т.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iCs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iCs/>
                      <w:sz w:val="28"/>
                      <w:szCs w:val="28"/>
                    </w:rPr>
                    <w:t>4п.</w:t>
                  </w:r>
                </w:p>
              </w:tc>
            </w:tr>
            <w:tr>
              <w:trPr/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К. -  </w:t>
                  </w:r>
                  <w:r>
                    <w:rPr>
                      <w:iCs/>
                      <w:color w:val="FF0000"/>
                      <w:sz w:val="28"/>
                      <w:szCs w:val="28"/>
                    </w:rPr>
                    <w:t>?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</w:t>
                  </w:r>
                  <w:r>
                    <w:rPr>
                      <w:iCs/>
                      <w:sz w:val="28"/>
                      <w:szCs w:val="28"/>
                    </w:rPr>
                    <w:t>Такие же</w:t>
                  </w:r>
                </w:p>
              </w:tc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iCs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iCs/>
                      <w:sz w:val="28"/>
                      <w:szCs w:val="28"/>
                    </w:rPr>
                    <w:t>5п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кажите задачу по таблице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). Задача № 6в, с. 51 – разбор задачи фронтальный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казано про девочек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вестно ли, сколько девочек в классе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альчиков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все данные занести в таблицу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лагаю данную задачу решить </w:t>
            </w:r>
            <w:r>
              <w:rPr>
                <w:b/>
                <w:sz w:val="28"/>
                <w:szCs w:val="28"/>
              </w:rPr>
              <w:t>самостоятельно дом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). Задача № 6г, с. 51 – (задача на части)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важное дополнение связывает два данных: 20 аппликаций и 60 китайских фонарика? (Столько же цветной бумаги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соотнести их количество? (Можно узнать, во сколько раз больше фонариков, чем аппликаций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спользуйте данное соотношение для ответа на вопрос задачи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). Задача № 6д, с. 51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умение читать и использовать в решении данные таблицы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таблиц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необходимые данные в строках и столбцах для ответа на вопросы. (Ответ: в 3-ий день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  </w:t>
            </w:r>
            <w:r>
              <w:rPr>
                <w:bCs/>
                <w:color w:val="00CCFF"/>
              </w:rPr>
              <w:t xml:space="preserve">4  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берем задания для выполнения в классе и дом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, с. 51</w:t>
            </w:r>
          </w:p>
          <w:p>
            <w:pPr>
              <w:pStyle w:val="Normal"/>
              <w:autoSpaceDE w:val="false"/>
              <w:rPr/>
            </w:pPr>
            <w:r>
              <w:rPr/>
              <w:t>- Для решения давайте заполним таблицу.</w:t>
            </w:r>
          </w:p>
          <w:tbl>
            <w:tblPr>
              <w:tblW w:w="8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2"/>
              <w:gridCol w:w="2072"/>
              <w:gridCol w:w="2073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Денис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Мишка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iCs/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iCs/>
                      <w:sz w:val="28"/>
                      <w:szCs w:val="28"/>
                    </w:rPr>
                    <w:t>Алёнка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Красная фигу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Синяя фигу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Жёлтая фигу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ние № 5, с. 50 – другой вариант; задача № 6в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ариант: задания № 7, 9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6 (§ 1.24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Решение задач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1.</w:t>
      </w:r>
      <w:r>
        <w:rPr>
          <w:bCs/>
          <w:sz w:val="28"/>
          <w:szCs w:val="28"/>
        </w:rPr>
        <w:t xml:space="preserve"> Закреплять представления о распределительном свойстве дел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Вывести на основе этого свойства новый алгоритм внетабличного дел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числите, представляя делимое в виде суммы удобных слагаемых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72 : 4               84 : 6          38 : 2          91 : 7          60 : 4 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 xml:space="preserve">Рассмотрите разворот учебник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иды заданий нам предлагают для выполн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тему сегодняшнего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выберем задания, которые мы выполним в класс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будем учитьс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Повторени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 xml:space="preserve">3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Математическая размин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 № 3, 4, с. 5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1, 2, с. 5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, с. 52 (по вариантам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индивидуальна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6, с. 52 (возможно выполнение на доске и в тетрадях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а, с. 5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известн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составленные выраж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готовьте ответы на вопросы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в, с. 5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числов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схем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ясните отмеченные данны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ответ на вопрос задач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ТОУ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   </w:t>
            </w:r>
            <w:r>
              <w:rPr>
                <w:color w:val="00FF00"/>
              </w:rPr>
              <w:t xml:space="preserve">2   </w:t>
            </w:r>
            <w:r>
              <w:rPr>
                <w:color w:val="FF0000"/>
              </w:rPr>
              <w:t xml:space="preserve">1   </w:t>
            </w:r>
            <w:r>
              <w:rPr>
                <w:bCs/>
                <w:color w:val="00CCFF"/>
              </w:rPr>
              <w:t>4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задания № 8, 9, 10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берите задание для выполнения в класс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, с. 52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ём каких геометрических фигур мы должны сравни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Коробки – параллелепипеды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 будут отличаться коробки? (Высотой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раз одна коробка будет выше друго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можно сказать об их объёмах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ужно ли вычислять объёмы коробок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иды задач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вопросы к тексту и искать ответы; проверять себ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Инвариант: задание № 5, с. 52 (другой вариант), задача № 7в, с. 5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ариант: задания № 8, 10 – на выбор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я выполнения задания № 8 обозначьте всех, кто придумывал задачи, точками и отметьте стрелками большее количество задач участников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2298065" cy="1068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7 (§ 1.25)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Деление двузначного числа на двузначное.  (Урок введения нового знания)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/>
        <w:t xml:space="preserve"> </w:t>
      </w:r>
      <w:r>
        <w:rPr>
          <w:bCs/>
          <w:sz w:val="28"/>
          <w:szCs w:val="28"/>
        </w:rPr>
        <w:t>1. Закреплять представления о взаимосвязи действий умножения и дел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Вывести на основе этой взаимосвязи новый алгоритм внетабличного дел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 (вспоминаем то, что важно для урока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озможны задания из дидактического материал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, с. 54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спомнить алгоритм поиска неизвестного делимого, если известны делитель и частно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закреплять представления о взаимосвязи действий умножени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 деления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неизвестный компонент деления мы находили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ы его находил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елаем вывод:</w:t>
            </w:r>
            <w:r>
              <w:rPr>
                <w:i/>
                <w:iCs/>
                <w:sz w:val="28"/>
                <w:szCs w:val="28"/>
              </w:rPr>
              <w:t xml:space="preserve"> находим делимое, перемножая делитель и частно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2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Цель работы: </w:t>
            </w:r>
            <w:r>
              <w:rPr>
                <w:i/>
                <w:iCs/>
                <w:sz w:val="28"/>
                <w:szCs w:val="28"/>
              </w:rPr>
              <w:t>создание проблемной ситуации и организация диалог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ыражения вызвали затрудн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чему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ему нам надо научиться?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CCFF"/>
              </w:rPr>
              <w:t xml:space="preserve">1   </w:t>
            </w:r>
            <w:r>
              <w:rPr>
                <w:bCs/>
                <w:color w:val="00CCFF"/>
              </w:rPr>
              <w:t xml:space="preserve">4   </w:t>
            </w:r>
            <w:r>
              <w:rPr>
                <w:color w:val="FF9900"/>
              </w:rPr>
              <w:t>3   4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3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Цель работы: </w:t>
            </w:r>
            <w:r>
              <w:rPr>
                <w:i/>
                <w:iCs/>
                <w:sz w:val="28"/>
                <w:szCs w:val="28"/>
              </w:rPr>
              <w:t>организовать поиск решения, то есть организовать работу детей по формулированию того, как они выполнили (или почему затруднились выполнить) это задание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ое решение выполнено верно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это можно доказат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  <w:r>
              <w:rPr>
                <w:i/>
                <w:iCs/>
                <w:sz w:val="28"/>
                <w:szCs w:val="28"/>
              </w:rPr>
              <w:t xml:space="preserve"> подвести детей к формулированию нового вычислительного приём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объяснение Дениса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Так ли вы рассуждали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применение (применяем новые знани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4   5  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 (1-я строк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льзуясь алгоритмом, расскажите друг другу в парах, как вы подбирали значение частного. С какого числа начинали подбор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 (2-я строк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решения</w:t>
            </w:r>
            <w:r>
              <w:rPr>
                <w:sz w:val="28"/>
                <w:szCs w:val="28"/>
              </w:rPr>
              <w:t xml:space="preserve">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Решение задач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необходимые для решения числов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ажно ли, что это ученики 3 «В» класс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объяснить эти данны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модель записи услов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Удобнее краткая запись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едлагаю </w:t>
            </w:r>
            <w:r>
              <w:rPr>
                <w:b/>
                <w:iCs/>
                <w:sz w:val="28"/>
                <w:szCs w:val="28"/>
              </w:rPr>
              <w:t>решить задачу дом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Задача № 6 б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(Усложнённый вариант задачи, решаемой методом приведения к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диниц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ыделите необходимые для решения числовые данны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ая фраза в задаче может служить началом реш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готовьтесь отвечать на вопросы, данные ниж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назвать это планом решения задачи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Второй способ</w:t>
            </w:r>
            <w:r>
              <w:rPr>
                <w:iCs/>
                <w:sz w:val="28"/>
                <w:szCs w:val="28"/>
              </w:rPr>
              <w:t xml:space="preserve"> решения: через заданное отношение величин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: 3 = 2 (р.) – столько раз надо взять по 3 детёныша шимпанзе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ли по 2 детёныша гамадрила, чтобы отметка весов остановилась на 84 кг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• 2 = 4 (г.) – столько гамадрилов надо поставить на весы, чтобы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метка весов остановилась на 84 кг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3. Самостояте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6 в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7 (по вариантам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</w:t>
            </w:r>
          </w:p>
          <w:p>
            <w:pPr>
              <w:pStyle w:val="Normal"/>
              <w:rPr/>
            </w:pPr>
            <w:r>
              <w:rPr/>
              <w:t>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  </w:t>
            </w:r>
            <w:r>
              <w:rPr>
                <w:color w:val="00FF00"/>
              </w:rPr>
              <w:t>4 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8, с. 55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Для решения этой задачи необходимо сначала установить площадь одного мерного квадрата (4 м</w:t>
            </w:r>
            <w:r>
              <w:rPr>
                <w:b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iCs/>
                <w:sz w:val="28"/>
                <w:szCs w:val="28"/>
              </w:rPr>
              <w:t>), а затем можно найти площадь закрашенной и незакрашенной части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спомнить, что величины можно измерять произвольно выбранными мерками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лощади удобно измерять единичными квадратами, при этом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обязательно, чтобы эти квадраты были только единичными (квадратный метр, дециметр, сантиметр и т.д.)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иодически уходить от стереотипов при решении задач такого рода;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споминать об общих принципах измерения величин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у научились сегодня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виды задач реш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оказалось самым сложным? Почему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ча № 6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7 – другой вариан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33:00Z</dcterms:created>
  <dc:creator>Елена</dc:creator>
  <dc:description/>
  <cp:keywords/>
  <dc:language>en-US</dc:language>
  <cp:lastModifiedBy>Елена</cp:lastModifiedBy>
  <dcterms:modified xsi:type="dcterms:W3CDTF">2013-10-12T19:29:00Z</dcterms:modified>
  <cp:revision>17</cp:revision>
  <dc:subject/>
  <dc:title>Урок 25 (§ 1</dc:title>
</cp:coreProperties>
</file>