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9 (§ 1.8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Анализ контрольной работы. Работа над ошибками. </w:t>
      </w:r>
      <w:r>
        <w:rPr>
          <w:rFonts w:cs="SchoolBookC-Bold" w:ascii="SchoolBookC-Bold" w:hAnsi="SchoolBookC-Bold"/>
          <w:b/>
          <w:bCs/>
        </w:rPr>
        <w:t>«Дерево выбора» (Введение нового знания)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роанализировать и подвести итоги выполнения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. Познакомиться с новым способом решения изученных ранее комбинаторных задач: с помощью графа (рисунка), который называется «деревом выбора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 Развивать умения решать текстовые задач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. Развивать умения решать занимательные и стохастические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8424"/>
        <w:gridCol w:w="3535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color w:val="00FF00"/>
              </w:rPr>
              <w:t xml:space="preserve">5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нализ контрольной работы. Подведение ит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чера вы выполняли первую в этом учебном году контрольную работу. Результаты показали, как вы готовы решать новые учебные проблемы по математике, какие знания 2-ого класса вам помогу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/>
              <w:t xml:space="preserve">решения учебной задачи в один шаг.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9900"/>
              </w:rPr>
            </w:pPr>
            <w:r>
              <w:rPr>
                <w:b/>
                <w:bCs/>
                <w:sz w:val="28"/>
                <w:szCs w:val="28"/>
              </w:rPr>
              <w:t>II.Формулирование темы и целей урока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color w:val="FF9900"/>
              </w:rPr>
              <w:t xml:space="preserve"> </w:t>
            </w:r>
            <w:r>
              <w:rPr>
                <w:b/>
                <w:color w:val="FF9900"/>
              </w:rPr>
              <w:t xml:space="preserve">1  </w:t>
            </w:r>
            <w:r>
              <w:rPr>
                <w:b/>
                <w:color w:val="00FF00"/>
              </w:rPr>
              <w:t>3</w:t>
            </w:r>
            <w:r>
              <w:rPr>
                <w:b/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вы думаете, каковы цели сегодняшнего урока?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бота над ошибками. Помощь одноклассникам, допустившим ошибки, выполнение аналогичных заданий, новый материал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FF00"/>
              </w:rPr>
            </w:pPr>
            <w:r>
              <w:rPr>
                <w:b/>
                <w:bCs/>
                <w:sz w:val="28"/>
                <w:szCs w:val="28"/>
              </w:rPr>
              <w:t>III. Анализ контрольной работы. Работа над ошибками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color w:val="00FF00"/>
              </w:rPr>
              <w:t>3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авайте проанализируем ошибки и поможем одноклассникам больше их не допускать.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(Аналогичные задания на диске ОС «Школа 2100» «Новые результаты и их проверка. 1- 4 классы. Математика. 3 класс. Контрольная работа № 1 либо «Дидактический материал к учебнику «Математика», 3 класс, с. 79-82. 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ая размин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й материал, с. 79, № 1; с. 80, № 1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 заданий для работы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й материал, с. 80, № 12; с. 82 № 2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 Решение задач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Лены 26 марок. Это на 18 больше, чем у Саши. Сколько марок у ребят?</w:t>
            </w:r>
          </w:p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На клумбе 18 роз. Это на 14 меньше, чем лилий. Сколько цветов на клумбе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sz w:val="28"/>
                <w:szCs w:val="28"/>
              </w:rPr>
              <w:t xml:space="preserve">IV. </w:t>
            </w:r>
            <w:r>
              <w:rPr>
                <w:b/>
                <w:iCs/>
                <w:sz w:val="28"/>
                <w:szCs w:val="28"/>
              </w:rPr>
              <w:t>Открытие нового знания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3 </w:t>
            </w:r>
            <w:r>
              <w:rPr>
                <w:b/>
                <w:color w:val="FF9900"/>
              </w:rPr>
              <w:t>3  4</w:t>
            </w:r>
            <w:r>
              <w:rPr>
                <w:b/>
                <w:bCs/>
                <w:color w:val="00CCFF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егодня мы снова будем помогать Тому и его друзьям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 № 1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  <w:r>
              <w:rPr>
                <w:b/>
                <w:iCs/>
                <w:sz w:val="28"/>
                <w:szCs w:val="28"/>
              </w:rPr>
              <w:t>Разбираем решение задачи № 1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дтолкнуть детей к обсуждению известных им способов решения задач на перебор вариантов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Мы решали похожую задачу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ы показывали выбор вариантов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можно сделать это другим способом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Фиксируем основной вопрос урока. Он обозначен знаком </w:t>
            </w:r>
            <w:r>
              <w:rPr>
                <w:iCs/>
                <w:color w:val="FF9900"/>
                <w:sz w:val="28"/>
                <w:szCs w:val="28"/>
              </w:rPr>
              <w:t>?!</w:t>
            </w:r>
            <w:r>
              <w:rPr>
                <w:iCs/>
                <w:sz w:val="28"/>
                <w:szCs w:val="28"/>
              </w:rPr>
              <w:t xml:space="preserve"> 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3. Рассматриваем </w:t>
            </w:r>
            <w:r>
              <w:rPr>
                <w:b/>
                <w:iCs/>
                <w:sz w:val="28"/>
                <w:szCs w:val="28"/>
              </w:rPr>
              <w:t>решение задачи № 2,</w:t>
            </w:r>
            <w:r>
              <w:rPr>
                <w:iCs/>
                <w:sz w:val="28"/>
                <w:szCs w:val="28"/>
              </w:rPr>
              <w:t xml:space="preserve"> это представленное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-новому решение предыдущей задач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научиться считывать информацию с новой математической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дел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лан работы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ассмотрите рисунок, выскажите предположения, как можно решить задачу Тома Сойера с помощью этого рисунк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бъясните, какой вариант записан с помощью полностью зелё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веточки»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Прочитайте» вариант, записанный с помощью жёлтой и крас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веточек»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«Прочитайте» поочерёдно все остальные вариант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Формулируем ответ на основной вопрос урока и проверяем его с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мощью текста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Разбираем решение задачи Джо Гарпера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анализировать рассмотренный ранее способ решения с по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щью таблицы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поставить два способа решения задачи на подсчёт числа пере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ановок трёх объектов без повторения: с помощью таблицы и с помощью графа, называемого «деревом выбора»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должать учиться заносить результаты решения задач в таблицу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учиться читать информацию, представленную в виде граф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лан работы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итаем задачу, называем план её решения (общий алгоритм опре-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я числа перестановок трёх объектов без повторения)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итаем первый вариант решения, занесённый в первую строку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блицы, сопоставляем его с выделенной цветом «веточкой» дерева и, таким образом, учимся понимать, как решение данной задачи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жет быть представлено в виде граф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алее поочерёдно заполняем каждую следующую строку таблицы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 в соответствии с каждой строкой (вариантом ) решения заполняем и «читаем» решения, представленные в виде графа.</w:t>
            </w:r>
          </w:p>
          <w:p>
            <w:pPr>
              <w:pStyle w:val="Normal"/>
              <w:autoSpaceDE w:val="false"/>
              <w:rPr>
                <w:color w:val="FF9900"/>
              </w:rPr>
            </w:pPr>
            <w:r>
              <w:rPr>
                <w:iCs/>
                <w:sz w:val="28"/>
                <w:szCs w:val="28"/>
              </w:rPr>
              <w:t>(Таблица и граф на доске)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FF00"/>
              </w:rPr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cs="Times New Roman"/>
                <w:color w:val="00FF00"/>
              </w:rPr>
              <w:t xml:space="preserve"> </w:t>
            </w: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-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ку зрения и пытаться её обос-новать, приводя аргументы;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план;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FF00"/>
              </w:rPr>
              <w:t>6.</w:t>
            </w:r>
            <w:r>
              <w:rPr/>
              <w:t xml:space="preserve"> – учиться уважительно отно-ситься к позиции другого, пытаться договариваться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. </w:t>
            </w:r>
            <w:r>
              <w:rPr>
                <w:b/>
                <w:iCs/>
                <w:sz w:val="28"/>
                <w:szCs w:val="28"/>
              </w:rPr>
              <w:t>Выбираем задания и тренируемся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CCFF"/>
              </w:rPr>
              <w:t xml:space="preserve">   </w:t>
            </w:r>
            <w:r>
              <w:rPr>
                <w:b/>
                <w:bCs/>
                <w:color w:val="00CCFF"/>
              </w:rPr>
              <w:t>4   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я № 4, 5 (1-2). Самостоятельная работа.</w:t>
            </w:r>
          </w:p>
          <w:p>
            <w:pPr>
              <w:pStyle w:val="Normal"/>
              <w:autoSpaceDE w:val="false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индивидуальная либо у доски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лгоритму самооценки.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 Выделите известные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слова, объясняющие эти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знать, чтобы ответить на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разлить 2 литра каши в 3 одинаковых котел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другие предложения для решения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количество сваренной каши. Что можно сказать об этих данных? (В 2 раза больш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аписать решение? (4: 2</w:t>
            </w:r>
            <w:r>
              <w:rPr>
                <w:sz w:val="28"/>
                <w:szCs w:val="28"/>
                <w:lang w:val="en-US"/>
              </w:rPr>
              <w:t>х3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7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умайте и скажите, что такое «полдень»? Сколько это времени?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ремя по другим часам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сновные цели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накомство с интегрированной задачей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акрепление умений определять время с помощью механических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ов с точностью до часа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егодня повторили? Какие знания помогли выполнить задания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новые знания получили? Что такое «дерево выбора»?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 на уроке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 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задание № 5 (3-4), задача 6а. По желанию Задание № 8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11:26Z</dcterms:created>
  <dc:creator/>
  <dc:description/>
  <dc:language>en-US</dc:language>
  <cp:lastModifiedBy/>
  <cp:revision>0</cp:revision>
  <dc:subject/>
  <dc:title/>
</cp:coreProperties>
</file>