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Математика, 3-ий класс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41 (§ 1.37). </w:t>
      </w:r>
    </w:p>
    <w:p>
      <w:pPr>
        <w:pStyle w:val="Normal"/>
        <w:autoSpaceDE w:val="false"/>
        <w:rPr>
          <w:rFonts w:ascii="SchoolBookC-Bold" w:hAnsi="SchoolBookC-Bold" w:cs="SchoolBookC-Bold"/>
          <w:b/>
          <w:b/>
          <w:bCs/>
        </w:rPr>
      </w:pPr>
      <w:r>
        <w:rPr>
          <w:b/>
          <w:bCs/>
          <w:sz w:val="28"/>
          <w:szCs w:val="28"/>
        </w:rPr>
        <w:t>Тема:</w:t>
      </w:r>
      <w:r>
        <w:rPr/>
        <w:t xml:space="preserve">   </w:t>
      </w:r>
      <w:r>
        <w:rPr>
          <w:b/>
          <w:bCs/>
          <w:sz w:val="28"/>
          <w:szCs w:val="28"/>
        </w:rPr>
        <w:t>Сравнение долей  (Урок введения нового знания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>
          <w:bCs/>
          <w:sz w:val="28"/>
          <w:szCs w:val="28"/>
        </w:rPr>
        <w:t xml:space="preserve"> 1. Закреплять представления о понятии «доля»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Продолжать учиться читать и записывать доли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 Формировать представления об алгоритме сравнения долей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4. Продолжать подробно рассматривать решение задач на нахождение доли от числ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color w:val="231F20"/>
          <w:sz w:val="28"/>
          <w:szCs w:val="28"/>
        </w:rPr>
        <w:t xml:space="preserve">            </w:t>
      </w:r>
      <w:r>
        <w:rPr>
          <w:color w:val="231F20"/>
          <w:sz w:val="28"/>
          <w:szCs w:val="28"/>
        </w:rPr>
        <w:t xml:space="preserve">5. </w:t>
      </w:r>
      <w:r>
        <w:rPr>
          <w:bCs/>
          <w:sz w:val="28"/>
          <w:szCs w:val="28"/>
        </w:rPr>
        <w:t>Развивать умения решать занимательные и стохастические задачи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а) – </w:t>
            </w:r>
            <w:r>
              <w:rPr>
                <w:iCs/>
                <w:sz w:val="28"/>
                <w:szCs w:val="28"/>
              </w:rPr>
              <w:t>Реши примеры, установив предварительно порядок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</w:t>
            </w:r>
            <w:r>
              <w:rPr>
                <w:b/>
                <w:iCs/>
                <w:sz w:val="28"/>
                <w:szCs w:val="28"/>
              </w:rPr>
              <w:t>6 • 10 – 40 : 10           (37 – 21 : 3) : 1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</w:t>
            </w:r>
            <w:r>
              <w:rPr>
                <w:b/>
                <w:iCs/>
                <w:sz w:val="28"/>
                <w:szCs w:val="28"/>
              </w:rPr>
              <w:t>27 + (19 + 3)                 9 • 4 + 32 : 4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</w:t>
            </w:r>
            <w:r>
              <w:rPr>
                <w:b/>
                <w:iCs/>
                <w:sz w:val="28"/>
                <w:szCs w:val="28"/>
              </w:rPr>
              <w:t>94 – (6 + 5)                  (18 + 33) – 4 • 2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б). Реши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•</w:t>
            </w: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Бобр может откусывать от ствола щепки, длина которых в 3 раза больше, чем 5 см. Какова длина этих щепок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•</w:t>
            </w: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В магазин привезли 72 кг конфет по 12 кг в коробке и 60 кг печенья по 6 кг в коробке. Сколько всего коробок кондитерских изделий привезли в магазин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b/>
                <w:bCs/>
                <w:color w:val="00CCFF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. Постановка проблемы (знакомимся…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9900"/>
              </w:rPr>
              <w:t xml:space="preserve">3  4  5  </w:t>
            </w:r>
            <w:r>
              <w:rPr>
                <w:b/>
                <w:color w:val="00FF00"/>
              </w:rPr>
              <w:t xml:space="preserve">2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1. Работа в парах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№ 1, с. 80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акая часть растений приготовлена для Вени? А для Алисы?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одумайте и обсудите, какая часть больше?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А как это узнать, объяснить? Мы умеем это делать?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акой основной вопрос урока?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Текст со знаком </w:t>
            </w:r>
            <w:r>
              <w:rPr>
                <w:b/>
                <w:bCs/>
                <w:color w:val="FF6600"/>
                <w:sz w:val="28"/>
                <w:szCs w:val="28"/>
              </w:rPr>
              <w:t>?!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Цель работы: </w:t>
            </w:r>
            <w:r>
              <w:rPr>
                <w:i/>
                <w:sz w:val="28"/>
                <w:szCs w:val="28"/>
              </w:rPr>
              <w:t>постановка проблемы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формулируйте ответ на основной вопрос урок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CCFF"/>
              </w:rPr>
              <w:t xml:space="preserve">3   7   5  </w:t>
            </w:r>
            <w:r>
              <w:rPr>
                <w:b/>
                <w:color w:val="FF9900"/>
              </w:rPr>
              <w:t>2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авайте посмотрим, как это узнала Алис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 № 2, с. 80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динаковые ли полоски взяла Алиса?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акая доля полоски получилась у Алисы больше? Почему?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2. Фронтальная работ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 № 3, с. 80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ъясните, как найти доли каждого из этих чисел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авайте сравним получившиеся числа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акой вывод можно сделать?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верьте в учебнике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I. Первичное закрепление (применяем…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CCFF"/>
              </w:rPr>
              <w:t>3   7   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объяснением и проверко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№ 4, 5, с. 80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равните размеры прямоугольнико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йдите самую маленькую закрашенную долю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ямоуголь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зовите все доли в порядке возраст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доли в порядке убывания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совместно с классом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V. Тренинг (выбираем…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CCFF"/>
              </w:rPr>
              <w:t xml:space="preserve">4   5   </w:t>
            </w:r>
            <w:r>
              <w:rPr>
                <w:b/>
                <w:bCs/>
                <w:color w:val="FF9900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амостояте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6 (1-я строка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7а, с. 81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CCFF"/>
              </w:rPr>
              <w:t xml:space="preserve">4   5   </w:t>
            </w:r>
            <w:r>
              <w:rPr>
                <w:b/>
                <w:bCs/>
                <w:color w:val="FF9900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ронта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7в, с. 8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числовые данные вы наш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заимосвязаны эти величин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акая модель поможе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ять условие задачи? (схем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обозначить на схеме 1/3 часть всех планет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вопрос задач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45 + 54 ) : 3 = 30 (п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CCFF"/>
              </w:rPr>
              <w:t xml:space="preserve">4   5   </w:t>
            </w:r>
            <w:r>
              <w:rPr>
                <w:b/>
                <w:bCs/>
                <w:color w:val="FF9900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8, с. 8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задач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кие числовые данные можно увидеть на рисунк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чего они нужн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помните формулу нахождения объёма прямоугольного параллелепипе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сказано об объёме шкафа с коллекцие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вопрос задач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2 ∙ 2 ∙ 6 ) : 4 = 6 (м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С какими новыми знаниями вы познакомились 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.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адача № 7б, с. 81. Задание № 6 (2-я строк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 желанию </w:t>
            </w:r>
            <w:r>
              <w:rPr>
                <w:sz w:val="28"/>
                <w:szCs w:val="28"/>
              </w:rPr>
              <w:t>задание № 9, с. 8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741545" cy="1288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1545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таблицы видно, что условия задачи выполняются только д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строк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кристалл уронил Веня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42 (§ 1.38).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Тема:</w:t>
      </w:r>
      <w:r>
        <w:rPr/>
        <w:t xml:space="preserve">   </w:t>
      </w:r>
      <w:r>
        <w:rPr>
          <w:b/>
          <w:sz w:val="28"/>
          <w:szCs w:val="28"/>
        </w:rPr>
        <w:t>Нахождение числа по доле  (Урок введения нового знания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>
          <w:bCs/>
          <w:sz w:val="28"/>
          <w:szCs w:val="28"/>
        </w:rPr>
        <w:t xml:space="preserve"> 1. Закреплять представления о понятии «доля»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Продолжать учиться читать и записывать доли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 Формировать представления об алгоритме нахождения числа по его доле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4. Продолжать подробно рассматривать решение задач на нахождение доли от числа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5. Начать рассматривать решение задач на нахождение числа по его доле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color w:val="231F20"/>
          <w:sz w:val="28"/>
          <w:szCs w:val="28"/>
        </w:rPr>
        <w:t xml:space="preserve">            </w:t>
      </w:r>
      <w:r>
        <w:rPr>
          <w:color w:val="231F20"/>
          <w:sz w:val="28"/>
          <w:szCs w:val="28"/>
        </w:rPr>
        <w:t xml:space="preserve">6. </w:t>
      </w:r>
      <w:r>
        <w:rPr>
          <w:bCs/>
          <w:sz w:val="28"/>
          <w:szCs w:val="28"/>
        </w:rPr>
        <w:t>Развивать умения решать занимательные и стохастические задачи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я № 1, 2, с. 82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Прочитайте и обсудите задания.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йдите заданные доли и сравните их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ое правило сравнения долей вам помогло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нашли 1/3 долю данного отрезка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b/>
                <w:bCs/>
                <w:color w:val="00CCFF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. Постановка проблемы (знакомимся…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9900"/>
              </w:rPr>
              <w:t xml:space="preserve">2   </w:t>
            </w:r>
            <w:r>
              <w:rPr>
                <w:b/>
                <w:bCs/>
                <w:color w:val="00CCFF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3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Цель работы: </w:t>
            </w:r>
            <w:r>
              <w:rPr>
                <w:i/>
                <w:sz w:val="28"/>
                <w:szCs w:val="28"/>
              </w:rPr>
              <w:t>создание проблемной ситуации и организация диалога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часть составляют 3 снури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ете ли вы, как найти всех снурик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возникает вопрос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авните свой вопрос с </w:t>
            </w:r>
            <w:r>
              <w:rPr>
                <w:b/>
                <w:sz w:val="28"/>
                <w:szCs w:val="28"/>
              </w:rPr>
              <w:t xml:space="preserve">текстом со знаком </w:t>
            </w:r>
            <w:r>
              <w:rPr>
                <w:b/>
                <w:color w:val="FF6600"/>
                <w:sz w:val="28"/>
                <w:szCs w:val="28"/>
              </w:rPr>
              <w:t>?!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ожите свой способ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I. Открытие нового (узнаём новое)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CCFF"/>
              </w:rPr>
              <w:t>7.   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Алиса предложила найти число по-своем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е № 4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Цель работы: </w:t>
            </w:r>
            <w:r>
              <w:rPr>
                <w:i/>
                <w:sz w:val="28"/>
                <w:szCs w:val="28"/>
              </w:rPr>
              <w:t>помочь детям уяснить смысл действия, связанного с нахождением числа по его дол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колько долей по 3 см получила Алиса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Как найти целое число по его известной доле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Работа с текстом в оранжевой рамке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b/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V. Первичное закрепление (применяем…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CCFF"/>
              </w:rPr>
              <w:t xml:space="preserve">4   5   </w:t>
            </w:r>
            <w:r>
              <w:rPr>
                <w:b/>
                <w:bCs/>
                <w:color w:val="FF9900"/>
              </w:rPr>
              <w:t xml:space="preserve">5 </w:t>
            </w:r>
            <w:r>
              <w:rPr>
                <w:b/>
                <w:color w:val="FF9900"/>
              </w:rPr>
              <w:t xml:space="preserve">  </w:t>
            </w:r>
            <w:r>
              <w:rPr>
                <w:b/>
                <w:color w:val="00FF00"/>
              </w:rPr>
              <w:t xml:space="preserve">2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№ 5, 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уя новое правило, решите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. 16 ∙ 5 = 80 (л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. 80 : 10 = 8 (лет) – Алис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9 + 8 = 97 (лет) – гному Вен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).  3 ∙ 12 = 36 (дн.) – собрался прове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6 – 3 = 33 (дн.) – уже провёл на Земле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парами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совместно с классом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V. Тренинг (выбираем…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color w:val="00FF00"/>
              </w:rPr>
              <w:t xml:space="preserve">2   3   </w:t>
            </w:r>
            <w:r>
              <w:rPr>
                <w:b/>
                <w:color w:val="FF9900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авнения № 8, с. 83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10, с. 8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чертёж куска тка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ожите свой способ составления выкройки носового плат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24050" cy="1313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FF00"/>
              </w:rPr>
              <w:t>5</w:t>
            </w:r>
            <w:r>
              <w:rPr>
                <w:b/>
              </w:rPr>
              <w:t xml:space="preserve"> </w:t>
            </w:r>
            <w:r>
              <w:rPr/>
              <w:t>– договариваться с людьми: выполняя различные роли в группе, сотрудничать в совместном решении проблемы (задачи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С какими новыми знаниями вы познакомились 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I.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№ 7,  9  с. 83 Возможны задания из дидактического материал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b/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-Bold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7:38:00Z</dcterms:created>
  <dc:creator>Елена</dc:creator>
  <dc:description/>
  <cp:keywords/>
  <dc:language>en-US</dc:language>
  <cp:lastModifiedBy>Елена</cp:lastModifiedBy>
  <dcterms:modified xsi:type="dcterms:W3CDTF">2013-11-18T19:46:00Z</dcterms:modified>
  <cp:revision>14</cp:revision>
  <dc:subject/>
  <dc:title/>
</cp:coreProperties>
</file>