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Математика, 3-й класс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>Урок 31 (§ 1.29)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rFonts w:cs="SchoolBookC-Bold" w:ascii="SchoolBookC-Bold" w:hAnsi="SchoolBookC-Bold"/>
          <w:b/>
          <w:bCs/>
        </w:rPr>
        <w:t>Деление с остатком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bCs/>
          <w:sz w:val="28"/>
          <w:szCs w:val="28"/>
        </w:rPr>
        <w:t>1. Продолжать знакомиться с делением с остатком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Учить производить деление с остатком аналитическим способом (через подбор наибольшего возможного неполного делимого)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 Формировать представление о том, как производить проверку деления с остатком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. Развивать умения решать занимательные и стохастические задач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 (вспоминаем то, что важно для урока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FF"/>
              </w:rPr>
            </w:pPr>
            <w:r>
              <w:rPr>
                <w:rFonts w:cs="Tahoma" w:ascii="Tahoma" w:hAnsi="Tahoma"/>
                <w:i/>
                <w:color w:val="0000FF"/>
              </w:rPr>
              <w:t xml:space="preserve">( Можно использовать задания диска 1С\Игры и задачи.1-4 кл Математика. Вычисления в различных ситуациях. Работа с числами в пределах 100. Действия умножения и деления. Умножение и деление).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i/>
                <w:iCs/>
                <w:color w:val="0000FF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>3   6   7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, с. 62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пробуйте сами определить участников соревнований и разбить их по тройкам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смотрите, как это схематически сделал Денис. Сравните с тем, как это сделали вы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из вариантов верный? Почему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мог ли в этом рисунок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Сообщение нового (знакомимся с основным вопросом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 xml:space="preserve">2   4   </w:t>
            </w:r>
            <w:r>
              <w:rPr>
                <w:color w:val="00FF00"/>
              </w:rPr>
              <w:t>3    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1. Задание № 2, с. 62 и текст под знаком </w:t>
            </w:r>
            <w:r>
              <w:rPr>
                <w:b/>
                <w:iCs/>
                <w:color w:val="FF6600"/>
                <w:sz w:val="28"/>
                <w:szCs w:val="28"/>
              </w:rPr>
              <w:t xml:space="preserve">?! </w:t>
            </w:r>
            <w:r>
              <w:rPr>
                <w:b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остановка проблемы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опробуйте выполнить деление без рисунка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вы будете рассуждат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А можно ли как-то проверит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Заслушать 2-3 пары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равните свой способ деления с остатком с правилом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Работа с текстом в оранжевой рамк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пробуйте составить алгоритм деления с остатком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Первичное закрепление (применяем новые знания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4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3, с. 63 (1-ый столбик)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учиться производить деление с остатком аналитическим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особом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FF00"/>
              </w:rPr>
              <w:t xml:space="preserve">3    2    </w:t>
            </w:r>
            <w:r>
              <w:rPr>
                <w:color w:val="FF9900"/>
              </w:rPr>
              <w:t xml:space="preserve">2   4  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2. Задание № 3 (2-ой столбик)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Пользуясь алгоритмом, попробуйте выполнить деление с остатком самостоятельно, обсуждая все действия в парах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арам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Задание № 4, с. 63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и объясните истинное высказывани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V. Тренинг (выбираем задания и тренируемся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1. Задание № 5, с. 63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ъясните составленные выраж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2. Задание № 7, с. 63 </w:t>
            </w:r>
            <w:r>
              <w:rPr>
                <w:iCs/>
                <w:sz w:val="28"/>
                <w:szCs w:val="28"/>
              </w:rPr>
              <w:t xml:space="preserve"> (Стохастическая задача)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  <w:r>
              <w:rPr>
                <w:i/>
                <w:iCs/>
                <w:sz w:val="28"/>
                <w:szCs w:val="28"/>
              </w:rPr>
              <w:t xml:space="preserve">  подготовка к введению понятия линейной диаграммы, чтению и записи информации с помощью линейных диаграмм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данные вы нашли в услови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представлено количество мячей каждого мальчика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Что вы узнали о единичном отрезке?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идумайте задачи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 мы занимались сегодня на уроке?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- Чему училис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  <w:r>
              <w:rPr>
                <w:b/>
                <w:color w:val="99336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нвариант: задание № 6, с. 63, дидактический материал, с. 15, задача № 3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ариант: задание № 8, с. 6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32 (§ 1.30)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Деление с остатком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bCs/>
          <w:sz w:val="28"/>
          <w:szCs w:val="28"/>
        </w:rPr>
        <w:t>1. Продолжать знакомиться с делением с остатком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Рассмотреть случаи деления с остатком, когда делимое меньше делителя (подготовка к делению многозначных чисел)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 Формировать представление о том, как производить проверку деления с остатком.</w:t>
      </w:r>
    </w:p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rFonts w:eastAsia="Times New Roman"/>
          <w:color w:val="231F20"/>
          <w:sz w:val="28"/>
          <w:szCs w:val="28"/>
        </w:rPr>
        <w:t xml:space="preserve">           </w:t>
      </w:r>
      <w:r>
        <w:rPr>
          <w:color w:val="231F20"/>
          <w:sz w:val="28"/>
          <w:szCs w:val="28"/>
        </w:rPr>
        <w:t>4. Развивать умение решать</w:t>
      </w:r>
      <w:r>
        <w:rPr>
          <w:iCs/>
          <w:sz w:val="28"/>
          <w:szCs w:val="28"/>
        </w:rPr>
        <w:t xml:space="preserve"> задачи на пропорциональное деление.</w:t>
      </w:r>
    </w:p>
    <w:p>
      <w:pPr>
        <w:pStyle w:val="Normal"/>
        <w:autoSpaceDE w:val="false"/>
        <w:rPr>
          <w:rFonts w:ascii="SchoolBookC" w:hAnsi="SchoolBookC" w:cs="SchoolBookC"/>
          <w:color w:val="231F20"/>
          <w:sz w:val="22"/>
          <w:szCs w:val="22"/>
        </w:rPr>
      </w:pPr>
      <w:r>
        <w:rPr>
          <w:rFonts w:eastAsia="Times New Roman"/>
          <w:color w:val="231F20"/>
          <w:sz w:val="28"/>
          <w:szCs w:val="28"/>
        </w:rPr>
        <w:t xml:space="preserve">           </w:t>
      </w:r>
      <w:r>
        <w:rPr>
          <w:color w:val="231F20"/>
          <w:sz w:val="28"/>
          <w:szCs w:val="28"/>
        </w:rPr>
        <w:t>5. Развивать умение решать текстовые задачи изученных видов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6. Развивать умения решать занимательные и стохастические задач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 (вспоминаем то, что важно для урока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е № 6, с. 63. Ответ: Ахилле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е № 8, с. 63 Ответ: Денис и Костик сказали правду. Мишка солгал. Победитель Кости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йди значения выра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: 2     96 : 8     84 :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: 3     48 : 3     52 :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и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Каждому ученику нужны 2 тетради. Скольким ученикам хватит 24 тетрад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В класс принесли 4 пачки книг по 15 книг в каждой. Сколько книг принесли в класс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В четырёх коробках по 12 карандашей. Сколько потребуется коробок, чтобы положить все эти карандаши по 8 штук в каждую коробку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FF00"/>
              </w:rPr>
              <w:t xml:space="preserve">3    2    </w:t>
            </w:r>
            <w:r>
              <w:rPr>
                <w:color w:val="FF9900"/>
              </w:rPr>
              <w:t xml:space="preserve">2   4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я № 1–3, с. 64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ктуализация знаний, полученных на прошлом урок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и обсудите  задани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 Подумайте, что могут обозначать числа под выражениям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необходимо помнить при делении с остатком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проверить правильность выполнения деления с остатком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Верно ли выполнено делени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исправить ответ последнего выражени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II. Постановка проблемы (знакомимся с основным вопросом урока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FF00"/>
              </w:rPr>
              <w:t xml:space="preserve">3    2    </w:t>
            </w:r>
            <w:r>
              <w:rPr>
                <w:color w:val="FF9900"/>
              </w:rPr>
              <w:t xml:space="preserve">2   4  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4, с. 64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необычного в данных выражениях? (Меньшее число делится на большее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и попробуйте выполнить делени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способ деле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ите основной вопрос уро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верьте с авторским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Работа с текстом со знаком </w:t>
            </w:r>
            <w:r>
              <w:rPr>
                <w:b/>
                <w:iCs/>
                <w:color w:val="FF6600"/>
                <w:sz w:val="28"/>
                <w:szCs w:val="28"/>
              </w:rPr>
              <w:t>?!</w:t>
            </w:r>
            <w:r>
              <w:rPr>
                <w:b/>
                <w:iCs/>
                <w:sz w:val="28"/>
                <w:szCs w:val="28"/>
              </w:rPr>
              <w:t xml:space="preserve"> 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II. Открытие нового (узнаём новое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FF00"/>
              </w:rPr>
              <w:t xml:space="preserve">3    2    </w:t>
            </w:r>
            <w:r>
              <w:rPr>
                <w:color w:val="FF9900"/>
              </w:rPr>
              <w:t xml:space="preserve">2   4  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5, с. 64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нализ случаев деления с остатком, когда делимое меньше делител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в парах и подготовьте ответы на вопросы зада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верьте ответы выражений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при этом надо рассуждать?</w:t>
            </w:r>
            <w:r>
              <w:rPr>
                <w:b/>
                <w:iCs/>
                <w:sz w:val="28"/>
                <w:szCs w:val="28"/>
              </w:rPr>
              <w:t xml:space="preserve"> (Истинные высказывания ищем через алгоритм проверки деления с остатком, введённый на прошлом уроке. Истинными оказываются первое и третье высказывания. У всех этих высказываний в частном получается 0, а остаток равен делимому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высказывания истинные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Почему в частном этих выражений получился 0? Чему равен остаток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равните своё рассуждение с авторским. (Работа с правилом в рамочке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V. Первичное закрепление (применяем новые знания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FF00"/>
              </w:rPr>
              <w:t xml:space="preserve">3    2    </w:t>
            </w:r>
            <w:r>
              <w:rPr>
                <w:color w:val="FF9900"/>
              </w:rPr>
              <w:t xml:space="preserve">2   4  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6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 Пользуясь алгоритмом деления, выполните действия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color w:val="0000FF"/>
              </w:rPr>
            </w:pPr>
            <w:r>
              <w:rPr>
                <w:rFonts w:cs="Tahoma" w:ascii="Tahoma" w:hAnsi="Tahoma"/>
                <w:i/>
                <w:color w:val="0000FF"/>
              </w:rPr>
              <w:t xml:space="preserve">( Можно использовать задания диска 1С\Игры и задачи.1-4 кл Математика. Вычисления в различных ситуациях. Работа с числами в пределах 100. Действия умножения и деления. Деление с остатком - 1).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. Тренинг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Самостояте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8 (1-2 столбики по вариантам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00FF00"/>
              </w:rPr>
              <w:t xml:space="preserve">4 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Решение задач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7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данные вы нашли в услови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объяснение этих данных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43815</wp:posOffset>
                      </wp:positionV>
                      <wp:extent cx="149225" cy="56959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569520"/>
                              </a:xfrm>
                              <a:custGeom>
                                <a:avLst/>
                                <a:gdLst>
                                  <a:gd name="textAreaLeft" fmla="*/ 0 w 84600"/>
                                  <a:gd name="textAreaRight" fmla="*/ 30600 w 846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4.85pt;margin-top:3.45pt;width:11.7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Cs/>
                <w:sz w:val="28"/>
                <w:szCs w:val="28"/>
              </w:rPr>
              <w:t xml:space="preserve">(7 школ -  в Чикаго;        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5 школ - в Нью-Йорке;          всего  48 встреч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4 школы -  в Бостоне;                       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вопрос задач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смоделировать условие и вопрос задачи? (Краткая запись или схема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9, с. 65 (Уникурсальные кривые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рассуждал Денис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колько имеется нечётных точек? (2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пробуйте повторить рисунок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ывод: если начать движение в розовой точке, то закончить его можно в коричневой точке, и наоборот. Начиная движение в любой другой точке (чётной), выполнить условие нельз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-  Какой основной вопрос решали сегодня на уроке?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- Чему училис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е № 8 (3-ий столбик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 выбору задачи № 7 (б, в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charset w:val="cc"/>
    <w:family w:val="auto"/>
    <w:pitch w:val="default"/>
  </w:font>
  <w:font w:name="Tahoma">
    <w:charset w:val="cc"/>
    <w:family w:val="swiss"/>
    <w:pitch w:val="variable"/>
  </w:font>
  <w:font w:name="SchoolBook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9:14:00Z</dcterms:created>
  <dc:creator>Елена</dc:creator>
  <dc:description/>
  <cp:keywords/>
  <dc:language>en-US</dc:language>
  <cp:lastModifiedBy>Елена</cp:lastModifiedBy>
  <dcterms:modified xsi:type="dcterms:W3CDTF">2013-10-20T19:07:00Z</dcterms:modified>
  <cp:revision>17</cp:revision>
  <dc:subject/>
  <dc:title>Урок 31 (§ 1</dc:title>
</cp:coreProperties>
</file>