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 II. Числа от 1 до 1 000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рок 52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/>
        <w:t xml:space="preserve">   </w:t>
      </w:r>
      <w:r>
        <w:rPr>
          <w:b/>
          <w:sz w:val="32"/>
          <w:szCs w:val="32"/>
        </w:rPr>
        <w:t>Путешествие 4. Лыжная прогулка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  <w:r>
        <w:rPr>
          <w:bCs/>
          <w:sz w:val="28"/>
          <w:szCs w:val="28"/>
        </w:rPr>
        <w:t xml:space="preserve"> 1. Создать мотивацию к знакомству с нумерацией трёхзначных чисел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Использовать набор задач четвёртого «путешествия» для самоанализа и создания проблемной ситуации к изучению материалов четвёртого модуля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Развивать представления о возможности решения «жизненных» задач средствами предмета «математика»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 Изучать вопросы нумерации на числовом концентре в пределах 1 000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</w:t>
      </w:r>
      <w:r>
        <w:rPr>
          <w:color w:val="231F20"/>
          <w:sz w:val="28"/>
          <w:szCs w:val="28"/>
        </w:rPr>
        <w:t xml:space="preserve">5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3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 задания № 8, с. 4: Алиса отправила больше всего радио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. Профессор Селезнёв отправил меньше всего радиограмм)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autoSpaceDE w:val="false"/>
              <w:rPr>
                <w:color w:val="00CCFF"/>
              </w:rPr>
            </w:pPr>
            <w:r>
              <w:rPr>
                <w:rFonts w:cs="Tahoma" w:ascii="Tahoma" w:hAnsi="Tahoma"/>
                <w:i/>
                <w:color w:val="000000"/>
              </w:rPr>
              <w:t>( Можно использовать диск 1С\ «Игры и задачи» 1-4 кл. Математика. Чтение и запись информации на языке математики. Работа с числами в пределах 1000 и обыкновенные дроби. Действия с единицами времени)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FFFF"/>
              </w:rPr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color w:val="00FFFF"/>
              </w:rPr>
              <w:t xml:space="preserve"> </w:t>
            </w: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Формулирование темы и целей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ш учебник – необычный. Предлагаемые задания показывают нам, как важна математика в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е следующее путешествие называется «Лыжная прогул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разве на лыжной прогулке нужна математи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вступительный тек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чему мы будем учиться в следующем разделе математики?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59020</wp:posOffset>
                      </wp:positionH>
                      <wp:positionV relativeFrom="paragraph">
                        <wp:posOffset>192405</wp:posOffset>
                      </wp:positionV>
                      <wp:extent cx="219075" cy="2190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33"/>
                              </a:solidFill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33" stroked="t" o:allowincell="t" style="position:absolute;margin-left:382.6pt;margin-top:15.15pt;width:17.2pt;height:17.2pt;mso-wrap-style:none;v-text-anchor:middle">
                      <v:fill o:detectmouseclick="t" type="solid" color2="#0099cc"/>
                      <v:stroke color="gray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о мы сейчас делали? (Планировали свою деятельность.) 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й кружок обозначает это умение?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9900"/>
              </w:rPr>
            </w:pPr>
            <w:r>
              <w:rPr>
                <w:b/>
                <w:iCs/>
                <w:sz w:val="28"/>
                <w:szCs w:val="28"/>
              </w:rPr>
              <w:t>III.  Создание проблемной ситуации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9900"/>
              </w:rPr>
              <w:t xml:space="preserve">2   4   5    </w:t>
            </w:r>
            <w:r>
              <w:rPr>
                <w:b/>
                <w:color w:val="00FF00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знакомимся со всеми заданиями путешествия. Прочитайте все предлагаемые задач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ы ли вам такие задачи? Решали мы похожие зада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ча № 1, с. 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диаграм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числовые данные вы наш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 это показано на диаграмме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тьте на поставленные вопрос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адача № 2, с. 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данные нам ещё помогут? (Данные диаграммы)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робуйте ответить на вопросы этой задачи.</w:t>
            </w:r>
          </w:p>
          <w:p>
            <w:pPr>
              <w:pStyle w:val="Normal"/>
              <w:autoSpaceDE w:val="false"/>
              <w:ind w:left="0" w:right="0" w:firstLine="150"/>
              <w:rPr>
                <w:i/>
                <w:i/>
                <w:color w:val="993366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 w:cs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 w:cs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 w:cs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 w:cs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9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left="0" w:right="0" w:firstLine="15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Задача № 3, с. 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зывает затруднение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Как узнать сумму имеющихся денег?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Чего мы ещё не умеем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Как вы думаете, что будем изучать в этом разделе?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59020</wp:posOffset>
                      </wp:positionH>
                      <wp:positionV relativeFrom="paragraph">
                        <wp:posOffset>192405</wp:posOffset>
                      </wp:positionV>
                      <wp:extent cx="219075" cy="2190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33"/>
                              </a:solidFill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33" stroked="t" o:allowincell="t" style="position:absolute;margin-left:382.6pt;margin-top:15.15pt;width:17.2pt;height:17.2pt;mso-wrap-style:none;v-text-anchor:middle">
                      <v:fill o:detectmouseclick="t" type="solid" color2="#0099cc"/>
                      <v:stroke color="gray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о мы сейчас делали? (Планировали свою деятельность.)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й кружок обозначает это умение?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b/>
                <w:sz w:val="28"/>
                <w:szCs w:val="28"/>
              </w:rPr>
              <w:t>Работа с текстом с. 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rStyle w:val="StrongEmphasis"/>
                <w:color w:val="0000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FF99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8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Style18"/>
              <w:shd w:fill="FFFFFF" w:val="clear"/>
              <w:spacing w:lineRule="atLeast" w:line="20"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  <w:r>
              <w:rPr>
                <w:rStyle w:val="StrongEmphasis"/>
                <w:color w:val="00FF00"/>
              </w:rPr>
              <w:t xml:space="preserve"> 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FF00"/>
              </w:rPr>
            </w:pPr>
            <w:r>
              <w:rPr>
                <w:b/>
                <w:bCs/>
                <w:sz w:val="28"/>
                <w:szCs w:val="28"/>
              </w:rPr>
              <w:t>IV.</w:t>
            </w:r>
            <w:r>
              <w:rPr>
                <w:b/>
                <w:iCs/>
                <w:sz w:val="28"/>
                <w:szCs w:val="28"/>
              </w:rPr>
              <w:t xml:space="preserve"> Выбираем задания и тренируемся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FF00"/>
              </w:rPr>
              <w:t xml:space="preserve">5  2   3  </w:t>
            </w:r>
            <w:r>
              <w:rPr>
                <w:b/>
                <w:color w:val="FF9900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задачи можно ещё выбрать для решения на уроке или дом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9, с. 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жде всего, заметим, что имеется решение, одинаковое для любых шести цифр. Если цифру обозначить звёздочкой, то оно имеет вид: (*** – **) : * = 100. Для конкретных цифр, скаже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2 – 22) : 2 = 1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777 – 77) : 7 = 1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999 – 99) : 9 = 100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этого, для некоторых цифр имеются и другие реш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ь единиц:    2-й способ  (111 – 11) · 1 = 1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3-й способ 111 – 11 · 1 = 1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4-й способ 111 – 11 : 1 = 1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5-й способ (11 – 1) · (11 – 1) = 1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ь четвёрок:       2-й способ (4 + 4 · 4) · (4 + 4 : 4) = 1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ь пятёрок:         2-й способ 55 + 55 – 5 – 5 = 1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3-й способ (55 – 5) · (5 + 5) : 5 = 100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4-й способ (5 + 5) · (5 + 5) + 5 – 5 = 10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/>
              <w:t>выделять главное; составлять план;</w:t>
            </w:r>
            <w:r>
              <w:rPr>
                <w:color w:val="00FF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Какую цель мы ставили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ему научились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Cs/>
                <w:sz w:val="28"/>
                <w:szCs w:val="28"/>
              </w:rPr>
              <w:t>- Чему будем учиться на следующих уроках?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Возможное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  <w:sz w:val="28"/>
                <w:szCs w:val="28"/>
              </w:rPr>
              <w:t>Дидактический материал, с. 20, задача № 1, 7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44:04Z</dcterms:created>
  <dc:creator/>
  <dc:description/>
  <dc:language>en-US</dc:language>
  <cp:lastModifiedBy/>
  <cp:revision>0</cp:revision>
  <dc:subject/>
  <dc:title/>
</cp:coreProperties>
</file>