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7 (§ 1.43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Сутки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. Познакомиться с новой единицей измерения времени: </w:t>
      </w:r>
      <w:r>
        <w:rPr>
          <w:b/>
          <w:bCs/>
          <w:sz w:val="28"/>
          <w:szCs w:val="28"/>
        </w:rPr>
        <w:t>сутк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 Продолжать подробно рассматривать задания на нахождение доли от числа, числа по его доле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дите значения выражений удобным для вас способом.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 ∙ 3 + 19 ∙ 3        13 ∙ 4 + 12 ∙ 4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 ∙ 5 – 14 ∙ 5        28 ∙ 2 + 17 ∙ 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числите.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1 : 7     ( 39 + 29) : 4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80 : 5      63 : ( 3 ∙ 7)    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 : 4     ( 90 – 5) : 5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ьте задачи п о краткой записи и решите их.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iCs/>
                <w:sz w:val="28"/>
                <w:szCs w:val="28"/>
              </w:rPr>
              <w:t>1).     7 ящ. – 49 кг           2).       2 букета – 30 гвоздик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? ящ. -  70 кг                           ? б.     -   90 гвоздик</w:t>
            </w:r>
          </w:p>
          <w:p>
            <w:pPr>
              <w:pStyle w:val="Normal"/>
              <w:autoSpaceDE w:val="false"/>
              <w:ind w:left="36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</w:t>
            </w:r>
            <w:r>
              <w:rPr>
                <w:b/>
                <w:iCs/>
                <w:sz w:val="28"/>
                <w:szCs w:val="28"/>
              </w:rPr>
              <w:t xml:space="preserve">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   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льзуясь моделью часов, покажите врем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 часа 45 минут                    7 часов  20 мину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Без четверти  девять»,         «четверть второго»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Половина двенадцатого»,    «половина после сем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2   3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, с. 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м времени идё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наете о сутках?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iCs/>
                <w:sz w:val="28"/>
                <w:szCs w:val="28"/>
              </w:rPr>
              <w:t>Работа с текстом в оранжевой рамке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поняли, что можно назвать сутками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время показывали часы Вени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по-другому можно назвать время, когда обе стрелки стоят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12? На 9? На 3?  На 6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вы ложитесь спать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ещё назвать это время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времени вы встаёте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 это время назвать по-другому?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/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color w:val="00CCFF"/>
              </w:rPr>
              <w:t xml:space="preserve"> </w:t>
            </w: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2   3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я № 2, 3, с. 93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</w:t>
            </w:r>
            <w:r>
              <w:rPr>
                <w:b/>
                <w:iCs/>
                <w:sz w:val="28"/>
                <w:szCs w:val="28"/>
              </w:rPr>
              <w:t xml:space="preserve">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2   3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ча № 4а, с. 9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(Для решения данной задачи можно использовать диск 1С/ «Игры и задачи. 1-4 кл.» Математика. Вычисления в различных ситуациях. Работа с числами в пределах 100. Решение задач. Решение задач на единицы времени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Задача № 4б, с. 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как записать решение этой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е время суток причалил теплоход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ние № 5, с. 93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Задание № 6, с. 93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 и подумайте, как определить каждую закрашенную часть времени, в которую Алиса была чем-то заня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му занятию Алиса посвятила больше всего времени? А меньше всего времени? Почему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4в, с. 93 Выбор заданий из дидактического материал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59:00Z</dcterms:created>
  <dc:creator>Елена</dc:creator>
  <dc:description/>
  <cp:keywords/>
  <dc:language>en-US</dc:language>
  <cp:lastModifiedBy>Елена</cp:lastModifiedBy>
  <dcterms:modified xsi:type="dcterms:W3CDTF">2013-11-27T17:57:00Z</dcterms:modified>
  <cp:revision>7</cp:revision>
  <dc:subject/>
  <dc:title>                                                                      Математика, 3-ий класс</dc:title>
</cp:coreProperties>
</file>