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Математика, 3-ий класс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39 (§ 1.35). </w:t>
      </w:r>
    </w:p>
    <w:p>
      <w:pPr>
        <w:pStyle w:val="Normal"/>
        <w:autoSpaceDE w:val="false"/>
        <w:rPr>
          <w:rFonts w:ascii="SchoolBookC-Bold" w:hAnsi="SchoolBookC-Bold" w:cs="SchoolBookC-Bold"/>
          <w:b/>
          <w:b/>
          <w:bCs/>
        </w:rPr>
      </w:pPr>
      <w:r>
        <w:rPr>
          <w:b/>
          <w:bCs/>
          <w:sz w:val="28"/>
          <w:szCs w:val="28"/>
        </w:rPr>
        <w:t>Тема:</w:t>
      </w:r>
      <w:r>
        <w:rPr/>
        <w:t xml:space="preserve">   </w:t>
      </w:r>
      <w:r>
        <w:rPr>
          <w:rFonts w:cs="SchoolBookC-Bold" w:ascii="SchoolBookC-Bold" w:hAnsi="SchoolBookC-Bold"/>
          <w:b/>
          <w:bCs/>
        </w:rPr>
        <w:t>Доли   (Урок введения нового знания)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>
          <w:bCs/>
          <w:sz w:val="28"/>
          <w:szCs w:val="28"/>
        </w:rPr>
        <w:t xml:space="preserve"> 1. Познакомиться с понятием «доля»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 Учиться читать и записывать доли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3. Продолжать выполнять арифметические действия изученных видов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4.</w:t>
      </w:r>
      <w:r>
        <w:rPr>
          <w:color w:val="231F20"/>
          <w:sz w:val="28"/>
          <w:szCs w:val="28"/>
        </w:rPr>
        <w:t xml:space="preserve"> Развивать умение решать текстовые задачи изученных вид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color w:val="231F20"/>
          <w:sz w:val="28"/>
          <w:szCs w:val="28"/>
        </w:rPr>
        <w:t xml:space="preserve">            </w:t>
      </w:r>
      <w:r>
        <w:rPr>
          <w:color w:val="231F20"/>
          <w:sz w:val="28"/>
          <w:szCs w:val="28"/>
        </w:rPr>
        <w:t xml:space="preserve">5. </w:t>
      </w:r>
      <w:r>
        <w:rPr>
          <w:bCs/>
          <w:sz w:val="28"/>
          <w:szCs w:val="28"/>
        </w:rPr>
        <w:t>Развивать умения решать занимательные и стохастические задачи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нимание: на данном уроке для практической работы детям понадобятся ножницы и лист в клеточ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а). – </w:t>
            </w:r>
            <w:r>
              <w:rPr>
                <w:iCs/>
                <w:sz w:val="28"/>
                <w:szCs w:val="28"/>
              </w:rPr>
              <w:t>Выполни деление с остатком и сделай проверку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</w:t>
            </w:r>
            <w:r>
              <w:rPr>
                <w:iCs/>
                <w:sz w:val="28"/>
                <w:szCs w:val="28"/>
              </w:rPr>
              <w:t>26 : 5       7 : 5      31 : 12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</w:t>
            </w:r>
            <w:r>
              <w:rPr>
                <w:iCs/>
                <w:sz w:val="28"/>
                <w:szCs w:val="28"/>
              </w:rPr>
              <w:t>40 : 7     18 : 9      45 : 16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</w:t>
            </w:r>
            <w:r>
              <w:rPr>
                <w:iCs/>
                <w:sz w:val="28"/>
                <w:szCs w:val="28"/>
              </w:rPr>
              <w:t>55 : 8     39 : 13    27 : 13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б).</w:t>
            </w:r>
            <w:r>
              <w:rPr>
                <w:iCs/>
                <w:sz w:val="28"/>
                <w:szCs w:val="28"/>
              </w:rPr>
              <w:t xml:space="preserve"> Во сколько раз число верхнего ряда меньше или больше числа нижнего ряда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      </w:t>
            </w:r>
            <w:r>
              <w:rPr>
                <w:iCs/>
                <w:sz w:val="28"/>
                <w:szCs w:val="28"/>
              </w:rPr>
              <w:t>74     72     19     92     18     19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      </w:t>
            </w:r>
            <w:r>
              <w:rPr>
                <w:iCs/>
                <w:sz w:val="28"/>
                <w:szCs w:val="28"/>
              </w:rPr>
              <w:t>37     12     57     46     90     38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в). </w:t>
            </w:r>
            <w:r>
              <w:rPr>
                <w:iCs/>
                <w:sz w:val="28"/>
                <w:szCs w:val="28"/>
              </w:rPr>
              <w:t>Длина гвоздя 16 см. Сколько таких гвоздей выйдет из проволоки длиной 96 см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b/>
                <w:bCs/>
                <w:color w:val="00CCFF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. Сообщение нового знания (знакомимся…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9900"/>
              </w:rPr>
              <w:t xml:space="preserve">2   4   5    </w:t>
            </w:r>
            <w:r>
              <w:rPr>
                <w:b/>
                <w:color w:val="00FF00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ние № 1, с. 76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знакомиться с новым термином «доля» в ходе прочтения 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нализа рисунка и текста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чать подводить детей к пониманию того, что понятие дол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вязано с понятием д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дите в парах условие и подготовьте отве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Задание № 2, с. 76. Практическая работ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через предметные действия подвести детей к пониманию связ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нятия «доля» с понятием «делени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дите в парах порядок выполнения практической раб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жите, какую часть полоски вы закраси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ли записать математическим языком выполненные действия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. Работа с текстом со знаком </w:t>
            </w:r>
            <w:r>
              <w:rPr>
                <w:b/>
                <w:color w:val="FF6600"/>
                <w:sz w:val="28"/>
                <w:szCs w:val="28"/>
              </w:rPr>
              <w:t>?!</w:t>
            </w:r>
            <w:r>
              <w:rPr>
                <w:b/>
                <w:sz w:val="28"/>
                <w:szCs w:val="28"/>
              </w:rPr>
              <w:t xml:space="preserve"> 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Работа с текстом в оранжевой рам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бота с текстом сопровождается постоянным анализом каждого знака в записи долей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м теперь дать точный ответ на первое задан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объяснить обозначение «одна вторая» часть? (взяли одну долю из двух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йте точный ответ на второе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объяснить обозначение «одна четвёртая» часть? (раскрасили  одну долю из четырёх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обозначает число под чертой? А число над чертой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совместно с классом;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I. Первичное закрепление (применяем…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9900"/>
              </w:rPr>
              <w:t xml:space="preserve">3  4  5  </w:t>
            </w:r>
            <w:r>
              <w:rPr>
                <w:b/>
                <w:color w:val="00FF00"/>
              </w:rPr>
              <w:t xml:space="preserve">2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3, с. 77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очитайте задание, обсудите и подготовьте ответ на поставленный вопрос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4, с. 77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судите задание и запишите, какие доли круга закраше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объяснить записанные доли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V. Тренинг (выбираем…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амостоятельная рабо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Задание № 5, с. 77</w:t>
            </w:r>
            <w:r>
              <w:rPr>
                <w:sz w:val="28"/>
                <w:szCs w:val="28"/>
              </w:rPr>
              <w:t xml:space="preserve"> (три столбика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CCFF"/>
              </w:rPr>
              <w:t xml:space="preserve">4   5   </w:t>
            </w:r>
            <w:r>
              <w:rPr>
                <w:b/>
                <w:bCs/>
                <w:color w:val="FF9900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 6а, с. 7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читайте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числовые данные вы наш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заимосвязаны эти величин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Какая модель поможет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нять условие задачи? (схем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вопрос задач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ьте план решения задач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шите задачу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Фронтальн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7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12 · 4 = 48      14 · 3 = 42      13 · 3 = 45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16 · 3 = 48      21 · 2 = 42      25 · 3 = 75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24 · 2 = 48      42 · 1 = 4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48 · 1 = 48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8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лабиринт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-й способ:     48 = 1 · 2 · 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-й способ:     48 = 1 · 4 · 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-й способ:     48 = 2 · 2 · 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-й способ:     48 = 2 · 4 · 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торой лабиринт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-й способ:      96 = 1 · 4 · 24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-й способ:      96 = 2 · 2 · 24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-й способ:      96 = 2 · 3 · 16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-й способ:      96 = 3 · 2 · 16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-й способ:      96 = 3 · 4 · 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С какими новыми знаниями вы познакомились 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ему научилис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.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Задание № 5, с. 77</w:t>
            </w:r>
            <w:r>
              <w:rPr>
                <w:sz w:val="28"/>
                <w:szCs w:val="28"/>
              </w:rPr>
              <w:t xml:space="preserve"> (два оставшихся столбика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 6б, с. 77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CCFF"/>
                <w:sz w:val="28"/>
                <w:szCs w:val="28"/>
              </w:rPr>
            </w:pPr>
            <w:r>
              <w:rPr>
                <w:b/>
                <w:color w:val="00CC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40 (§ 1.36).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/>
        <w:t xml:space="preserve"> </w:t>
      </w:r>
      <w:r>
        <w:rPr>
          <w:b/>
          <w:bCs/>
          <w:sz w:val="28"/>
          <w:szCs w:val="28"/>
        </w:rPr>
        <w:t>Нахождение доли числа    (Урок введения нового знания)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>
          <w:bCs/>
          <w:sz w:val="28"/>
          <w:szCs w:val="28"/>
        </w:rPr>
        <w:t xml:space="preserve"> 1. Закреплять представления о понятии «доля»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 Продолжать учиться читать и записывать доли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3. Формировать представления об алгоритме поиска доли числа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4. Начать подробно рассматривать решение задач на нахождение доли от числа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5. Ввести модель круговой диаграммы без использования термина «круговая диаграмма». Учиться читать информацию, представленную в виде этой модели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нимание: на данном уроке для практической работы детям понадобятся ножницы и лист в клеточ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атематический диктан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произведение чисел 18 и 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ножители 17 и 3. найдите произвед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 сколько раз 84 больше 7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сколько 100 больше 46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уманное число уменьшили в 3 раза и получили 26. Какое число задума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числу 27 прибавили произведение 13 и 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е число разделили на 12, если получили частное 5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остаток 3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е число разделили на 3, если получили частное 13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остаток 8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FFFF"/>
              </w:rPr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  <w:r>
              <w:rPr>
                <w:color w:val="00FF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b/>
                <w:bCs/>
                <w:color w:val="00CCFF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. Постановка проблемы (знакомимся…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9900"/>
              </w:rPr>
              <w:t xml:space="preserve">2   4   5    </w:t>
            </w:r>
            <w:r>
              <w:rPr>
                <w:b/>
                <w:color w:val="00FF00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дание № 1, с. 78, текст со знаком </w:t>
            </w:r>
            <w:r>
              <w:rPr>
                <w:b/>
                <w:color w:val="FF6600"/>
                <w:sz w:val="28"/>
                <w:szCs w:val="28"/>
              </w:rPr>
              <w:t>?!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движение гипотез (на основе выполненного предметного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йствия) об алгоритме вычисления (отвлечённые действия над числами) длины доли бумажной полос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данные вы наш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дите в парах, как можно выполнить это задание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ожите способ нахождения доли числа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b/>
                <w:bCs/>
                <w:color w:val="00CCFF"/>
              </w:rPr>
              <w:t>5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- делать выводы на основе обобщения умозаключе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I. Открытие нового (узнаём новое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CCFF"/>
              </w:rPr>
              <w:t>4   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ние № 2. Практическая работ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через практическое действие вывести представление о том, как найти часть от цел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ние, обсудите и выполни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длина у восьмой части полоски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Задание № 3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формулировать правило получения доли от чис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Алиса получила длину восьмой части полоск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можно найти долю числа?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с текстом в оранжевой рамке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b/>
                <w:bCs/>
                <w:color w:val="00CCFF"/>
              </w:rPr>
              <w:t>7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V. Первичное закрепление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9900"/>
              </w:rPr>
              <w:t xml:space="preserve">3  4  5  </w:t>
            </w:r>
            <w:r>
              <w:rPr>
                <w:b/>
                <w:color w:val="00FF00"/>
              </w:rPr>
              <w:t xml:space="preserve">2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 № 4–5, с. 78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спользуя новое правило, найдите длину заданных до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жите, как вы при этом разделили полоску (отрезок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Задание № 6</w:t>
            </w:r>
            <w:r>
              <w:rPr>
                <w:sz w:val="28"/>
                <w:szCs w:val="28"/>
              </w:rPr>
              <w:t xml:space="preserve"> с комментированием и проверкой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CCFF"/>
              </w:rPr>
              <w:t>4   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ешение задач.</w:t>
            </w:r>
            <w:r>
              <w:rPr>
                <w:sz w:val="28"/>
                <w:szCs w:val="28"/>
              </w:rPr>
              <w:t xml:space="preserve"> Фронтальн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 7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читайте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числовые данные вы наш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схему к задач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бъясните найденные величи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акое «целое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 схеме обозначили третью часть подарко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вопрос задач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йти эту третью часть подарков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ите задачу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b/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/>
            </w:pPr>
            <w:r>
              <w:rPr/>
              <w:t>совместно с классом;</w:t>
            </w:r>
            <w:r>
              <w:rPr>
                <w:b/>
                <w:color w:val="80008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FF00"/>
              </w:rPr>
              <w:t>1.</w:t>
            </w:r>
            <w:r>
              <w:rPr>
                <w:b/>
              </w:rPr>
              <w:t>-</w:t>
            </w:r>
            <w:r>
              <w:rPr/>
              <w:t xml:space="preserve">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rPr>
                <w:color w:val="00CCFF"/>
              </w:rPr>
            </w:pPr>
            <w:r>
              <w:rPr>
                <w:color w:val="00CC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V. Тренинг (выбираем…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CCFF"/>
              </w:rPr>
              <w:t>4   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8, с. 79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вести модель круговой диаграммы без использования термина «круговая диаграмма». Учиться читать информацию, представленную в виде этой моде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схемы к задач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определить по первой схеме, какую долю всех подарков составляют черепк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ую долю составляют книги? А расте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ещё можно изобразить все подарк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подарки отмечены на круга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это определили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</w:t>
            </w:r>
            <w:r>
              <w:rPr>
                <w:b/>
                <w:iCs/>
                <w:sz w:val="28"/>
                <w:szCs w:val="28"/>
              </w:rPr>
              <w:t>I</w:t>
            </w:r>
            <w:r>
              <w:rPr>
                <w:b/>
                <w:bCs/>
                <w:sz w:val="28"/>
                <w:szCs w:val="28"/>
              </w:rPr>
              <w:t>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то нового мы узнали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 задания выполня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ему научились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I. Возможное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идактический материал, с. 90, № 4; учебник, с. 79, задача № 7б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b/>
                <w:color w:val="FF0000"/>
              </w:rPr>
              <w:t>2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-Bold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ООО «Баласс» 2013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6:03:00Z</dcterms:created>
  <dc:creator>Елена</dc:creator>
  <dc:description/>
  <cp:keywords/>
  <dc:language>en-US</dc:language>
  <cp:lastModifiedBy>Елена</cp:lastModifiedBy>
  <dcterms:modified xsi:type="dcterms:W3CDTF">2013-11-12T18:37:00Z</dcterms:modified>
  <cp:revision>10</cp:revision>
  <dc:subject/>
  <dc:title>Урок 39 (§ 1</dc:title>
</cp:coreProperties>
</file>