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Математика, 3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3 (§ 1.31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Деление с остатком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 </w:t>
      </w:r>
      <w:r>
        <w:rPr>
          <w:bCs/>
          <w:sz w:val="28"/>
          <w:szCs w:val="28"/>
        </w:rPr>
        <w:t>1. Продолжать знакомиться с делением с остатком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Рассмотреть случаи деления с остатком, когда частное ищется подбор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Формировать представление о том, как производить проверку деления с остатком.</w:t>
      </w:r>
    </w:p>
    <w:p>
      <w:pPr>
        <w:pStyle w:val="Normal"/>
        <w:autoSpaceDE w:val="false"/>
        <w:rPr>
          <w:rFonts w:ascii="SchoolBookC" w:hAnsi="SchoolBookC" w:cs="SchoolBookC"/>
          <w:color w:val="231F20"/>
          <w:sz w:val="22"/>
          <w:szCs w:val="22"/>
        </w:rPr>
      </w:pPr>
      <w:r>
        <w:rPr>
          <w:rFonts w:eastAsia="Times New Roman"/>
          <w:color w:val="231F20"/>
          <w:sz w:val="28"/>
          <w:szCs w:val="28"/>
        </w:rPr>
        <w:t xml:space="preserve">             </w:t>
      </w:r>
      <w:r>
        <w:rPr>
          <w:color w:val="231F20"/>
          <w:sz w:val="28"/>
          <w:szCs w:val="28"/>
        </w:rPr>
        <w:t>4. Развивать умение решать текстовые задачи изученных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 (вспоминаем то, что важно для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8 : 3     14 ∙ 6      5 ∙ 12      96 : 8           (36 + 52) : 8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∙19     64 : 4      77 : 7      12 ∙ 8            53 + 84 :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стный счё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частное чисел 44 и 4, 85 и 5, 91 и 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 сколько раз 64 больше 16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 сколько раз 8 меньше 88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йдите произведение 17 и 4, 19 и 5, 36 и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мму чисел 42 и 36 разделите на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ьте число 72 в виде двух слагаемых, каждое из которых делится на 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1–2, с. 66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знаний, полученных на прошлом уро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66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становите закономерность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трокам: числа по порядку, увеличение на 4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столбцам: частное каждой пары чисел равно 4, остаток 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ы:      9      10     11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iCs/>
                <w:sz w:val="28"/>
                <w:szCs w:val="28"/>
              </w:rPr>
              <w:t>38     42     46 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с. 66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найдите делимое каждого из выражени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находили делимое по частному и остатку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. Сообщение нового (знакомимся с основным вопросом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1. Задание № 3, с. 66, 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и обсудите выполнение зад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Расскажите, как вы выполняли делени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выражение вызвало труднос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ужно ли обсудить алгоритм выполнения такого вида деления с остатком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а).Задание № 4 (1-2), с. 66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ентирование выполнения деления с остатком по алгоритм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рная работа с последующей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б). Задание № 4 (3-4), с. 66.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). Задача № 5, с. 66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 Представьте данную ситуацию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и найдите ответы на вопросы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м алгоритмом вы воспользовали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Тренинг 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1. Решение задачи № 6 б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объяснить найденные величины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о качелях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ую модель вы предлагаете? (схема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 какие вопросы надо ответ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задач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Задание № 7, с. 67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: в лодках сверху вниз сидят Мишка, Костик, Денис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3. Задание № 9, с. 67. </w:t>
            </w:r>
            <w:r>
              <w:rPr>
                <w:iCs/>
                <w:sz w:val="28"/>
                <w:szCs w:val="28"/>
              </w:rPr>
              <w:t>(Выполнение заданий возможно в дидактическом материале, с. 54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продолжение работы с уникурсальными кривым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а)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 точки чётные. Движение можно начинать в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юбой точ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б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Есть две нечётные точки: розовая и жёлтая. Можно начать движение в одной из них и закончить в друго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9в). 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ть три нечётные точки. Задание выполнить нельз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 Какой основной вопрос решали сегодня на уроке?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Чему 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дидактический материал, с. 88. № 6 (1-2 столбики). Задача № 6а, с. 67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8, с. 67 </w:t>
            </w:r>
            <w:r>
              <w:rPr>
                <w:iCs/>
                <w:sz w:val="28"/>
                <w:szCs w:val="28"/>
              </w:rPr>
              <w:t>(магические квадраты) – по желани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2 </w:t>
      </w:r>
    </w:p>
    <w:p>
      <w:pPr>
        <w:pStyle w:val="Normal"/>
        <w:suppressAutoHyphens w:val="true"/>
        <w:snapToGrid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Контрольная работа № 2 (за 1 четверть)</w:t>
      </w:r>
    </w:p>
    <w:p>
      <w:pPr>
        <w:pStyle w:val="Normal"/>
        <w:suppressAutoHyphens w:val="true"/>
        <w:snapToGrid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бязательная часть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мые умения: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Проверяем умение устанавливать истинность или ложность высказывания.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а) Проверяем умение находить значение выражений в 2–3 действия.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Проверяем умение выполнять деление с остатком.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Проверяем умение решать уравнения изученных видов.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Проверяем умение решать текстовые задачи.</w:t>
      </w:r>
    </w:p>
    <w:p>
      <w:pPr>
        <w:pStyle w:val="Normal"/>
        <w:suppressAutoHyphens w:val="true"/>
        <w:snapToGrid w:val="false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полнительная часть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м умение решать занимательные задачи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м умение решать занимательные зада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76973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73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467600" cy="222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51575" cy="1103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736205" cy="93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20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CCFF"/>
          <w:sz w:val="36"/>
          <w:szCs w:val="36"/>
        </w:rPr>
      </w:pPr>
      <w:r>
        <w:rPr>
          <w:b/>
          <w:bCs/>
          <w:color w:val="00CCFF"/>
          <w:sz w:val="36"/>
          <w:szCs w:val="36"/>
        </w:rPr>
      </w:r>
    </w:p>
    <w:p>
      <w:pPr>
        <w:pStyle w:val="Normal"/>
        <w:rPr>
          <w:b/>
          <w:b/>
          <w:bCs/>
          <w:color w:val="00CCFF"/>
          <w:sz w:val="36"/>
          <w:szCs w:val="36"/>
        </w:rPr>
      </w:pPr>
      <w:r>
        <w:rPr>
          <w:b/>
          <w:bCs/>
          <w:color w:val="00CCFF"/>
          <w:sz w:val="36"/>
          <w:szCs w:val="36"/>
        </w:rPr>
      </w:r>
    </w:p>
    <w:p>
      <w:pPr>
        <w:pStyle w:val="Normal"/>
        <w:rPr>
          <w:b/>
          <w:b/>
          <w:bCs/>
          <w:color w:val="00CCFF"/>
          <w:sz w:val="36"/>
          <w:szCs w:val="36"/>
        </w:rPr>
      </w:pPr>
      <w:r>
        <w:rPr>
          <w:b/>
          <w:bCs/>
          <w:color w:val="00CCFF"/>
          <w:sz w:val="36"/>
          <w:szCs w:val="36"/>
        </w:rPr>
        <w:t>Дополнительная часть.</w:t>
      </w:r>
    </w:p>
    <w:p>
      <w:pPr>
        <w:pStyle w:val="Normal"/>
        <w:rPr>
          <w:b/>
          <w:b/>
          <w:bCs/>
          <w:color w:val="00CCFF"/>
          <w:sz w:val="36"/>
          <w:szCs w:val="36"/>
        </w:rPr>
      </w:pPr>
      <w:r>
        <w:rPr>
          <w:b/>
          <w:bCs/>
          <w:color w:val="00CCFF"/>
          <w:sz w:val="36"/>
          <w:szCs w:val="36"/>
        </w:rPr>
        <w:drawing>
          <wp:inline distT="0" distB="0" distL="0" distR="0">
            <wp:extent cx="7736205" cy="1491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62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CCFF"/>
          <w:sz w:val="36"/>
          <w:szCs w:val="36"/>
        </w:rPr>
      </w:pPr>
      <w:r>
        <w:rPr>
          <w:b/>
          <w:bCs/>
          <w:color w:val="00CCFF"/>
          <w:sz w:val="36"/>
          <w:szCs w:val="36"/>
        </w:rPr>
        <w:drawing>
          <wp:inline distT="0" distB="0" distL="0" distR="0">
            <wp:extent cx="7697470" cy="1913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8:19:00Z</dcterms:created>
  <dc:creator>Елена</dc:creator>
  <dc:description/>
  <cp:keywords/>
  <dc:language>en-US</dc:language>
  <cp:lastModifiedBy>Елена</cp:lastModifiedBy>
  <dcterms:modified xsi:type="dcterms:W3CDTF">2013-10-28T19:35:00Z</dcterms:modified>
  <cp:revision>6</cp:revision>
  <dc:subject/>
  <dc:title>Урок 33 (§ 1</dc:title>
</cp:coreProperties>
</file>