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Математика, 3-ий класс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Числа от 1 до 1 000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</w:t>
      </w:r>
      <w:r>
        <w:rPr>
          <w:b/>
          <w:bCs/>
          <w:color w:val="231F20"/>
          <w:sz w:val="28"/>
          <w:szCs w:val="28"/>
        </w:rPr>
        <w:t>Путешествие 5. Спортивный лаге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69 (§ 2.16).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уппа предметов. Множество. Элемент множества. (Урок сообщения нового знания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 Использовать набор задач пятого путешествия для самоанализа и создания проблемной ситуации к изучению материалов пятого модуля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 Развивать представления о возможности решения жизненных задач средствами предмета «математика»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Познакомиться с понятиями «множество» и «элемент множества»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 Учиться устанавливать принадлежность или непринадлежность данного элемента данному множеств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5. Заниматься систематическим повторением и закреплением ранее изученно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Начинаем новое путешеств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наше новое путешеств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текст об этом путешеств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из вас был в спортивном лагер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иллюстрац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читайте тексты предложенных задач  с. 38-3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ли мы решить некоторые из ни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>4  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Задача № 1, с. 38-3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Какие предметы можно объединить по общему признак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кую  надпись на шкафу можно сделат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портивный инвентарь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Постановка проблемы (знакомимся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1  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Задача № 2, с. 3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ой вопрос надо ответи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условии задачи есть данные для ответа на этот вопро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мы будем учиться в этом путешестви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мотрите другие задания путешест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ещё мы будем учить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текст на </w:t>
            </w:r>
            <w:r>
              <w:rPr>
                <w:b/>
                <w:sz w:val="28"/>
                <w:szCs w:val="28"/>
              </w:rPr>
              <w:t>с. 41</w:t>
            </w:r>
            <w:r>
              <w:rPr>
                <w:sz w:val="28"/>
                <w:szCs w:val="28"/>
              </w:rPr>
              <w:t xml:space="preserve"> и вы узнаете, с кем  из героев книг мы будем путешествовать.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III. </w:t>
            </w:r>
            <w:r>
              <w:rPr>
                <w:b/>
                <w:bCs/>
                <w:sz w:val="28"/>
                <w:szCs w:val="28"/>
              </w:rPr>
              <w:t xml:space="preserve"> Сообщение нового знания (узнаём…)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>4  5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Задание № 1, с. 42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ация знаний о том, что объекты можно разбивать на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ппы по общему названию (знания первого года обучения)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</w:rPr>
              <w:t>(Для работы можно использовать диск 1С «Игры и задачи» 1-4 кл. Математика.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color w:val="000000"/>
              </w:rPr>
              <w:t>Построение логических рассуждений. Классификация, сравнение, аналогия. Множества. Подбери название к каждому множеству. 2 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Работа с текстом в оранжевой рамке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самостоятельное извлечение, обсуждение нового термина и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поставление его с известным ранее понятием «группа предметов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узнали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 математическим термином познакомились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чему это более точное название, чем группа предметов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</w:rPr>
              <w:t>Задание № 2, с. 42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еречислить возможные элементы названных множест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8"/>
                <w:szCs w:val="28"/>
              </w:rPr>
              <w:t>Работа с текстом в оранжевой рамке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амостоятельное извлечение, обсуждение нового термина «элемент множества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узнали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 математическим термином познакомились?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ите свои примеры элементов множеств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IV. 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>4  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ар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Задание № 3, с. 42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</w:rPr>
              <w:t>1С\Игры и задачи.1-4 кл. Математика. Построение логических рассуждений. Классификация, сравнение, аналогия. Множества. Подбери элементы к каждому множеству. 4 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2. Задание № 4, с. 4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лементами каких множеств могут быть сосна, торт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 xml:space="preserve">1 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V.Тренинг (выбира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</w:t>
            </w:r>
            <w:r>
              <w:rPr>
                <w:color w:val="00FF00"/>
              </w:rPr>
              <w:t xml:space="preserve">1  </w:t>
            </w:r>
            <w:r>
              <w:rPr>
                <w:color w:val="FF9900"/>
              </w:rPr>
              <w:t>4 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ча № 5, с. 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все числовые данные названий множеств семьи Малеев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ридумал больше всего названий множеств? Меньше всег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огли бы вы придумать столько названий множеств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ча № 6б, с.4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известные данные. (Их не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казано о количестве задач, решённых мальчик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схему к задач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к на схеме обозначено количество задач, которые решил Витя? (Меньший отрезок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к на схеме обозначено количество задач, которые решил Костя? (Больший отрезок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 схеме обозначено, что Костя решил в 3 раза больше задач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хеме первый отрезок составляет 3 части, а второй – одну такую же часть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 схеме обозначено, что Витя решил на 18 задач меньш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ность между двумя значениями отрезков составляет 18 задач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готовьтесь рассказать задачу по составленной сх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опрос задачи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ложите свой план решения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, сколько частей первого отрезка составляют 18 задач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но найти по этим данным? (Можно найти, сколько задач составляют одну такую часть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использовать данную величину для ответа на вопрос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7, с. 43 (по вариантам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</w:rPr>
              <w:t>. 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№ 6а, с.43. Задание № 7, с. 43 (другой вариан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 8, с. 43 (Можно выполнить в дидактическом материале, с. 62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а работа с дидактическими материалами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70 (§ 2.17).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особы задания множеств (Урок сообщения нового зна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sz w:val="28"/>
          <w:szCs w:val="28"/>
        </w:rPr>
        <w:t>1. Закреплять представления о понятиях «множество» и «элемент множества»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Познакомиться со способами задания множества: перечислением и путём определения общего свой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Заниматься систематическим повторением и закреплением ранее изученно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сл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0 + 300          320 + 400          720 + 80          215 + 6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0 + 90            430 + 60            340 + 70          473 + 31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00 – 500          340 – 200           910 – 60          328 – 1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 – 60              127 + 4               440 – 200        839 – 721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ронтальная рабо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/3 от 84;      1/14 от 56;    ½ от 28;   1/15 от 90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 Найдите число, есл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/10 равна 20;      1/8 равна 12;       1/15 равна 10;     1/3 равна 28;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Сообщение нового зна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4  6 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1, с. 4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н</w:t>
            </w:r>
            <w:r>
              <w:rPr>
                <w:i/>
                <w:sz w:val="28"/>
                <w:szCs w:val="28"/>
              </w:rPr>
              <w:t>азвать все нарисованные на столе предме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Работа с текстом в оранжевой рам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амостоятельно сформулировать предположение о том, что если все элементы множества известны (нарисованы, названы, перечислены), то можно сказать, принадлежит данный элемент этому множеству или 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 названо множество элементов на столе Лики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ли они принадлежат этому множеству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дание № 2, с. 4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определение общих свойств элементов множеств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пределите название множества для заданных элем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определили эти множества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бота с текстом в оранжевой рам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Что нового вы узнали в этом текст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ли мы раньше похожие задания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зменилось? (Формулировка задания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bCs/>
              </w:rPr>
              <w:t>- представлять информацию в виде текста, таблицы, схем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4  5 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3, с. 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название множества вы подобрали по заданным элементам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 какому множеству можно отнести элемент «лето»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ние № 4, с. 4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судите ответы на поставленные вопросы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дание № 5, с. 4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/>
              <w:t>предварительного обсуждения;</w:t>
            </w:r>
            <w:r>
              <w:rPr>
                <w:color w:val="FF9900"/>
              </w:rPr>
              <w:t xml:space="preserve"> 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Тренинг (выбира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FF00"/>
              </w:rPr>
              <w:t xml:space="preserve">1  </w:t>
            </w:r>
            <w:r>
              <w:rPr>
                <w:bCs/>
                <w:color w:val="00CCFF"/>
              </w:rPr>
              <w:t xml:space="preserve">6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ча № 6а, с. 4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известные дан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ещё можно определить время 3ч 35 мин того же дня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ч 35 мин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теперь ответить на вопрос задачи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Задача № 6б, с. 4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известные дан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модель условия можете предложить? (Схе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готовьтесь рассказать задачу по составленной сх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но узнать, зная, что 28 кусков сахара – это третья часть всего количества? Как найти число по его част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но узнать, зная, что 28 кусков сахара Костя потратил за 2 неде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дин из способов решен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28 ∙ 3 = 84(к.) – был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 84 – 28 = 56 (к.) – осталос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28: 2 = 14(к.) – за первую недел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 14 : 2 = 7(к.) – будет получать щен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. 56 : 7 = 8(н.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8, с. 4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твет: Лобзик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color w:val="00FF00"/>
              </w:rPr>
              <w:t xml:space="preserve">1 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b/>
                <w:bCs/>
                <w:color w:val="80008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7, с. 4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а работа с дидактическими материалами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80" w:hanging="0"/>
      <w:jc w:val="right"/>
      <w:rPr/>
    </w:pPr>
    <w:r>
      <w:rPr/>
      <w:t>© ООО «Баласс», 201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8:17:00Z</dcterms:created>
  <dc:creator>Елена</dc:creator>
  <dc:description/>
  <cp:keywords/>
  <dc:language>en-US</dc:language>
  <cp:lastModifiedBy>Елена</cp:lastModifiedBy>
  <dcterms:modified xsi:type="dcterms:W3CDTF">2014-01-18T19:21:00Z</dcterms:modified>
  <cp:revision>25</cp:revision>
  <dc:subject/>
  <dc:title>                                                                     Математика, 3-ий класс</dc:title>
</cp:coreProperties>
</file>