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</w:t>
      </w:r>
      <w:r>
        <w:rPr>
          <w:b/>
          <w:sz w:val="32"/>
          <w:szCs w:val="32"/>
        </w:rPr>
        <w:t>Математика, 3-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рок 37 (§ 1.34)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Арифметические действия над числами  (Урок повторения и обобщения изученного)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 1. Продолжать выполнять делением с остатком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Различать и называть плоские геометрические фигуры: углы (прямые, тупые, острые).</w:t>
      </w:r>
    </w:p>
    <w:p>
      <w:pPr>
        <w:pStyle w:val="Normal"/>
        <w:rPr>
          <w:color w:val="231F20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</w:t>
      </w:r>
      <w:r>
        <w:rPr>
          <w:color w:val="231F20"/>
          <w:sz w:val="28"/>
          <w:szCs w:val="28"/>
        </w:rPr>
        <w:t xml:space="preserve"> Развивать умение решать текстовые задачи изученных видов: задачи на нахождение четвёртой пропорциональной величины методом приведения к единице.</w:t>
      </w:r>
    </w:p>
    <w:p>
      <w:pPr>
        <w:pStyle w:val="Normal"/>
        <w:rPr>
          <w:color w:val="231F20"/>
          <w:sz w:val="28"/>
          <w:szCs w:val="28"/>
        </w:rPr>
      </w:pPr>
      <w:r>
        <w:rPr>
          <w:rFonts w:eastAsia="Times New Roman"/>
          <w:color w:val="231F20"/>
          <w:sz w:val="28"/>
          <w:szCs w:val="28"/>
        </w:rPr>
        <w:t xml:space="preserve">             </w:t>
      </w:r>
      <w:r>
        <w:rPr>
          <w:color w:val="231F20"/>
          <w:sz w:val="28"/>
          <w:szCs w:val="28"/>
        </w:rPr>
        <w:t>4. Развивать умение строить на бумаге в клетку разные геометрические фигуры по заданному образц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color w:val="231F20"/>
          <w:sz w:val="28"/>
          <w:szCs w:val="28"/>
        </w:rPr>
        <w:t xml:space="preserve">             </w:t>
      </w:r>
      <w:r>
        <w:rPr>
          <w:color w:val="231F20"/>
          <w:sz w:val="28"/>
          <w:szCs w:val="28"/>
        </w:rPr>
        <w:t xml:space="preserve">5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3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. Выполните дейст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(58 + 14) : 6         (26 + 38) : 8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 : 25 + 4 ∙ 23       84 : 7 + 24 ∙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Устные вычис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сколько раз 85 больше 17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колько 85 больше 17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число делится и на 5, и на 4, и на 6?  ( 60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сть чисел 95 и 25 разделить на 35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Сумму 36 и 15 разделить на 17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 зимней спячке масса первого медвежонка была 40 кг, а второго – 35 кг. На сколько килограммов уменьшилась масса каждого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двежонка за зиму, если к весне масса первого медвежонка стала</w:t>
            </w:r>
          </w:p>
          <w:p>
            <w:pPr>
              <w:pStyle w:val="Normal"/>
              <w:autoSpaceDE w:val="false"/>
              <w:jc w:val="both"/>
              <w:rPr>
                <w:color w:val="00CCFF"/>
              </w:rPr>
            </w:pPr>
            <w:r>
              <w:rPr>
                <w:iCs/>
                <w:sz w:val="28"/>
                <w:szCs w:val="28"/>
              </w:rPr>
              <w:t>31 кг, а масса второго – 24 кг? (9 и 11 кг.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>
                <w:color w:val="00CCFF"/>
              </w:rPr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FFFF"/>
              </w:rPr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9900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color w:val="FF9900"/>
              </w:rPr>
              <w:t xml:space="preserve">   </w:t>
            </w:r>
            <w:r>
              <w:rPr>
                <w:b/>
                <w:color w:val="FF9900"/>
              </w:rPr>
              <w:t>1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Окиньте взглядом разворот учебника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задания нам предстоит выполнит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ва цель сегодняшней работы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задания для работы в классе и дом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ратите внимание на задания, которые можно выполнить в парах.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192405</wp:posOffset>
                      </wp:positionV>
                      <wp:extent cx="219075" cy="219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2.6pt;margin-top:15.1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autoSpaceDE w:val="false"/>
              <w:rPr>
                <w:bCs/>
                <w:color w:val="00CCFF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кружок обозначает это умение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CCFF"/>
              </w:rPr>
            </w:pPr>
            <w:r>
              <w:rPr>
                <w:b/>
                <w:iCs/>
                <w:sz w:val="28"/>
                <w:szCs w:val="28"/>
              </w:rPr>
              <w:t>III. 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b/>
                <w:color w:val="FF9900"/>
              </w:rPr>
              <w:t xml:space="preserve">3  4  5  </w:t>
            </w:r>
            <w:r>
              <w:rPr>
                <w:b/>
                <w:color w:val="00FF00"/>
              </w:rPr>
              <w:t xml:space="preserve">2  </w:t>
            </w:r>
            <w:r>
              <w:rPr>
                <w:b/>
                <w:color w:val="FF0000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абота в парах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я № 1, 2, с 72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йте задание, обсудите в парах и подготовьте ответ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Фронтальная работа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3, с. 72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ими правилами вы пользовались при нахождении результата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амостоятельная работа по вариантам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4, с. 72 (1-2 строка)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Группы: деление на однозначные и двузначные числа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№ 5, с. 72 (а, б).</w:t>
            </w:r>
          </w:p>
          <w:p>
            <w:pPr>
              <w:pStyle w:val="Normal"/>
              <w:autoSpaceDE w:val="false"/>
              <w:ind w:left="0" w:right="0" w:firstLine="150"/>
              <w:rPr>
                <w:i/>
                <w:i/>
                <w:color w:val="993366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left="0" w:right="0" w:firstLine="15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Работа в парах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6, с. 72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йте задание, обсудите в парах и подготовьте ответ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ими правилами вы пользовались при назывании углов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в маршруте самолёта могло быть отмечено этими точками?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№ 7, с. 73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судите найденные величины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узнали о площади пульта управления и площади поверхности  экрана?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узнали о площади поверхности экрана?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можно смоделировать условие задачи? (Краткая запись)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left="0" w:right="0" w:firstLine="150"/>
              <w:rPr>
                <w:i/>
                <w:i/>
                <w:color w:val="993366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left="0" w:right="0" w:firstLine="15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Фронтальная работа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8, с. 73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сскажите, что нужно сделать?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ертите фигуру по образц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найти площадь этой фигуры?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Задание № 9, с. 73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color w:val="000000"/>
              </w:rPr>
              <w:t>(Данное задание можно найти на диске 1С\Игры и задачи.1-4 кл. Математика. Построение логических рассуждений. Решение логических задач. Числовой лабиринт 2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лабиринт 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й способ:  32 = 21 + 8 + 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й способ:  32 = 10 + 16 + 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лабирин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-й способ:  43 = 30 + 5 + 8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й способ:  43 = 29 + 5 + 9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й способ:  43 = 23 + 11 + 9</w:t>
            </w:r>
          </w:p>
          <w:p>
            <w:pPr>
              <w:pStyle w:val="Normal"/>
              <w:autoSpaceDE w:val="false"/>
              <w:rPr>
                <w:bCs/>
                <w:color w:val="00CCFF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й способ:  43 = 23 + 12 + 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rStyle w:val="StrongEmphasis"/>
                <w:color w:val="0000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FF99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>
                <w:rStyle w:val="StrongEmphasis"/>
                <w:color w:val="00FF00"/>
              </w:rPr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>
                <w:color w:val="00FF00"/>
              </w:rPr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Какую цель мы ставили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у научилис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Возможно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4, с. 72, задачи № 5, с. 72 (а, б) – другой вариант.</w:t>
            </w:r>
          </w:p>
          <w:p>
            <w:pPr>
              <w:pStyle w:val="Normal"/>
              <w:autoSpaceDE w:val="false"/>
              <w:rPr>
                <w:bCs/>
                <w:color w:val="00CCFF"/>
              </w:rPr>
            </w:pPr>
            <w:r>
              <w:rPr>
                <w:b/>
                <w:bCs/>
                <w:sz w:val="28"/>
                <w:szCs w:val="28"/>
              </w:rPr>
              <w:t>( Можно выбрать задания на с. 22-23)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</w:t>
      </w:r>
    </w:p>
    <w:sectPr>
      <w:type w:val="nextPage"/>
      <w:pgSz w:orient="landscape" w:w="16838" w:h="11906"/>
      <w:pgMar w:left="124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5:26:00Z</dcterms:created>
  <dc:creator>Елена</dc:creator>
  <dc:description/>
  <dc:language>en-US</dc:language>
  <cp:lastModifiedBy>Елена</cp:lastModifiedBy>
  <dcterms:modified xsi:type="dcterms:W3CDTF">2013-11-10T16:44:00Z</dcterms:modified>
  <cp:revision>21</cp:revision>
  <dc:subject/>
  <dc:title>                                                       Математика, 3-й класс</dc:title>
</cp:coreProperties>
</file>