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</w:t>
      </w:r>
      <w:r>
        <w:rPr>
          <w:b/>
          <w:sz w:val="32"/>
          <w:szCs w:val="32"/>
        </w:rPr>
        <w:t>Математика, 3-й класс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13 (§ 1.11)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bCs/>
          <w:sz w:val="28"/>
          <w:szCs w:val="28"/>
        </w:rPr>
        <w:t>Объём прямоугольного параллелепипеда. Кубический сантиметр (Урок введения нового знания)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Познакомиться с новыми единицами измерения объёма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. Познакомиться с алгоритмом поиска объёма прямоугольного параллелепипеда и формулой его объёма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Актуализация знаний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CCFF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случаи сложения и вычитания, умножения и деления.</w:t>
            </w:r>
          </w:p>
          <w:p>
            <w:pPr>
              <w:pStyle w:val="Normal"/>
              <w:autoSpaceDE w:val="false"/>
              <w:rPr>
                <w:rFonts w:ascii="SchoolBookC" w:hAnsi="SchoolBookC" w:cs="SchoolBookC"/>
                <w:sz w:val="22"/>
                <w:szCs w:val="22"/>
              </w:rPr>
            </w:pPr>
            <w:r>
              <w:rPr>
                <w:rFonts w:cs="SchoolBookC" w:ascii="SchoolBookC" w:hAnsi="SchoolBookC"/>
                <w:sz w:val="22"/>
                <w:szCs w:val="22"/>
              </w:rPr>
              <w:t>–</w:t>
            </w:r>
            <w:r>
              <w:rPr>
                <w:rFonts w:eastAsia="SchoolBookC" w:cs="SchoolBookC" w:ascii="SchoolBookC" w:hAnsi="SchoolBookC"/>
                <w:sz w:val="22"/>
                <w:szCs w:val="22"/>
              </w:rPr>
              <w:t xml:space="preserve"> </w:t>
            </w:r>
            <w:r>
              <w:rPr>
                <w:rFonts w:cs="SchoolBookC" w:ascii="SchoolBookC" w:hAnsi="SchoolBookC"/>
                <w:sz w:val="22"/>
                <w:szCs w:val="22"/>
              </w:rPr>
              <w:t>Реши примеры, установив предварительно порядок действий.</w:t>
            </w:r>
          </w:p>
          <w:p>
            <w:pPr>
              <w:pStyle w:val="Normal"/>
              <w:jc w:val="both"/>
              <w:rPr>
                <w:rFonts w:ascii="SchoolBookC" w:hAnsi="SchoolBookC" w:cs="SchoolBookC"/>
                <w:sz w:val="22"/>
                <w:szCs w:val="22"/>
              </w:rPr>
            </w:pPr>
            <w:r>
              <w:rPr>
                <w:rFonts w:cs="SchoolBookC" w:ascii="SchoolBookC" w:hAnsi="SchoolBookC"/>
                <w:sz w:val="22"/>
                <w:szCs w:val="22"/>
              </w:rPr>
              <w:t>У доски или по карточкам работают 3–6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 + 30 : 5 – 9          (19 + 21) – 6 • 4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 + (12 – 5)           8 • 5 – 7 • 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 Задание № 1, с. 26</w:t>
            </w:r>
            <w:r>
              <w:rPr>
                <w:sz w:val="28"/>
                <w:szCs w:val="28"/>
              </w:rPr>
              <w:t xml:space="preserve"> (вспоминаем то, что важно для урока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ктуализация знаний о величинах и единицах их изме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величина? (Величина – это то, что можно измерить и полученные числа сравнит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единицы измерения этих величин вы знаете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>.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Открытие нового знания (узнаём новое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</w:rPr>
              <w:t>1  2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Задание № 2, с. 26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ктуализация знаний о величинах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Либо использовать диск </w:t>
            </w:r>
            <w:r>
              <w:rPr>
                <w:rFonts w:cs="Tahoma" w:ascii="Tahoma" w:hAnsi="Tahoma"/>
                <w:color w:val="0000FF"/>
              </w:rPr>
              <w:t>1С\Игры и задачи.1-4 кл. Математика. Узнавание в объектах окружающего мира геометрических форм и работа с ними. Объёмные тела. Объём прямоугольного параллелепипеда)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смотрите данные фигур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дите в парах ответы на два первых вопроса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: высота, ширина, длина параллелепипеда – это величины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меет ли прямоугольный параллелепипед объём? В каких едини- цах измерения можно выражать объём прямоугольного параллелепипед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сказать, что объём одного параллелепипеда больше, а другого меньше? ( Можно, потому что один параллелепипед полностью помещается внутри другого. (Продемонстрироват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лее вопрос учеб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анные детьми предположения проверяем с помощью тек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ранжевой рам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с текстом в оранжевой рам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узн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ой единицей объёма познакомились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>.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>.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.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color w:val="FF9900"/>
              </w:rPr>
              <w:t xml:space="preserve">1 </w:t>
            </w:r>
            <w:r>
              <w:rPr/>
              <w:t>– самостоятельно формули-ровать цели урока после</w:t>
            </w:r>
          </w:p>
          <w:p>
            <w:pPr>
              <w:pStyle w:val="Normal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FF9900"/>
              </w:rPr>
              <w:t>2.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.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Знакомимся с основным вопросом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</w:rPr>
              <w:t>1  2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</w:rPr>
              <w:t>Задание № 3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но-групповая форма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создать наглядную модель объёма прямоугольного параллелепипеда на основе предлагаемых рисунков и выйти на создание аналитической модели – формулы объё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Работа с текстом со знаком </w:t>
            </w:r>
            <w:r>
              <w:rPr>
                <w:b/>
                <w:color w:val="FF6600"/>
                <w:sz w:val="28"/>
                <w:szCs w:val="28"/>
              </w:rPr>
              <w:t>?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9900"/>
              </w:rPr>
              <w:t>4.</w:t>
            </w:r>
            <w:r>
              <w:rPr/>
              <w:t xml:space="preserve"> – работая по плану, сверять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 xml:space="preserve"> </w:t>
            </w: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. Открытие нового знания (узнаём новое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FF00"/>
              </w:rPr>
              <w:t>1 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но-групповая форма работ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Задание № 4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и обсудите задание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е задание и приготовьтесь обсудить в клас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ряем себя с помощью текста в оранжевой рамке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>1.</w:t>
            </w:r>
            <w:r>
              <w:rPr/>
              <w:t>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. Применяем новые зн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FF00"/>
              </w:rPr>
              <w:t xml:space="preserve">5   2 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№ 5–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- </w:t>
            </w:r>
            <w:r>
              <w:rPr>
                <w:bCs/>
                <w:i/>
                <w:sz w:val="28"/>
                <w:szCs w:val="28"/>
              </w:rPr>
              <w:t>научиться пользоваться алгоритмом поиска объёма прямоугольного параллелепипеда и формулой его объёма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Для задания № 6 можно использовать</w:t>
            </w:r>
            <w:r>
              <w:rPr>
                <w:sz w:val="28"/>
                <w:szCs w:val="28"/>
              </w:rPr>
              <w:t xml:space="preserve"> диск </w:t>
            </w:r>
            <w:r>
              <w:rPr>
                <w:rFonts w:cs="Tahoma" w:ascii="Tahoma" w:hAnsi="Tahoma"/>
                <w:color w:val="0000FF"/>
              </w:rPr>
              <w:t>1С\Игры и задачи 1-4 кл. Математика. Узнавание в объектах окружающего мира геометрических форм и работа с ними. Объёмные тела. Вычисление объёма параллелепипеда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решения индивидуальная или парная у дос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rPr/>
            </w:pPr>
            <w:r>
              <w:rPr/>
              <w:t>вопросы к тексту и искать ответы; проверять себя; 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</w:t>
            </w:r>
          </w:p>
          <w:p>
            <w:pPr>
              <w:pStyle w:val="Normal"/>
              <w:rPr/>
            </w:pPr>
            <w:r>
              <w:rPr/>
              <w:t>план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ОУУ</w:t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>5</w:t>
            </w:r>
            <w:r>
              <w:rPr/>
              <w:t xml:space="preserve"> – договариваться с людьми: выполняя различные роли в группе, сотрудничать в сов-местном решении проблемы (задачи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VI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узнали на уроке? Чему научили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нам надо научиться на следующих урок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I. Возможное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дактический материал», с. 82 № 4,  учебник, с. 27, № 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14 (§ 1.12). </w:t>
      </w:r>
    </w:p>
    <w:p>
      <w:pPr>
        <w:pStyle w:val="Normal"/>
        <w:rPr/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sz w:val="28"/>
          <w:szCs w:val="28"/>
        </w:rPr>
        <w:t>Кубический дециметр. Кубический метр. (Урок сообщения нового знания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Познакомиться с новыми единицами измерения объёма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. Формировать представления о целесообразности использования этих единиц при измерении различных объёмов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. Подробно рассмотреть решение задач на нахождение четвёртой пропорциональной величины двумя способами: методом приведения к единице и через отношение заданных величин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Актуализация зн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>6  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случаи сложения и вычитания, умножения и дел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у доски или по карточка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еши примеры, установив предварительно порядок действий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1760" cy="786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ши 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одной книжной полке 27 книг, а на другой на 45 книг больше. Сколько книг на двух полк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саду росли 18 груш, это  в 4 раза меньше, чем яблонь.  Сколько яблонь и груш росло в сад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rPr/>
            </w:pPr>
            <w:r>
              <w:rPr>
                <w:color w:val="00CCFF"/>
              </w:rPr>
              <w:t>1-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 xml:space="preserve">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Открытие нового знания (узнаём новое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CCFF"/>
              </w:rPr>
              <w:t xml:space="preserve">1   </w:t>
            </w:r>
            <w:r>
              <w:rPr>
                <w:color w:val="FF9900"/>
              </w:rPr>
              <w:t xml:space="preserve">1   </w:t>
            </w:r>
            <w:r>
              <w:rPr>
                <w:bCs/>
                <w:color w:val="00CCFF"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1, с. 2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ссмотрите рисунки. Обсудите в парах и ответьте на вопрос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с текстом в оранжевой рам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и единицами объёма вы познакоми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де их можно применя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интересна единица объёма 1д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 xml:space="preserve">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 можно измерять с помощью этой меры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>.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Первичное закрепление (применяем новые знания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</w:rPr>
              <w:t xml:space="preserve">4  5   </w:t>
            </w:r>
            <w:r>
              <w:rPr>
                <w:color w:val="00FF00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арно </w:t>
              <w:noBreakHyphen/>
              <w:t xml:space="preserve"> групповая форма работ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2, с. 28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(Для выполнения задания № 2а можно использовать</w:t>
            </w:r>
            <w:r>
              <w:rPr>
                <w:sz w:val="28"/>
                <w:szCs w:val="28"/>
              </w:rPr>
              <w:t xml:space="preserve"> диск </w:t>
            </w:r>
            <w:r>
              <w:rPr>
                <w:rFonts w:cs="Tahoma" w:ascii="Tahoma" w:hAnsi="Tahoma"/>
                <w:color w:val="0000FF"/>
              </w:rPr>
              <w:t>1С\Игры и задачи 1-4 кл. Математика. Узнавание в объектах окружающего мира геометрических форм и работа с ними. Объёмные тела. Вычисление объёма аквариума)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тайте задание. Обсудите в парах. Какие знания для этого понадобятся? 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color w:val="FF9900"/>
              </w:rPr>
              <w:t>1</w:t>
            </w:r>
            <w:r>
              <w:rPr/>
              <w:t xml:space="preserve"> – самостоятельно формули-ровать цели урока после</w:t>
            </w:r>
          </w:p>
          <w:p>
            <w:pPr>
              <w:pStyle w:val="Normal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FF9900"/>
              </w:rPr>
              <w:t>2.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.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rPr/>
            </w:pPr>
            <w:r>
              <w:rPr/>
              <w:t>совместно с классом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 Тренинг (выбираем задания и тренируемся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6    </w:t>
            </w:r>
            <w:r>
              <w:rPr>
                <w:color w:val="FF9900"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ча № 3а, с. 2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у. Выделите числовые данны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йдите слова, объясняющие эти велич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умайте, как смоделировать условие и вопрос задачи. (Краткая запись или схем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у задачу вы сможете решить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но</w:t>
              <w:noBreakHyphen/>
              <w:t>групповая форма работ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Задача № 3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Прочитайте задачу. Найдите известные дан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ите взаимосвязи этих велич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о необходимо знать, чтобы ответить на вопрос задач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ите данные ниже выраж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ратите внимание на выражение 6 : 3. Что мы так можем най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колько способов решения можно использоват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это способ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аналогично разберём </w:t>
            </w:r>
            <w:r>
              <w:rPr>
                <w:b/>
                <w:sz w:val="28"/>
                <w:szCs w:val="28"/>
              </w:rPr>
              <w:t>задачу № 3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тите внимание на выражение 48 : 8. Что мы так можем найти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колько способов решения можете предложит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это способ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Задание № 4, с. 29 (1 – 2 столбики по вариантам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ля самостоятельной парной или индивидуальной работы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решения индивидуальная или парная у дос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9900"/>
              </w:rPr>
              <w:t>4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>1.</w:t>
            </w:r>
            <w:r>
              <w:rPr/>
              <w:t xml:space="preserve"> 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.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rPr/>
            </w:pPr>
            <w:r>
              <w:rPr/>
              <w:t>свою точку зр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ОУУ</w:t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.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rPr/>
            </w:pPr>
            <w:r>
              <w:rPr/>
              <w:t>вопросы к тексту и искать ответы; проверять себя; 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</w:t>
            </w:r>
          </w:p>
          <w:p>
            <w:pPr>
              <w:pStyle w:val="Normal"/>
              <w:rPr/>
            </w:pPr>
            <w:r>
              <w:rPr/>
              <w:t>план;</w:t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>5.</w:t>
            </w:r>
            <w:r>
              <w:rPr/>
              <w:t xml:space="preserve"> – договариваться с людьми: выполняя различные роли в группе, сотрудничать в сов-местном решении проблемы (задачи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узнали на уроке? Чему научили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нам надо научиться на следующих урок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. Возможное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№ 3а, с. 29, № 4 (остальное). По желанию № 5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15 (§ 1.13). </w:t>
      </w:r>
    </w:p>
    <w:p>
      <w:pPr>
        <w:pStyle w:val="Normal"/>
        <w:rPr/>
      </w:pPr>
      <w:r>
        <w:rPr>
          <w:b/>
          <w:bCs/>
          <w:sz w:val="28"/>
          <w:szCs w:val="28"/>
        </w:rPr>
        <w:t>Тема:</w:t>
      </w:r>
      <w:r>
        <w:rPr/>
        <w:t xml:space="preserve"> </w:t>
      </w:r>
      <w:r>
        <w:rPr>
          <w:b/>
          <w:sz w:val="28"/>
          <w:szCs w:val="28"/>
        </w:rPr>
        <w:t>Сочетательное свойство умножения (Урок введения нового знания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Познакомиться с сочетательным свойством умножения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. Формировать представления о возможности использования изученного свойства для рационализации вычислений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Актуализация зн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случаи сложения и вычитания, умножения и деления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авните, если возможно.</w:t>
            </w:r>
          </w:p>
          <w:p>
            <w:pPr>
              <w:pStyle w:val="Normal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56 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* 65 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          34 м * 4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100 л * 100 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        1 д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* 100 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rPr/>
            </w:pPr>
            <w:r>
              <w:rPr>
                <w:color w:val="00CCFF"/>
              </w:rPr>
              <w:t>1.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Постановка проблемы (знакомимся с основным вопросом урока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color w:val="00FF00"/>
              </w:rPr>
              <w:t xml:space="preserve">2  3  </w:t>
            </w:r>
            <w:r>
              <w:rPr>
                <w:color w:val="FF9900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дание № 1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рочитайте задачу. Рассмотрите рисунок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- Обсудите решения Дениса и Костика. Как они рассуждали?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ие получили результаты? Сравните их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Какой возникает вопрос?</w:t>
            </w:r>
          </w:p>
          <w:p>
            <w:pPr>
              <w:pStyle w:val="Normal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Работа с текстом со знаком </w:t>
            </w:r>
            <w:r>
              <w:rPr>
                <w:b/>
                <w:color w:val="FF6600"/>
                <w:sz w:val="28"/>
                <w:szCs w:val="28"/>
              </w:rPr>
              <w:t>?!</w:t>
            </w:r>
          </w:p>
          <w:p>
            <w:pPr>
              <w:pStyle w:val="Normal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>.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Открытие нового (узнаём новое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>5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дание №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смотрите рисунки зад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выражения составили ребята? Прочитайте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те результаты этих выра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вывод можно с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авните с выводом учебника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ется это свойство умножения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>.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 Постановка проблемы (знакомимся с основным вопросом урока)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</w:rPr>
              <w:t xml:space="preserve">2  3  </w:t>
            </w:r>
            <w:r>
              <w:rPr>
                <w:color w:val="00FF00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ыполните задание № 3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читайте выражения и найдите их значения. Сравните значения выражений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Что изменилось? Что менялось в выражениях? Какой вопрос возникает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2. Работа с текстом, отмеченным знаком </w:t>
            </w:r>
            <w:r>
              <w:rPr>
                <w:b/>
                <w:color w:val="FF6600"/>
                <w:sz w:val="28"/>
                <w:szCs w:val="28"/>
              </w:rPr>
              <w:t>?!</w:t>
            </w:r>
            <w:r>
              <w:rPr>
                <w:b/>
                <w:sz w:val="28"/>
                <w:szCs w:val="28"/>
              </w:rPr>
              <w:t xml:space="preserve"> 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color w:val="FF9900"/>
              </w:rPr>
              <w:t>1.</w:t>
            </w:r>
            <w:r>
              <w:rPr/>
              <w:t xml:space="preserve"> – самостоятельно формули-ровать цели урока после</w:t>
            </w:r>
          </w:p>
          <w:p>
            <w:pPr>
              <w:pStyle w:val="Normal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.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rPr/>
            </w:pPr>
            <w:r>
              <w:rPr/>
              <w:t>совместно с классом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. Открытие нового (узнаём новое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 xml:space="preserve">5    </w:t>
            </w:r>
            <w:r>
              <w:rPr>
                <w:color w:val="00FF00"/>
              </w:rPr>
              <w:t>2</w:t>
            </w:r>
            <w:r>
              <w:rPr/>
              <w:t xml:space="preserve"> 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4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Прочитайте задание. Обсудите в парах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 получили равенства или неравенства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? Что менялось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это свойство умножения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делайте вывод. Сравните с выводом учебни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с текстом в оранжевой рамке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9900"/>
              </w:rPr>
              <w:t>4.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. Первичное закрепление (применяем новые знания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</w:rPr>
              <w:t>5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Задание №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войства умножения и сложения вы применяли? Почему это удобно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решения индивидуальная или парная у дос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CCFF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адача № 6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тайте задач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рисунок вы бы сдел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авайте рассмотрим разные модели этой зада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дите в парах. Что по этим моделям можно рассказ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вопрос задачи? Составьте план решения. Решите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авайте сравним решения, ответы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свойство умножения вы применили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color w:val="00FF00"/>
              </w:rPr>
              <w:t>1.</w:t>
            </w:r>
            <w:r>
              <w:rPr/>
              <w:t xml:space="preserve"> 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ОУУ</w:t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.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.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rPr/>
            </w:pPr>
            <w:r>
              <w:rPr/>
              <w:t>вопросы к тексту и искать ответы; проверять себя; 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</w:t>
            </w:r>
          </w:p>
          <w:p>
            <w:pPr>
              <w:pStyle w:val="Normal"/>
              <w:rPr/>
            </w:pPr>
            <w:r>
              <w:rPr/>
              <w:t>план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I. Тренин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 № 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ропедевтика работы с линейными диаграмм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йдите фигуры заданной фор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образите их количество суммой единичных отрезков заданного цвета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FF00"/>
              </w:rPr>
              <w:t>5.</w:t>
            </w:r>
            <w:r>
              <w:rPr/>
              <w:t xml:space="preserve"> – договариваться с людьми: выполняя различные роли в группе, сотрудничать в сов-местном решении проблемы (задачи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узнали на уроке? Чему научили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ё ли получало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нам надо научиться на следующих уроках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шнее задание: 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риант: задача № 6б, «Дидактический материал»,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82 №4. Вариативная часть: </w:t>
            </w:r>
            <w:r>
              <w:rPr>
                <w:bCs/>
                <w:sz w:val="28"/>
                <w:szCs w:val="28"/>
              </w:rPr>
              <w:t xml:space="preserve">Задание № 7 </w:t>
            </w: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264795" cy="128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8" t="-223" r="-10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16 (§ 1.14).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Тема:</w:t>
      </w:r>
      <w:r>
        <w:rPr>
          <w:rFonts w:cs="SchoolBookC-Bold" w:ascii="SchoolBookC-Bold" w:hAnsi="SchoolBookC-Bold"/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Умножение однозначного числа на двузначное число, запись которого оканчивается нулём.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(Урок введения нового знания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Закреплять знания о сочетательном свойстве умножения.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. Формировать представления о возможности использования изученного свойства и знания частного случая умножения числа 10 и на 10, для выведения алгоритма умножения круглого двузначного числа на однозначное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</w:t>
            </w:r>
            <w:r>
              <w:rPr>
                <w:b/>
                <w:iCs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iCs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Актуализация зн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CCFF"/>
              </w:rPr>
              <w:t>1  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случаи сложения и вычитания, умножения и д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:  6             30 ∙ 2                0 ∙ 20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: 9 + 67       (52 – 39) + 56 : 8      (33 + 29) – 81 : 9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1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ктуализация знаний о частных случаях умножения числа 10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на 10 и сочетательном свойстве умножения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jc w:val="both"/>
              <w:rPr>
                <w:color w:val="00FFFF"/>
              </w:rPr>
            </w:pPr>
            <w:r>
              <w:rPr>
                <w:color w:val="00CCFF"/>
              </w:rPr>
              <w:t>1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</w:t>
            </w:r>
            <w:r>
              <w:rPr>
                <w:color w:val="00FFFF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FFFF"/>
              </w:rPr>
              <w:t>2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Постановка проблемы (знакомимся с основным вопросом урока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color w:val="00FF00"/>
              </w:rPr>
              <w:t xml:space="preserve">3  </w:t>
            </w:r>
            <w:r>
              <w:rPr>
                <w:color w:val="FF9900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е №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рошо ли мы умеем находить и объяснять полученные результа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ем сегодня будем заниматься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с текстом под знаком ?! 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>.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rPr>
                <w:bCs/>
                <w:color w:val="00CCFF"/>
              </w:rPr>
            </w:pPr>
            <w:r>
              <w:rPr>
                <w:bCs/>
                <w:color w:val="00CCFF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Открытие нового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CCFF"/>
              </w:rPr>
              <w:t>4 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ния № 3, 4,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ожно объяснить полученные результа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к ли рассуждал Мишка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амостоятельно вывести на основе наблюдений за представленными в учебнике вычислениями новый алгоритм действий над числ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им свойством умножения можно воспользоваться? (Сочетательным и переместительны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дите и выполните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можно ли найти результаты быстрее? Как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Работа с текстом, отмеченным зелёной точ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те ваши объяснения с авторски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с текстом в оранжевой рамке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 xml:space="preserve">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 xml:space="preserve">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.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 Первичное закрепление (применяем новые знания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FF00"/>
              </w:rPr>
              <w:t xml:space="preserve">3  </w:t>
            </w:r>
            <w:r>
              <w:rPr>
                <w:color w:val="FF9900"/>
              </w:rPr>
              <w:t>5</w:t>
            </w:r>
            <w:r>
              <w:rPr>
                <w:color w:val="00FF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Задание № 6(1-2 столбики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решения индивидуальная или парная у дос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Задание № 7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color w:val="FF9900"/>
              </w:rPr>
              <w:t>1.</w:t>
            </w:r>
            <w:r>
              <w:rPr/>
              <w:t xml:space="preserve"> – самостоятельно формули-ровать цели урока после</w:t>
            </w:r>
          </w:p>
          <w:p>
            <w:pPr>
              <w:pStyle w:val="Normal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color w:val="993366"/>
              </w:rPr>
            </w:pPr>
            <w:r>
              <w:rPr>
                <w:color w:val="993366"/>
              </w:rPr>
              <w:t>ТОУУ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color w:val="FF9900"/>
              </w:rPr>
              <w:t>2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rPr/>
            </w:pPr>
            <w:r>
              <w:rPr/>
              <w:t>совместно с классом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. Тренинг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FF9900"/>
              </w:rPr>
              <w:t>3  4   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ча № 8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тайте задачу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делите  данны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Найдите слова, объясняющие эти велич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фразу необходимо объяснить? Ка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знать, чтобы ответить на вопрос задач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авайте рассмотрим разные модели этой зада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жет ли краткая запись? А схем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удите в парах и расскажите задачу по данной мод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вопрос задачи? Составьте план решения. Решите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авайте сравним решения, отве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свойство умножения вы применил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color w:val="993366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адача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то нужно сделать, чтобы проверить выполнение задания Мишкой и Денис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ьте, кто пра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чертить другие заданные фигур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сначала надо най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составим пл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можете теперь выполнить это задание дом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есть вопросы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9900"/>
              </w:rPr>
              <w:t>4.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5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1.</w:t>
            </w:r>
            <w:r>
              <w:rPr/>
              <w:t xml:space="preserve"> 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  <w:t>ТОУУ</w:t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2.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 xml:space="preserve">3 </w:t>
            </w:r>
            <w:r>
              <w:rPr/>
              <w:t>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jc w:val="both"/>
              <w:rPr/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.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 отделять новое от известного;</w:t>
            </w:r>
          </w:p>
          <w:p>
            <w:pPr>
              <w:pStyle w:val="Normal"/>
              <w:jc w:val="both"/>
              <w:rPr/>
            </w:pPr>
            <w:r>
              <w:rPr/>
              <w:t>выделять главное; составлять</w:t>
            </w:r>
          </w:p>
          <w:p>
            <w:pPr>
              <w:pStyle w:val="Normal"/>
              <w:jc w:val="both"/>
              <w:rPr/>
            </w:pPr>
            <w:r>
              <w:rPr/>
              <w:t>план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5.</w:t>
            </w:r>
            <w:r>
              <w:rPr/>
              <w:t xml:space="preserve"> – договариваться с людьми: выполняя различные роли в группе, сотрудничать в сов-местном решении проблемы (задачи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новые знания получили? Что помогл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нравилось на уроке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VI. Возможное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ариант: уравнения № 6 (3-ий столбик). Вариант: задачи № 8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247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">
    <w:charset w:val="cc"/>
    <w:family w:val="auto"/>
    <w:pitch w:val="default"/>
  </w:font>
  <w:font w:name="Tahoma">
    <w:charset w:val="cc"/>
    <w:family w:val="swiss"/>
    <w:pitch w:val="variable"/>
  </w:font>
  <w:font w:name="SchoolBookC-Bold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ООО «Баласс» 2013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7:11:00Z</dcterms:created>
  <dc:creator>Елена</dc:creator>
  <dc:description/>
  <cp:keywords/>
  <dc:language>en-US</dc:language>
  <cp:lastModifiedBy>Елена</cp:lastModifiedBy>
  <dcterms:modified xsi:type="dcterms:W3CDTF">2013-09-20T15:34:00Z</dcterms:modified>
  <cp:revision>18</cp:revision>
  <dc:subject/>
  <dc:title>                                                           Математика, 3-й класс</dc:title>
</cp:coreProperties>
</file>