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43 (§ 1.39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Решение задач  (Уроки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Формировать представления об алгоритме нахождения числа по его дол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родолжать подробно рассматривать решение задач на нахождение доли от числа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Рассматривать решение задач на нахождение числа по его дол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Развивать умение находить значения выражений с двумя переменными при заданном значении перемен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равните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67 * 76            4 дм 5 см * 46 см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38 * 39            1 м * 100 см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</w:t>
            </w:r>
            <w:r>
              <w:rPr>
                <w:iCs/>
                <w:sz w:val="28"/>
                <w:szCs w:val="28"/>
              </w:rPr>
              <w:t>45 * 35            2 дм * 10 см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колько задач решили вместе Катя, Петя и Вова, если Катя решила 6 задач, Петя – на 3 задачи больше, а Вова в 3 раза больше, чем Пет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) – Разбейте фигуры на группы. Найдите отрезки, из которых можно составить прямоугольник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drawing>
                <wp:inline distT="0" distB="0" distL="0" distR="0">
                  <wp:extent cx="3592195" cy="842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киньте взглядом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адания нам предстоит выполн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а цель сегодняшней работ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задания для работы в классе и дом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ратите внимание на задания, которые можно выполнить в парах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кружок обозначает это умени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3  4  5  </w:t>
            </w:r>
            <w:r>
              <w:rPr>
                <w:b/>
                <w:color w:val="00FF00"/>
              </w:rPr>
              <w:t xml:space="preserve">2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я № 1, 2, с. 8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. Обсудите в парах и подготовьте ответы на вопрос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3,  с. 84 ( 1-ый столбик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4   5   </w:t>
            </w:r>
            <w:r>
              <w:rPr>
                <w:b/>
                <w:bCs/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шение задач. 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4, с. 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вьте вопросы к составленным выражения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йдите значения этих выраж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№ 6, с. 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об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заметили? ( похожие данны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означают эти дан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ём отлич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ервой задаче надо найти ¼ часть от 16, а во второй задаче 16 таблеток – это только  ¼  часть все таблеток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о ли будут решаться задачи? (Н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как найти часть от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число по его известной ча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а). 16 : 4 = 4 (дня).   б). 16 ∙ 4 = 64 (т.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85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ментар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сновано на том, что магическая сумма равна сумме всех чисел магического квадрата, делённой на 3. После этого магический квадрат без труда восстанавлива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вого квадрата магическая сумма рав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+ 8 + 4 + 6 + 11 + 5 + 12 + 10 + 9) : 3 = 2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торого квадрата магическая сумма рав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 + 18 + 20 +16 + 21 + 22 + 14 + 15 + 19) : 3 = 54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065655" cy="7689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9, с. 8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й способ (1 · 2 + 3) · 4 · 5 = 1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-й способ 1 · (2 + 3) · 4 · 5 = 100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-й способ (1 + 23 – 4) · 5 = 1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80"/>
              </w:rPr>
              <w:t>ТОУУ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Чему учились сегодня на урок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риант: Задание № 3,  с. 84 (2-ой столбик), задачи № 5, с. 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по выбору: задания № 7, 9 или 10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24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18:00Z</dcterms:created>
  <dc:creator>Елена</dc:creator>
  <dc:description/>
  <cp:keywords/>
  <dc:language>en-US</dc:language>
  <cp:lastModifiedBy>Елена</cp:lastModifiedBy>
  <dcterms:modified xsi:type="dcterms:W3CDTF">2013-11-20T20:15:00Z</dcterms:modified>
  <cp:revision>6</cp:revision>
  <dc:subject/>
  <dc:title>Урок 43 (§ 1</dc:title>
</cp:coreProperties>
</file>