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Математика, 3-й класс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Урок 10 (§ 1.9).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Решение задач (Повторение и обобщение ранее изученного материала)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1. Повторять последовательность натурального ряда чисел в пределах 100, соотношение между числами этого ряда, состав изученных двузначных чисел из разрядных слагаемых, изученные случаи сложения и вычитания, умножения и деления в пределах 100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. Подробно рассматривать решение задач на нахождение четвёртой пропорциональной величины двумя способами: методом приведения к единице и через отношение заданных величин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. Повторять и закреплять умения решать текстовые задачи и уравнения изученных ранее видов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4. Повторять и закреплять умения решать задачи, относящиеся к линиям «Стохастика» и «Занимательность», в том числе задачи, решаемые с помощью «дерева выбора»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8304"/>
        <w:gridCol w:w="3655"/>
      </w:tblGrid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>Ход уро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Актуализация знан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случаи сложения и вычитания, умножения и дел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«Дидактический материал»,</w:t>
            </w:r>
            <w:r>
              <w:rPr>
                <w:sz w:val="28"/>
                <w:szCs w:val="28"/>
              </w:rPr>
              <w:t xml:space="preserve"> с. 79, № 5; с. 80 № 7, с. 81 № 17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rPr>
                <w:color w:val="00CCFF"/>
              </w:rPr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CCFF"/>
              </w:rPr>
              <w:t>1.</w:t>
            </w:r>
            <w:r>
              <w:rPr/>
              <w:t xml:space="preserve"> ориентироваться в своей системе знаний: самостоятельно предполагать, какая информация нужна для решения учебной задачи в один шаг. 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Формулирование темы и целей урока.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 </w:t>
            </w:r>
            <w:r>
              <w:rPr>
                <w:color w:val="FF9900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йте разворот учебника с. 20-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тему нашего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ие задания предлагают авторы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будем учиться?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 – цели нашего урок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Повторение 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общение изученного.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Фронтальная и парно</w:t>
              <w:noBreakHyphen/>
              <w:t>групов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  </w:t>
            </w:r>
            <w:r>
              <w:rPr>
                <w:bCs/>
                <w:color w:val="00CCFF"/>
              </w:rPr>
              <w:t xml:space="preserve">3 6 </w:t>
            </w:r>
            <w:r>
              <w:rPr>
                <w:color w:val="00FF00"/>
              </w:rPr>
              <w:t>5</w:t>
            </w:r>
            <w:r>
              <w:rPr>
                <w:bCs/>
                <w:color w:val="00CCFF"/>
              </w:rPr>
              <w:t xml:space="preserve"> </w:t>
            </w:r>
            <w:r>
              <w:rPr>
                <w:color w:val="FF0000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1, с. 20 (1-й столбик)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сновные цели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) формировать вычислительные навыки в занимательной нетривиальной форме (предметные умения)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) развивать комбинаторное и логическое мышл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Что предлагается сравнить в этом задании? (и одинаковые, и разные единицы измерения величин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гда ли нужно переводить их  в одинаковые единицы измерения величин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что ещё обратим внимание? (на числовые данные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5</w:t>
            </w:r>
            <w:r>
              <w:rPr>
                <w:sz w:val="28"/>
                <w:szCs w:val="28"/>
              </w:rPr>
              <w:t xml:space="preserve"> (1-2 столбики по вариантам).</w:t>
            </w:r>
          </w:p>
          <w:p>
            <w:pPr>
              <w:pStyle w:val="Normal"/>
              <w:rPr>
                <w:i/>
                <w:i/>
                <w:color w:val="993366"/>
              </w:rPr>
            </w:pPr>
            <w:r>
              <w:rPr>
                <w:sz w:val="28"/>
                <w:szCs w:val="28"/>
              </w:rPr>
              <w:t>Проверка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rPr>
                <w:bCs/>
                <w:color w:val="00CCFF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>.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>.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>.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.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  <w:color w:val="00CCFF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color w:val="993366"/>
              </w:rPr>
            </w:pPr>
            <w:r>
              <w:rPr>
                <w:bCs/>
                <w:color w:val="993366"/>
              </w:rPr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993366"/>
              </w:rPr>
              <w:t>ТОУУ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</w:r>
          </w:p>
          <w:p>
            <w:pPr>
              <w:pStyle w:val="Normal"/>
              <w:rPr>
                <w:rStyle w:val="StrongEmphasis"/>
                <w:color w:val="0000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FF99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color w:val="FF9900"/>
              </w:rPr>
              <w:t>1.</w:t>
            </w:r>
            <w:r>
              <w:rPr/>
              <w:t xml:space="preserve"> – самостоятельно формули-ровать цели урока после</w:t>
            </w:r>
          </w:p>
          <w:p>
            <w:pPr>
              <w:pStyle w:val="Normal"/>
              <w:rPr>
                <w:color w:val="FF9900"/>
              </w:rPr>
            </w:pPr>
            <w:r>
              <w:rPr/>
              <w:t>предварительного обсуждения;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2.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8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.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совместно с классом;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CCFF"/>
              </w:rPr>
            </w:pPr>
            <w:r>
              <w:rPr>
                <w:b/>
                <w:bCs/>
                <w:sz w:val="28"/>
                <w:szCs w:val="28"/>
              </w:rPr>
              <w:t xml:space="preserve">IV. </w:t>
            </w:r>
            <w:r>
              <w:rPr>
                <w:b/>
                <w:sz w:val="28"/>
                <w:szCs w:val="28"/>
              </w:rPr>
              <w:t>Выбираем задания и тренируемся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CCFF"/>
              </w:rPr>
              <w:t xml:space="preserve">1 6  </w:t>
            </w:r>
            <w:r>
              <w:rPr>
                <w:b/>
                <w:color w:val="FF9900"/>
              </w:rPr>
              <w:t>3 4 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выберем задачи для решения в классе и дом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чи № 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тайте первую задачу и обсудите в пара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аточно ли данных для реше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надо учесть разные варианты условия? Каковы эти услов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тайте вторую задач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ней есть варианты условия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Сможете ли вы дома самостоятельно найти рост и массу герое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Задачи № 4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подробно рассмотреть решение задач на нахождение четвёртой пропорциональной величины методом приведения к единице и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через отношение заданных величин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н работы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а доску вынесена таблица, аналогичная таблице в учебнике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читаем текст задачи № 4 а), заносим данные в таблицу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елаем предположения, как найти решение задачи, иллюстриру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у работу рисунк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еобходимо узнать, чтобы ответить на вопрос задач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rPr>
                <w:i/>
                <w:i/>
                <w:color w:val="993366"/>
              </w:rPr>
            </w:pPr>
            <w:r>
              <w:rPr>
                <w:sz w:val="28"/>
                <w:szCs w:val="28"/>
              </w:rPr>
              <w:t>Проверка индивидуальная либо у доски по алгоритму самооцен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Задание № 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читайте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начало решения То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н рассужда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продолжить граф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ее задание данного урока, подлежащее подробному ра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ению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на прошлом уроке мы учились читать граф такого вида, т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будем учиться его строить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sz w:val="28"/>
                <w:szCs w:val="28"/>
              </w:rPr>
              <w:t>Очевидно, что наиболее целесообразной здесь представляется фронтальная форма работы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9900"/>
              </w:rPr>
              <w:t>4.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rPr>
                <w:color w:val="FF9900"/>
              </w:rPr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Style18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5.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8"/>
              <w:shd w:fill="FFFFFF" w:val="clear"/>
              <w:spacing w:lineRule="atLeast" w:line="20" w:before="0" w:after="0"/>
              <w:jc w:val="both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20"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1.</w:t>
            </w:r>
            <w:r>
              <w:rPr/>
              <w:t xml:space="preserve"> 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  <w:t>2.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3.</w:t>
            </w:r>
            <w:r>
              <w:rPr/>
              <w:t xml:space="preserve"> – слушать других, пытаться принимать другую точку зре-ния, быть готовым изменить</w:t>
            </w:r>
          </w:p>
          <w:p>
            <w:pPr>
              <w:pStyle w:val="Normal"/>
              <w:rPr>
                <w:color w:val="00FF00"/>
              </w:rPr>
            </w:pPr>
            <w:r>
              <w:rPr/>
              <w:t>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.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rPr/>
            </w:pPr>
            <w:r>
              <w:rPr/>
              <w:t>вопросы к тексту и искать ответы; проверять себя; 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</w:t>
            </w:r>
          </w:p>
          <w:p>
            <w:pPr>
              <w:pStyle w:val="Normal"/>
              <w:rPr/>
            </w:pPr>
            <w:r>
              <w:rPr/>
              <w:t>план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b/>
                <w:color w:val="993366"/>
              </w:rPr>
              <w:t>ТОУУ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FF00"/>
              </w:rPr>
              <w:t>5.</w:t>
            </w:r>
            <w:r>
              <w:rPr/>
              <w:t xml:space="preserve"> – договариваться с людьми: выполняя различные роли в группе, сотрудничать в сов-местном решении проблемы (задачи)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Итог урока.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сегодня повторяли на уро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получалось? Над чем ещё надо работат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знания помогли выполнить задания?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. Возмож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риант: № 1 (2-ой столбик), № 5 (3-ий столбик), задачи № 3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иант: задание № 6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91135" cy="157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" cy="15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, № 7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Урок 11 (§ 1.10).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Путешествие 2. Один дома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1. Развивать представления о возможности решения «жизненных» задач средствами предмета «математика»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. Использовать набор задач второго «путешествия» для самоанализа и создания проблемной ситуации к изучению материалов второго модуля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. Создать мотивацию к знакомству с алгоритмами внетабличного умножения и деления, а также алгоритмом определения объёма прямоугольного параллелепипеда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4. Подробно рассматривать решение задач на нахождение четвёртой пропорциональной величины двумя способами: методом приведения к единице и через отношение заданных величин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5. Продолжать повторять вопросы нумерации на числовом концентре в пределах 100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8424"/>
        <w:gridCol w:w="3535"/>
      </w:tblGrid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bCs/>
                <w:sz w:val="28"/>
                <w:szCs w:val="28"/>
              </w:rPr>
              <w:t>Ход урок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Актуализация знан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случаи сложения и вычитания, умножения и д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и примеры, установив предварительно порядок действ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 доски или по карточкам работают 3–6 учащихс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«Дидактический материал»,</w:t>
            </w:r>
            <w:r>
              <w:rPr>
                <w:sz w:val="28"/>
                <w:szCs w:val="28"/>
              </w:rPr>
              <w:t xml:space="preserve"> с. 82-83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rPr>
                <w:color w:val="00CCFF"/>
              </w:rPr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rPr/>
            </w:pPr>
            <w:r>
              <w:rPr>
                <w:color w:val="00CCFF"/>
              </w:rPr>
              <w:t>1.</w:t>
            </w:r>
            <w:r>
              <w:rPr/>
              <w:t xml:space="preserve"> ориентироваться в своей системе знаний: самостоятель-но предполагать, какая инфор-мация нужна для решения учебной задачи в один шаг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-рей, энциклопедий, справочников.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bCs/>
                <w:sz w:val="28"/>
                <w:szCs w:val="28"/>
              </w:rPr>
              <w:t>II.Формулирование темы и целей урока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color w:val="FF9900"/>
              </w:rPr>
              <w:t xml:space="preserve">1  </w:t>
            </w:r>
            <w:r>
              <w:rPr>
                <w:b/>
                <w:color w:val="00FF00"/>
              </w:rPr>
              <w:t>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иходилось ли вам оставаться дома одним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спомните фильм «Один дома» и его геро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А можно эту ситуацию связать с математикой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Что вы ожидаете на сегодняшнем уроке? (очередного путешествия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ких математических заданий вы ожидаете? Всё ли сразу сможете выполнить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к вы думаете, для чего авторы предлагают нам такие необычные путешествия?</w:t>
            </w:r>
          </w:p>
          <w:p>
            <w:pPr>
              <w:pStyle w:val="Normal"/>
              <w:rPr>
                <w:bCs/>
                <w:color w:val="00CCFF"/>
              </w:rPr>
            </w:pPr>
            <w:r>
              <w:rPr>
                <w:bCs/>
                <w:sz w:val="28"/>
                <w:szCs w:val="28"/>
              </w:rPr>
              <w:t>- Давайте проверим, правы ли вы. Прочитайте вступление к путешествию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>.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>. 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>.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.</w:t>
            </w:r>
            <w:r>
              <w:rPr>
                <w:b/>
                <w:sz w:val="28"/>
                <w:szCs w:val="28"/>
              </w:rPr>
              <w:t>Выбираем задания и тренируемся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читайте все задачи. Поделитесь впечатлениями с одноклассниками. Какие ситуации показались вам очень интересными, но необычными?</w:t>
            </w:r>
          </w:p>
          <w:p>
            <w:pPr>
              <w:pStyle w:val="Normal"/>
              <w:rPr>
                <w:b/>
                <w:b/>
                <w:bCs/>
                <w:color w:val="00CCFF"/>
              </w:rPr>
            </w:pPr>
            <w:r>
              <w:rPr>
                <w:bCs/>
                <w:sz w:val="28"/>
                <w:szCs w:val="28"/>
              </w:rPr>
              <w:t>- Какие задачи мы можем сегодня решить?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CCFF"/>
              </w:rPr>
              <w:t xml:space="preserve">5 3 </w:t>
            </w:r>
            <w:r>
              <w:rPr>
                <w:b/>
                <w:color w:val="FF9900"/>
              </w:rPr>
              <w:t>4 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№ 1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нимательно прочитайте задач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ыделите в задаче все известные данны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йдите в условии объяснение этих данных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едложите возможную модель (таблица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820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3"/>
              <w:gridCol w:w="2733"/>
              <w:gridCol w:w="2742"/>
            </w:tblGrid>
            <w:tr>
              <w:trPr/>
              <w:tc>
                <w:tcPr>
                  <w:tcW w:w="2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Масса продуктов для 1 собаки.</w:t>
                  </w:r>
                </w:p>
              </w:tc>
              <w:tc>
                <w:tcPr>
                  <w:tcW w:w="2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оличество дней</w:t>
                  </w:r>
                </w:p>
              </w:tc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Масса продуктов для 3-х собак</w:t>
                  </w:r>
                </w:p>
              </w:tc>
            </w:tr>
            <w:tr>
              <w:trPr/>
              <w:tc>
                <w:tcPr>
                  <w:tcW w:w="2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Cs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bCs/>
                      <w:sz w:val="28"/>
                      <w:szCs w:val="28"/>
                    </w:rPr>
                    <w:t>(2+4) кг</w:t>
                  </w:r>
                </w:p>
              </w:tc>
              <w:tc>
                <w:tcPr>
                  <w:tcW w:w="2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Cs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bCs/>
                      <w:sz w:val="28"/>
                      <w:szCs w:val="28"/>
                    </w:rPr>
                    <w:t>5 дн.</w:t>
                  </w:r>
                </w:p>
              </w:tc>
              <w:tc>
                <w:tcPr>
                  <w:tcW w:w="2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Cs/>
                      <w:sz w:val="28"/>
                      <w:szCs w:val="28"/>
                    </w:rPr>
                    <w:t xml:space="preserve">                </w:t>
                  </w:r>
                  <w:r>
                    <w:rPr>
                      <w:bCs/>
                      <w:sz w:val="28"/>
                      <w:szCs w:val="28"/>
                    </w:rPr>
                    <w:t>?</w:t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шите задачу.</w:t>
            </w:r>
          </w:p>
          <w:p>
            <w:pPr>
              <w:pStyle w:val="Normal"/>
              <w:rPr>
                <w:i/>
                <w:i/>
                <w:color w:val="993366"/>
              </w:rPr>
            </w:pPr>
            <w:r>
              <w:rPr>
                <w:bCs/>
                <w:sz w:val="28"/>
                <w:szCs w:val="28"/>
              </w:rPr>
              <w:t>Проверка решения индивидуальная или у доски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i/>
                <w:color w:val="993366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Что вам нужно было сделать в задани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Удалось ли правильно решить поставленные задачи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–</w:t>
            </w:r>
            <w:r>
              <w:rPr>
                <w:rFonts w:eastAsia="Times New Roman"/>
                <w:color w:val="993366"/>
              </w:rPr>
              <w:t xml:space="preserve"> </w:t>
            </w:r>
            <w:r>
              <w:rPr>
                <w:color w:val="993366"/>
              </w:rPr>
              <w:t>Вы решили всё сами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color w:val="993366"/>
              </w:rPr>
            </w:pPr>
            <w:r>
              <w:rPr>
                <w:color w:val="993366"/>
              </w:rPr>
              <w:t>-- Какого уровня сложности было задание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993366"/>
              </w:rPr>
              <w:t>-- Оцените свою работу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ребят какие-либо дополнения, замечания? Согласны ли вы с такой самооценкой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№ 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читайте задач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Что в условии изменилось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А какие данные остались прежними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могут ли найденные в первой задаче величины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ставьте план решения задач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решения индивидуальная или у доски по технологии самооценива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№ 3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нимательно прочитайте задач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ыделите в задаче все известные дан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йдите в условии объяснение этих дан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еобходимо узнать, чтобы ответить на вопрос задач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зможно ли это сделать, используя эти данны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что ещё можно обратить внимание? (Нужно сварить половину каши.)</w:t>
            </w:r>
          </w:p>
          <w:p>
            <w:pPr>
              <w:pStyle w:val="Normal"/>
              <w:jc w:val="both"/>
              <w:rPr>
                <w:bCs/>
                <w:color w:val="00CCFF"/>
              </w:rPr>
            </w:pPr>
            <w:r>
              <w:rPr>
                <w:sz w:val="28"/>
                <w:szCs w:val="28"/>
              </w:rPr>
              <w:t>- Сможете ли вы самостоятельно решить эту задачу дома?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.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  <w:color w:val="00CCFF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jc w:val="both"/>
              <w:rPr>
                <w:rStyle w:val="StrongEmphasis"/>
                <w:color w:val="0000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FF99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1.</w:t>
            </w:r>
            <w:r>
              <w:rPr/>
              <w:t xml:space="preserve"> – самостоятельно формулировать цели урока после предварительного обсуждения;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2.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8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.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rPr>
                <w:color w:val="FF9900"/>
              </w:rPr>
            </w:pPr>
            <w:r>
              <w:rPr/>
              <w:t>совместно с классом;</w:t>
            </w:r>
          </w:p>
          <w:p>
            <w:pPr>
              <w:pStyle w:val="Normal"/>
              <w:rPr/>
            </w:pPr>
            <w:r>
              <w:rPr>
                <w:color w:val="FF9900"/>
              </w:rPr>
              <w:t>4.</w:t>
            </w:r>
            <w:r>
              <w:rPr/>
              <w:t xml:space="preserve"> – работая по плану, сверять</w:t>
            </w:r>
          </w:p>
          <w:p>
            <w:pPr>
              <w:pStyle w:val="Normal"/>
              <w:rPr/>
            </w:pPr>
            <w:r>
              <w:rPr/>
              <w:t>свои действия с целью и, при необходимости, исправлять ошибки с помощью класс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993366"/>
              </w:rPr>
            </w:pPr>
            <w:r>
              <w:rPr>
                <w:color w:val="993366"/>
              </w:rPr>
              <w:t>ТОУ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20" w:before="0" w:after="0"/>
              <w:jc w:val="both"/>
              <w:rPr>
                <w:rStyle w:val="StrongEmphasis"/>
                <w:color w:val="00FF00"/>
              </w:rPr>
            </w:pPr>
            <w:r>
              <w:rPr>
                <w:color w:val="FF9900"/>
              </w:rPr>
              <w:t>5.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-ности выполнения своей рабо-ты и работы всех, исходя из имеющихся критериев.</w:t>
            </w:r>
          </w:p>
          <w:p>
            <w:pPr>
              <w:pStyle w:val="Style18"/>
              <w:shd w:fill="FFFFFF" w:val="clear"/>
              <w:spacing w:lineRule="atLeast" w:line="20"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1.</w:t>
            </w:r>
            <w:r>
              <w:rPr/>
              <w:t xml:space="preserve"> 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  <w:t>2.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  <w:r>
              <w:rPr>
                <w:color w:val="00FF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  <w:t>3.</w:t>
            </w:r>
            <w:r>
              <w:rPr/>
              <w:t xml:space="preserve"> – слушать других, пытаться принимать другую точку зрения, быть готовым изменить 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.</w:t>
            </w:r>
            <w:r>
              <w:rPr/>
              <w:t xml:space="preserve"> – читать про себя тексты учебников и при этом: ставить</w:t>
            </w:r>
          </w:p>
          <w:p>
            <w:pPr>
              <w:pStyle w:val="Normal"/>
              <w:jc w:val="both"/>
              <w:rPr/>
            </w:pPr>
            <w:r>
              <w:rPr/>
              <w:t>вопросы к тексту и искать ответы; проверять себя; отделять новое от известного;</w:t>
            </w:r>
          </w:p>
          <w:p>
            <w:pPr>
              <w:pStyle w:val="Normal"/>
              <w:jc w:val="both"/>
              <w:rPr/>
            </w:pPr>
            <w:r>
              <w:rPr/>
              <w:t>выделять главное; составлят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план;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. Итог урока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задачи вы выбрали? Какие есть затруднения? Чего ещё не умее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текст в конце с. 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нам надо научиться на следующих урока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сегодня получилось? Над чем предстоит работа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FF00"/>
              </w:rPr>
              <w:t>5.</w:t>
            </w:r>
            <w:r>
              <w:rPr/>
              <w:t xml:space="preserve"> – договариваться с людьми: выполняя различные роли в группе, сотрудничать в сов-местном решении проблемы (задачи)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</w:rPr>
              <w:t>1.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Возможно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sz w:val="28"/>
                <w:szCs w:val="28"/>
              </w:rPr>
              <w:t>Инвариант: задача № 3, с. 22. Вариант: «Дидактический материал», с.6, задачи № 1, 2, 3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Урок 12 (§ 1.11).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rFonts w:cs="SchoolBookC-Bold" w:ascii="SchoolBookC-Bold" w:hAnsi="SchoolBookC-Bold"/>
          <w:b/>
          <w:bCs/>
        </w:rPr>
        <w:t>Параллелепипед и куб. (Урок введения нового знания)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1. Познакомиться с элементами прямоугольного параллелепипед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2. Подготовиться к введению сочетательного свойства умножения на основе решения жизненной задачи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400"/>
        <w:gridCol w:w="3535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bCs/>
                <w:sz w:val="28"/>
                <w:szCs w:val="28"/>
              </w:rPr>
              <w:t>Ход урок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. Актуализация знаний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color w:val="00CCFF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CCFF"/>
              </w:rPr>
              <w:t xml:space="preserve">1  </w:t>
            </w:r>
            <w:r>
              <w:rPr>
                <w:b/>
                <w:color w:val="00FF00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дивидуальная работ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ные случаи сложения и вычитания, умножения и дел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еши примеры, установив предварительно порядок действ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у доски или по карточкам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1188085" cy="645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. Фронтальная работ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– Что можно сделать с этими числами? </w:t>
            </w:r>
            <w:r>
              <w:rPr>
                <w:i/>
                <w:iCs/>
                <w:sz w:val="28"/>
                <w:szCs w:val="28"/>
              </w:rPr>
              <w:t>(Попарно сравнить, назвать их в порядке возрастания (убывания), найти закономерность в полу-ченном ряде чисел. Выбрать любое число, назвать его разряд</w:t>
            </w:r>
            <w:r>
              <w:rPr>
                <w:bCs/>
                <w:sz w:val="28"/>
                <w:szCs w:val="28"/>
              </w:rPr>
              <w:t>ные сла-гаемые и составить 4 возможных равенства на сложени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 вычитание, разделить любое число на 3, на 1, на само это число,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множить (после изучения соответствующих случаев) на однозначное число и т.д.)</w:t>
            </w:r>
          </w:p>
          <w:p>
            <w:pPr>
              <w:pStyle w:val="Normal"/>
              <w:rPr>
                <w:color w:val="00CCFF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</w:rPr>
              <w:t>12, 24, 18, 15, 21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  <w:t>Познавательные УУД</w:t>
            </w:r>
          </w:p>
          <w:p>
            <w:pPr>
              <w:pStyle w:val="Normal"/>
              <w:rPr>
                <w:color w:val="00CCFF"/>
              </w:rPr>
            </w:pPr>
            <w:r>
              <w:rPr/>
              <w:t xml:space="preserve">Развиваем умения:           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CCFF"/>
              </w:rPr>
              <w:t>1.</w:t>
            </w:r>
            <w:r>
              <w:rPr/>
              <w:t xml:space="preserve"> ориентироваться в своей системе знаний: самостоятель-но предполагать, какая инфор-мация нужна для решения учебной задачи в один шаг. </w:t>
            </w:r>
          </w:p>
          <w:p>
            <w:pPr>
              <w:pStyle w:val="Normal"/>
              <w:rPr>
                <w:bCs/>
                <w:color w:val="00CCFF"/>
              </w:rPr>
            </w:pPr>
            <w:r>
              <w:rPr>
                <w:color w:val="00FFFF"/>
              </w:rPr>
              <w:t>2.</w:t>
            </w:r>
            <w:r>
              <w:rPr/>
              <w:t xml:space="preserve"> - отбирать необходимые для решения учебной задачи источники информации среди предложенных учителем словарей, энциклопедий, справочн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color w:val="00CCFF"/>
              </w:rPr>
              <w:t>3</w:t>
            </w:r>
            <w:r>
              <w:rPr>
                <w:bCs/>
              </w:rPr>
              <w:t>. - добывать новые знания: извлекать информацию, представленную в разных формах (текст, таблица, схема, иллюстрация и др.).</w:t>
            </w:r>
            <w:r>
              <w:rPr>
                <w:bCs/>
                <w:color w:val="00CCFF"/>
              </w:rPr>
              <w:t xml:space="preserve"> 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bCs/>
                <w:sz w:val="28"/>
                <w:szCs w:val="28"/>
              </w:rPr>
              <w:t>II. Сообщение нового знания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FF9900"/>
              </w:rPr>
              <w:t xml:space="preserve">1  2  </w:t>
            </w:r>
            <w:r>
              <w:rPr>
                <w:b/>
                <w:bCs/>
                <w:color w:val="00CCFF"/>
              </w:rPr>
              <w:t>4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Задание № 1, с. 24.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актуализация знаний о том, что известные нам геометрические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фигуры делятся на плоские и объёмные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актуализация знаний о кубе и параллелепипед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бота с текстом под синей точко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актическая работа с использованием раздаточного материал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кубики и параллелепипеды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к называются эти фигуры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Намочите одну из сторон и посмотрите на отпечаток, который останется на бумаге. (Можно просто обвести одну из граней)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наблюдайте за отпечатками куба и параллелепипеда. Какие это фигуры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авайте познакомимся с этими объёмными фигурами более подробно.</w:t>
            </w:r>
          </w:p>
          <w:p>
            <w:pPr>
              <w:pStyle w:val="Normal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смотрите на большую модель прямоугольного параллелепипед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Постановка проблемы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Какие элементы этой фигуры выделены цветом? (вершины, рёбра и грани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то может назвать их?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авайте проверим ваши предположения с помощью текста в оранжевой рамке.</w:t>
            </w:r>
          </w:p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rPr>
                <w:b/>
                <w:bCs/>
                <w:sz w:val="28"/>
                <w:szCs w:val="28"/>
              </w:rPr>
              <w:t xml:space="preserve">3. Работа с текстом в оранжевой рамке </w:t>
            </w:r>
            <w:r>
              <w:rPr>
                <w:bCs/>
                <w:sz w:val="28"/>
                <w:szCs w:val="28"/>
              </w:rPr>
              <w:t>либо использование учебного диск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cs="Tahoma" w:ascii="Tahoma" w:hAnsi="Tahoma"/>
                <w:color w:val="0000FF"/>
              </w:rPr>
              <w:t>1С\Игры и задачи.1-4 кл. Математика. Узнавание в объектах окружающего мира геометрических форм и работа с ними. Объёмные тела. Параллелепипед и куб.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едовательность работы с текстом: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рассматриваем рисунок, соответствующий первому абзацу,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читаем первый абзац, показываем элементы фигуры на моделях;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рассматриваем рисунок, соответствующий второму абзацу, показываем элементы фигуры на моделях.</w:t>
            </w:r>
          </w:p>
          <w:p>
            <w:pPr>
              <w:pStyle w:val="Normal"/>
              <w:rPr>
                <w:bCs/>
                <w:color w:val="00CCFF"/>
              </w:rPr>
            </w:pPr>
            <w:r>
              <w:rPr>
                <w:bCs/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 xml:space="preserve">чтение третьего и четвёртого абзацев с демонстрацией равенства плоских граней на моделях.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4</w:t>
            </w:r>
            <w:r>
              <w:rPr>
                <w:bCs/>
              </w:rPr>
              <w:t>.  - перерабатывать полученную информацию: сравнивать и группировать математические факты и объекты.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CCFF"/>
              </w:rPr>
            </w:pPr>
            <w:r>
              <w:rPr>
                <w:bCs/>
                <w:color w:val="00CCFF"/>
              </w:rPr>
              <w:t>5</w:t>
            </w:r>
            <w:r>
              <w:rPr>
                <w:bCs/>
              </w:rPr>
              <w:t>. - делать выводы на основе обобщения умозаключ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color w:val="00CCFF"/>
              </w:rPr>
              <w:t>6</w:t>
            </w:r>
            <w:r>
              <w:rPr>
                <w:bCs/>
              </w:rPr>
              <w:t xml:space="preserve">. - преобразовывать информацию из одной формы в другую: </w:t>
            </w:r>
          </w:p>
          <w:p>
            <w:pPr>
              <w:pStyle w:val="Normal"/>
              <w:jc w:val="both"/>
              <w:rPr>
                <w:bCs/>
                <w:color w:val="00CCFF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редставлять информацию в виде текста, таблицы, схемы.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bCs/>
                <w:color w:val="00CCFF"/>
              </w:rPr>
              <w:t>7.</w:t>
            </w:r>
            <w:r>
              <w:rPr>
                <w:bCs/>
              </w:rPr>
              <w:t xml:space="preserve"> – переходить от условно-схематических моделей к тексту.</w:t>
            </w:r>
          </w:p>
          <w:p>
            <w:pPr>
              <w:pStyle w:val="Normal"/>
              <w:rPr>
                <w:rStyle w:val="StrongEmphasis"/>
                <w:color w:val="000000"/>
              </w:rPr>
            </w:pPr>
            <w:r>
              <w:rPr>
                <w:color w:val="FF9900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FF99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color w:val="FF9900"/>
              </w:rPr>
              <w:t>1.</w:t>
            </w:r>
            <w:r>
              <w:rPr/>
              <w:t xml:space="preserve"> – самостоятельно формули-ровать цели урока после</w:t>
            </w:r>
          </w:p>
          <w:p>
            <w:pPr>
              <w:pStyle w:val="Normal"/>
              <w:rPr>
                <w:color w:val="FF9900"/>
              </w:rPr>
            </w:pPr>
            <w:r>
              <w:rPr/>
              <w:t>предварительного обсуждения;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2.</w:t>
            </w:r>
            <w:r>
              <w:rPr/>
              <w:t xml:space="preserve"> – совместно с учителем обнаруживать и формулировать учебную проблему;</w:t>
            </w:r>
          </w:p>
          <w:p>
            <w:pPr>
              <w:pStyle w:val="Style18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color w:val="FF9900"/>
              </w:rPr>
              <w:t>3.</w:t>
            </w:r>
            <w:r>
              <w:rPr/>
              <w:t xml:space="preserve"> – составлять план решения отдельной учебной задачи</w:t>
            </w:r>
          </w:p>
          <w:p>
            <w:pPr>
              <w:pStyle w:val="Normal"/>
              <w:rPr>
                <w:color w:val="FF9900"/>
              </w:rPr>
            </w:pPr>
            <w:r>
              <w:rPr/>
              <w:t>совместно с классом;</w:t>
            </w:r>
          </w:p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FF9900"/>
              </w:rPr>
              <w:t>4.</w:t>
            </w:r>
            <w:r>
              <w:rPr/>
              <w:t xml:space="preserve"> – работая по плану, сверять свои действия с целью и, при необходимости, исправлять ошибки с помощью класса;</w:t>
            </w:r>
          </w:p>
          <w:p>
            <w:pPr>
              <w:pStyle w:val="Style18"/>
              <w:shd w:fill="FFFFFF" w:val="clear"/>
              <w:spacing w:lineRule="atLeast" w:line="2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color w:val="FF9900"/>
              </w:rPr>
              <w:t>5.</w:t>
            </w:r>
            <w:r>
              <w:rPr/>
              <w:t xml:space="preserve"> – в диалоге с учителем и другими учащимися учиться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Style18"/>
              <w:shd w:fill="FFFFFF" w:val="clear"/>
              <w:spacing w:lineRule="atLeast" w:line="2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FF00"/>
              </w:rPr>
            </w:pPr>
            <w:r>
              <w:rPr>
                <w:b/>
                <w:bCs/>
                <w:sz w:val="28"/>
                <w:szCs w:val="28"/>
              </w:rPr>
              <w:t>III. Первичное закрепление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FF00"/>
              </w:rPr>
              <w:t xml:space="preserve">5  2  </w:t>
            </w:r>
            <w:r>
              <w:rPr>
                <w:b/>
                <w:color w:val="FF0000"/>
              </w:rPr>
              <w:t>1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Фронтальная работа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адание № 2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Самостоятельная работа в парах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ссмотрите иллюстрацию вверху. Что делают наши герои? Какие детали используют?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адание № 3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адание № 4.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подготовка к введению сочетательного свойства умножения 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снове решения жизненной задач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работы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читаем текст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читаем и объясняем краткую запись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 соответствии с краткой записью организуем практическую работу с помощью ряда предметов: коробок, пластиковых пакетов, вместо батареек – карандаше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ля решения задачи учим сочетанию практического и аналитического способов, отсчитывая нужное число предметов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Берём 4 коробки, укладываем в каждую по два пакета или делаем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суно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3112135" cy="550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22" r="-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213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к можно найти число пакетов? (действием умножения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Запишите выражение и найдите его значение.( 2 • 4)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Раскладываем «батарейки» по пакетам или делаем рисунок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3073400" cy="5346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22" r="-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к можно найти число батареек? (действием умножения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Запишите выражение и найдите его значение.( 2 • 8)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.Читаем решения задач, сделанные Алёнкой и Мишкой. Определяем, что Мишка решил задачу так же, как и мы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Ещё раз прочитайте решение Алёнки. Подумайте, как она рассуждала?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читайте первую строку реш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Что первым действием Алёнка нашла? ( число батареек в одной коробке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тайте вторую строку. Что таким образом нашла Алёнка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число батареек в четырёх коробках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кой вывод можем сделать? (оба решения верные и данная задача имеет два способа решения)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готовка к домашней работ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 № 5.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лан работы: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придумываем текст задачи по краткой записи;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делаем рисунок к задаче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2731770" cy="842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177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StrongEmphasis"/>
                <w:color w:val="00FF00"/>
              </w:rPr>
            </w:pPr>
            <w:r>
              <w:rPr>
                <w:bCs/>
                <w:sz w:val="28"/>
                <w:szCs w:val="28"/>
              </w:rPr>
              <w:t>- Сколько всего компакт</w:t>
              <w:noBreakHyphen/>
              <w:t>дисков? Эту задачу решите дома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0" w:before="0" w:after="0"/>
              <w:jc w:val="both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  <w:t>1.</w:t>
            </w:r>
            <w:r>
              <w:rPr/>
              <w:t xml:space="preserve"> - доносить свою позицию до других: оформлять свои мысли в устной и письменной речи (выражение решения учебной задачи в общепринятых формах) с учётом своих учебных речевых ситуаций;</w:t>
            </w:r>
          </w:p>
          <w:p>
            <w:pPr>
              <w:pStyle w:val="Normal"/>
              <w:jc w:val="both"/>
              <w:rPr>
                <w:color w:val="00FF00"/>
              </w:rPr>
            </w:pPr>
            <w:r>
              <w:rPr>
                <w:color w:val="00FF00"/>
              </w:rPr>
              <w:t>2.</w:t>
            </w:r>
            <w:r>
              <w:rPr/>
              <w:t xml:space="preserve"> – 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3.</w:t>
            </w:r>
            <w:r>
              <w:rPr/>
              <w:t xml:space="preserve"> – слушать других, пытаться принимать другую точку зрения, быть готовым изменить свою точку зр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FF00"/>
              </w:rPr>
              <w:t>4.</w:t>
            </w:r>
            <w:r>
              <w:rPr/>
              <w:t xml:space="preserve"> – читать про себя тексты учебников и при этом: ставить вопросы к тексту и искать ответы; проверять себя; отделять новое от известного; выделять главное; составлять</w:t>
            </w:r>
          </w:p>
          <w:p>
            <w:pPr>
              <w:pStyle w:val="Normal"/>
              <w:rPr>
                <w:color w:val="00FF00"/>
              </w:rPr>
            </w:pPr>
            <w:r>
              <w:rPr/>
              <w:t>план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FF00"/>
              </w:rPr>
              <w:t>5.</w:t>
            </w:r>
            <w:r>
              <w:rPr/>
              <w:t xml:space="preserve"> – 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/>
              <w:t xml:space="preserve"> – придерживаться этических норм общения и сотрудничества при совместной работе над учебной задач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FF0000"/>
              </w:rPr>
              <w:t>2.</w:t>
            </w:r>
            <w:r>
              <w:rPr/>
              <w:t xml:space="preserve"> –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. Итог урока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новые знания получили? Что узнали о кубе и параллелепипеде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онравилось на уроке?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Возможно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 № 5, 6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247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C-Bold">
    <w:charset w:val="cc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ООО «Баласс» 2013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9:38:00Z</dcterms:created>
  <dc:creator>Елена</dc:creator>
  <dc:description/>
  <dc:language>en-US</dc:language>
  <cp:lastModifiedBy>Елена</cp:lastModifiedBy>
  <dcterms:modified xsi:type="dcterms:W3CDTF">2013-09-09T10:06:00Z</dcterms:modified>
  <cp:revision>21</cp:revision>
  <dc:subject/>
  <dc:title>                                                             Математика 3 класс</dc:title>
</cp:coreProperties>
</file>