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63 (§ 2.10).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Сложение и вычитание трёхзначных чисел 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Познакомиться с алгоритмами устных приёмов сложения и вычитания круглых трёхзначных чисел, сводимых к вычислениям в пределах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существлять проверку вычислений на основе знания о взаимосвязи действий сложения и вычит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Знакомство с текстовыми задачами нового вида, решаемыми «обратным ходом»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Закреплять навыки устных приёмов умножения и деления на 100, сложения и вычитания трёхзначных чисел, когда одним из компонентов является разрядное слагаемо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. Учиться сравнивать трёхзначные чис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Запишите числа в виде суммы разрядных слагаемы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860,   548,   704,   94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). Вычислит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0 + 60 + 5            607 – 600        880 – 8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70 – 400 – 40         239 – 1            999 + 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99 + 1   + 20          199 + 1            680 – 1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    Сравните числ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06 и 760      200 и 201     400 и 50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804 и 840      450 и 540     999 и 99       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остановка проблемы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color w:val="00CCFF"/>
              </w:rPr>
              <w:t xml:space="preserve">     </w:t>
            </w:r>
            <w:r>
              <w:rPr>
                <w:color w:val="00CCFF"/>
              </w:rPr>
              <w:t xml:space="preserve">6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1.</w:t>
            </w:r>
            <w:r>
              <w:rPr>
                <w:color w:val="FF9900"/>
              </w:rPr>
              <w:t xml:space="preserve">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дание № 1, с. 26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здание проблемной ситуации: невозможность решить задачу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ученного вида из-за незнания способов сложения и вычитания трёхзначных чис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, как ответить на вопрос задач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. Работа с текстом со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  <w:r>
              <w:rPr>
                <w:b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создание проблемной ситуации и организация диало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бъяснить  предложенные вычисл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ыполним некоторые задания, которые нам уже известн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Открыт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color w:val="00CCFF"/>
              </w:rPr>
              <w:t xml:space="preserve">   </w:t>
            </w:r>
            <w:r>
              <w:rPr>
                <w:color w:val="00CCFF"/>
              </w:rPr>
              <w:t xml:space="preserve">4   6  </w:t>
            </w:r>
            <w:r>
              <w:rPr>
                <w:color w:val="00FF00"/>
              </w:rPr>
              <w:t>1.</w:t>
            </w:r>
            <w:r>
              <w:rPr>
                <w:color w:val="FF9900"/>
              </w:rPr>
              <w:t xml:space="preserve">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я № 2, 3, с. 26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 способах выражения круглых трёхзначных чисел в укрупнённых единицах счё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Задание № 4, с. 26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основе наблюдений вывести алгоритмы сложения и вычитания круглых трёхзначных чисе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авайте прокомментируем предложенные запис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вы можете с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вывод в учебни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color w:val="00CCFF"/>
              </w:rPr>
              <w:t xml:space="preserve">   </w:t>
            </w:r>
            <w:r>
              <w:rPr>
                <w:color w:val="00CCFF"/>
              </w:rPr>
              <w:t xml:space="preserve">4   6  </w:t>
            </w:r>
            <w:r>
              <w:rPr>
                <w:color w:val="00FF00"/>
              </w:rPr>
              <w:t>1.</w:t>
            </w:r>
            <w:r>
              <w:rPr>
                <w:color w:val="FF9900"/>
              </w:rPr>
              <w:t xml:space="preserve">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5, с. 2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ментирование по цепочк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Задание № 6, с. 26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накомство с текстовыми задачами нового вида, решаемым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обратным ходом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на необычна? (Большой текст, много данны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как изобразил события в задаче Тотош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н рассужда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решали похожие цепочки действ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тветить на вопрос задачи по этой схем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ход решения предлагает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ой ответ вы получи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умайте похожую задачу по следующей сх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ответ вы получили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решать похожие задачи подобным способом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3   4 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27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ние № 7, с. 27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i/>
                <w:iCs/>
                <w:sz w:val="28"/>
                <w:szCs w:val="28"/>
              </w:rPr>
              <w:t>(Для выполнения данного задания можно использовать диск</w:t>
            </w:r>
            <w:r>
              <w:rPr>
                <w:rFonts w:cs="Tahoma" w:ascii="Tahoma" w:hAnsi="Tahoma"/>
                <w:color w:val="000000"/>
              </w:rPr>
              <w:t>1С\Игры и задачи. 1-4 кл. Математика. Чтение и запись информации на языке математики. Работа с числами в пределах 1000 и обыкновенные дроби. Решение задач при помощи столбчатых диаграмм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домашнего задания возможен в «Дидактическом материал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 9, с. 2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CCFF"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64 (§ 2.11).  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rFonts w:cs="SchoolBookC-Bold" w:ascii="SchoolBookC-Bold" w:hAnsi="SchoolBookC-Bold"/>
          <w:b/>
          <w:bCs/>
        </w:rPr>
        <w:t>Сложение и вычитание трёхзначных чисел  (Урок переноса существующих знаний на новый числовой концентр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Познакомиться с алгоритмами устных приёмов сложения и вычитания круглых трёхзначных чисел, сводимых к вычислениям в пределах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существлять проверку вычислений на основе знания о взаимосвязи действий сложения и вычита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Знакомство с текстовыми задачами изученного вида, решаемыми на новом числовом концентр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Систематическое повторение и закрепление ранее изученн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азвивать умение решать текстовые задачи изученных вид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 xml:space="preserve">4   6  </w:t>
            </w:r>
            <w:r>
              <w:rPr>
                <w:color w:val="00FF00"/>
              </w:rPr>
              <w:t>1.</w:t>
            </w:r>
            <w:r>
              <w:rPr>
                <w:color w:val="FF9900"/>
              </w:rPr>
              <w:t xml:space="preserve">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1. Задание № 1, с. 28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актуализация знаний о способе записи чисел, отражающей десятичную систему счисления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местное значение цифры в записи числа;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рядный состав трёх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те записать получившиеся трёхзначные числ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их получилось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об этих числах по план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2. Задание № 2, с. 28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б изученных способах устных вычисл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выраж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 какие группы можно разбить эти выражения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ражения на сложение – вычитание; действия с сотнями, действия с десятками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и найдите результаты действий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3. Задание № 3, с. 28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помнить правила о группировке слагаемых и вычитании числа из сумм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местительное и сочетательное свойства сложения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объясните буквенные выраж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остановка проблемы (знакомимся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2   3  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ние № 4, с. 28, текст со знаком </w:t>
            </w:r>
            <w:r>
              <w:rPr>
                <w:b/>
                <w:color w:val="FF6600"/>
                <w:sz w:val="28"/>
                <w:szCs w:val="28"/>
              </w:rPr>
              <w:t xml:space="preserve">?! 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акой способ решения вы можете предложить?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прошлом уроке мы рассмотрели приёмы устных вычислений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а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0 + 240 = 24 д. + 24 д. = 48 д. = 480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0 – 240 = 48 д. – 24 д. = 24 д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Может быть кто-то предложит другой способ решения?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этом уроке мы рассмотрим новые способы действий в примерах такого же вида, основанные на применении правил о группировке слагаемых и вычитании числа из суммы, а также знании о том, что трёхзначное число можно представить в виде суммы разрядных слагаемых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Открыт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color w:val="00CCFF"/>
              </w:rPr>
              <w:t xml:space="preserve">   </w:t>
            </w:r>
            <w:r>
              <w:rPr>
                <w:color w:val="00CCFF"/>
              </w:rPr>
              <w:t xml:space="preserve">4   6 </w:t>
            </w:r>
            <w:r>
              <w:rPr>
                <w:color w:val="FF9900"/>
              </w:rPr>
              <w:t xml:space="preserve"> 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дание № 5, с. 2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основе наблюдений над представленными способами вычислений сформулировать новое прави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выра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записи и объясните, как найдены результаты 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вы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свой вывод с выводом учебни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color w:val="00CCFF"/>
              </w:rPr>
              <w:t xml:space="preserve">   </w:t>
            </w:r>
            <w:r>
              <w:rPr>
                <w:color w:val="00CCFF"/>
              </w:rPr>
              <w:t xml:space="preserve">4   6   </w:t>
            </w:r>
            <w:r>
              <w:rPr>
                <w:color w:val="FF9900"/>
              </w:rPr>
              <w:t>5  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дание № 6, с. 2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асскажите, как вы вычисляли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о вариант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2. Задание № 7 (1-я и 2-я строка)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с объяснением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ние № 8а, с. 29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</w:rPr>
              <w:t>(Для проверки можно использовать диск 1С\Игры и задачи. 1-4 кл. Математика. Вычисления в различных ситуациях. Работа с числами в пределах 1000. Решение задач. Решение задач на количество. (Великий Гудвин...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елите известные данны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моделируйте условие задачи (схе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б, с. 29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с объяснением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Тренинг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9, с. 29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8"/>
                <w:szCs w:val="28"/>
              </w:rPr>
              <w:t>(Для выполнения данного задания можно использовать диск</w:t>
            </w:r>
            <w:r>
              <w:rPr>
                <w:rFonts w:cs="Tahoma" w:ascii="Tahoma" w:hAnsi="Tahoma"/>
                <w:i/>
                <w:color w:val="000000"/>
              </w:rPr>
              <w:t>1С\Игры и задачи. 1-4 кл. Математика. Чтение и запись информации на языке математики. Работа с числами в пределах 1000 и обыкновенные дроби. Решение задач при помощи столбчатых диаграмм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5:29:00Z</dcterms:created>
  <dc:creator>Елена</dc:creator>
  <dc:description/>
  <cp:keywords/>
  <dc:language>en-US</dc:language>
  <cp:lastModifiedBy>Елена</cp:lastModifiedBy>
  <dcterms:modified xsi:type="dcterms:W3CDTF">2013-12-23T19:16:00Z</dcterms:modified>
  <cp:revision>10</cp:revision>
  <dc:subject/>
  <dc:title>                                                                Математика, 3-ий класс</dc:title>
</cp:coreProperties>
</file>