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PetersburgC-Bol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PetersburgC-Bold" w:ascii="Times New Roman" w:hAnsi="Times New Roman"/>
          <w:sz w:val="28"/>
          <w:szCs w:val="28"/>
        </w:rPr>
        <w:t>УЧИМСЯ ЧИТАТЬ, ПИ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Учимся писать – редактировать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-Italic" w:cs="PetersburgC-Italic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с некоторыми приёмами правки текста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-Italic" w:cs="PetersburgC-Italic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>Учим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элементарным приёмам правки текста;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аморедактированию, взаиморедактированию.</w:t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Формируе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осознание необходимости работы над первоначальным вариантом своего текста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tbl>
      <w:tblPr>
        <w:tblW w:w="1475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прошлых уроках мы учились читать. Но с удовольствием мы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итаем только то, что хорошо написано. Это непросто, не всегда получается с первого раз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104, 105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Материал для беседы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Работа по таблиц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колько условных знаков в таблиц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они обозначают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106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Зачёркиваются предложения: «[Что такое осторожность? ... незаметно, скрытно.]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107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ченик читает первоначальный вариант и объясняет, что обозначают поставленные знаки. Затем анализируется доработанный вариант, и ученики убеждаются, что школьник правильно понял рекомендации учителя и это помогло улучшить текс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по учебнику.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FFFF"/>
                <w:sz w:val="28"/>
                <w:szCs w:val="28"/>
              </w:rPr>
              <w:t>3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 xml:space="preserve">108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ема текста: о слеза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заголовки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ля чего нужны слёз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еловечьи и крокодиловы слёз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Последовательность частей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1. Задумывался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2. Я постараюсь ответить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3. Самые знаменитые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4. Ну а разным плаксам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 учебный текст не следует включать 4-ю час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09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й вариант выполнения зад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...Он очень полюбил зайц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color w:val="333399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Как-то раз ранней весной Саша вышел погулять со своим любимцем в саду. Как только зайчик оказался на земле, мальчик и глазом не успел моргнуть, а зайчонка и след просты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10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й вариант выполнения зад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Прошло время. Как-то раз Саша увидел, что кто-то в огороде лакомится капустой. Мальчик подошёл ближе и узнал беглеца. Заяц не</w:t>
            </w:r>
            <w:r>
              <w:rPr>
                <w:rFonts w:eastAsia="PetersburgC;Times New Roman" w:cs="PetersburgC;Times New Roman" w:ascii="PetersburgC;Times New Roman" w:hAnsi="PetersburgC;Times New Roman"/>
                <w:color w:val="333399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спешил убегать и спокойно смотрел на Сашу. Тогда мальчик взял косого на руки и погладил ег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333399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Но скоро заяц спрыгнул на землю и побежал в лес. Саше показалось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color w:val="333399"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color w:val="333399"/>
                <w:sz w:val="28"/>
                <w:szCs w:val="28"/>
              </w:rPr>
              <w:t>что заяц на бегу помахал ему лапой, как будто сказал: «До свидания! Скоро увидимся!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11, 112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. Бианки говорит о приёме замены повторяющегося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о в письме А. Уваркина постоянный повтор слова «вдруг» оправдан, потому что это слово наиболее точно передаёт смысл происходящих в лесу событи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color w:val="333399"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color w:val="333399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ragmaticaC-Bold" w:cs="PragmaticaC-Bold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13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ragmaticaC-Bold" w:cs="PragmaticaC-Bold" w:ascii="Times New Roman" w:hAnsi="Times New Roman"/>
                <w:b/>
                <w:bCs/>
                <w:sz w:val="28"/>
                <w:szCs w:val="28"/>
              </w:rPr>
              <w:t xml:space="preserve">П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– обозначает повтор слова «Портос». Слово «лесным» надо перенести перед словом «тропинкам». 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[ ]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– обозначают лишнее, ненужное в тексте. </w:t>
            </w:r>
            <w:r>
              <w:rPr>
                <w:rFonts w:eastAsia="PragmaticaC-Bold" w:cs="PragmaticaC-Bold" w:ascii="Times New Roman" w:hAnsi="Times New Roman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 указывает на пропуск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15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рассказа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Приключение Мур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Вчера на даче наш пушистый котёнок Мур задумал залезть на старый дуб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Дуб этот очень старый, высокий, на нём много сухих вето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80"/>
                <w:sz w:val="28"/>
                <w:szCs w:val="28"/>
              </w:rPr>
              <w:t>Котёнок полез по такой сухой ветке, она вдруг обломилась, и наш озорник свалился с дерева, очень испугался и жалобно замяукал. Пришлось взять его на руки, успокоить и напоить молочк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eastAsia="PetersburgC;Times New Roman" w:cs="Times New Roman" w:ascii="Times New Roman" w:hAnsi="Times New Roman"/>
                <w:i/>
                <w:color w:val="9933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Arial Unicode MS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Arial Unicode MS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 xml:space="preserve">Задание 116.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Это задание – итоговое по данной теме, даёт возможност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бучиться взаиморедактированию, взаимопомощи. При этом важно продумать, какие пары будут лучше помогать друг другу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дание 118 можно задать на дом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3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20:00Z</dcterms:created>
  <dc:creator>Лариса</dc:creator>
  <dc:description/>
  <cp:keywords/>
  <dc:language>en-US</dc:language>
  <cp:lastModifiedBy>Admin</cp:lastModifiedBy>
  <dcterms:modified xsi:type="dcterms:W3CDTF">2013-12-05T09:32:00Z</dcterms:modified>
  <cp:revision>4</cp:revision>
  <dc:subject/>
  <dc:title>Риторика</dc:title>
</cp:coreProperties>
</file>