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PetersburgC-Bold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УЧИМСЯ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Говорим подробно, кратко</w:t>
      </w:r>
    </w:p>
    <w:p>
      <w:pPr>
        <w:pStyle w:val="Normal"/>
        <w:spacing w:lineRule="auto" w:line="240" w:before="0" w:after="0"/>
        <w:rPr>
          <w:rFonts w:ascii="PetersburgC;Times New Roman" w:hAnsi="PetersburgC;Times New Roman" w:eastAsia="PetersburgC;Times New Roman" w:cs="PetersburgC;Times New Roman"/>
          <w:i/>
          <w:i/>
          <w:iCs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PetersburgC;Times New Roman" w:hAnsi="PetersburgC;Times New Roman"/>
          <w:i/>
          <w:iCs/>
        </w:rPr>
        <w:t xml:space="preserve">–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детей с тем, что в зависимости от ситуации мы можем говорить подробно или кратко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ф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ормиру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установку на учёт ситуации для определения степени подробности высказыван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Times New Roman"/>
          <w:b/>
          <w:b/>
          <w:sz w:val="28"/>
          <w:szCs w:val="28"/>
        </w:rPr>
      </w:pPr>
      <w:r>
        <w:rPr>
          <w:rFonts w:eastAsia="PetersburgC;Times New Roman" w:cs="Times New Roman" w:ascii="Times New Roman" w:hAnsi="Times New Roman"/>
          <w:b/>
          <w:sz w:val="28"/>
          <w:szCs w:val="28"/>
        </w:rPr>
      </w:r>
    </w:p>
    <w:tbl>
      <w:tblPr>
        <w:tblW w:w="1471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гда мы выступаем с подготовленной или неподготовленной речью, нам необходимо задуматься о том, насколько подробно мы будем говорить. Вы иногда слышите: «Ты ответил на вопрос слишком кратко»; или «Надо было рассказать подробнее»; или «Ты говорил так сжато, что многие тебя не поняли». Значит, общение было неуспешным. Почему это произошл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ссмотрим примеры ситуаций, когда нам надо говорить подробно или, наоборот, кратко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58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рис. 1 прохожий записывает твоё объяснение, поэтому ты будешь говорить подробно, не спеша. На рис. 2 мальчик, вероятно, оставит краткую записку, например: «Получил пятёрку по математике, ура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6</w:t>
            </w:r>
            <w:r>
              <w:rPr>
                <w:rFonts w:eastAsia="PetersburgC;Times New Roman" w:cs="PetersburgC;Times New Roman"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ситуации на рис. 3 можно рассказать о содержании серии кратко, в частности, если мало времени. А можно более подробно, если твой товарищ тебя об этом попроси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иктор на рис. 4 ограничен временем, и поэтому он кратко перескажет содержание предыдущих сер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9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ы должен извиниться за опоздание, объяснить его причину. Поэтому ты кратко расскажешь ребятам об этой встрече. Если вы не торопитесь успеть на сеанс и твоих друзей заинтересовала эта встреча, ты расскажешь о ней подробне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0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лутарх и А.П. Чехов говорят о значении краткости речи, а Цицерон – об умении сказать только то, что нужно, и не говорить лишнего, неуместно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ти высказывания можно объединить темой: «Значение краткой речи»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2 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61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ервая реплика младшего брата краткая, вторая – более подробна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данной ситуации надо было сразу говорить подробне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2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изображённой ситуации на вопрос Кати надо было ответить кратко – назвать счёт матч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3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ответ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PetersburgC-Bold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аня, мы с тобой должны встретиться в 17 часов у выхода из метро «Школьная», около театральной кассы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едположим, что экскурсовод рассказывает о достопримеча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ельностях приезжим в течение трёх часов. Подробно это будет или кратко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А теперь представим себе, что экскурсовод приглашает приезжих посетить эти памятные места. Его речь будет подробной или краткой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едставьте себе, что вы приглашаете вашего ровесника – дальнего родственника приехать к вам на каникулы. Подробно или кратко вы напишете ему о своём доме (квартире, комнате), если хотите, чтобы он действительно остановился у вас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если твой товарищ живёт неподалеку и скоро придёт к тебе в гости, будешь ли ты подробно рассказывать о своём дом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4</w:t>
            </w:r>
            <w:r>
              <w:rPr>
                <w:rFonts w:eastAsia="PetersburgC-Bold;Times New Roman" w:cs="PetersburgC-Bold;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Учитель предлагает на выбор несколько тем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достопримечательности нашего города (посёлка)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памятные места нашего города (посёлка) и т.д.;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 xml:space="preserve">·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м (квартира, комната), в котором я живу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12:00Z</dcterms:created>
  <dc:creator>Лариса</dc:creator>
  <dc:description/>
  <cp:keywords/>
  <dc:language>en-US</dc:language>
  <cp:lastModifiedBy>Admin</cp:lastModifiedBy>
  <dcterms:modified xsi:type="dcterms:W3CDTF">2013-10-01T16:12:00Z</dcterms:modified>
  <cp:revision>2</cp:revision>
  <dc:subject/>
  <dc:title>Риторика</dc:title>
</cp:coreProperties>
</file>