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PetersburgC-Bold" w:cs="PetersburgC-Bol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ор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-Bold" w:cs="PetersburgC-Bold" w:ascii="Times New Roman" w:hAnsi="Times New Roman"/>
          <w:sz w:val="28"/>
          <w:szCs w:val="28"/>
        </w:rPr>
        <w:t>ВЕЖЛИВОЕ ОБЩ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1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Bold" w:cs="PetersburgC-Bold" w:ascii="Times New Roman" w:hAnsi="Times New Roman"/>
          <w:sz w:val="28"/>
          <w:szCs w:val="28"/>
        </w:rPr>
        <w:t>Что такое вежливость</w:t>
      </w:r>
    </w:p>
    <w:p>
      <w:pPr>
        <w:pStyle w:val="Normal"/>
        <w:spacing w:lineRule="auto" w:line="240" w:before="0" w:after="0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 xml:space="preserve">Знакомим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детей: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с понятиями вежливость, вежливое общение, вежливая речь;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· со значением вежливости для установления и поддержания контакта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 xml:space="preserve">Учим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детей: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различать такие понятия, как вежливо – невежливо – грубо;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различать вежливость на словах и добрые дела;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уместно употреблять вежливые слова;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· быть внимательным к старшим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 xml:space="preserve">Формируем установку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на то, что: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учиться вежливой речи – значит учиться уважительному, доброму отношению друг к другу;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· настоящая вежливость – не только добрые слова, но и добрые дела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tbl>
      <w:tblPr>
        <w:tblW w:w="14767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  <w:gridCol w:w="38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УУД и </w:t>
            </w: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 xml:space="preserve">3  </w:t>
            </w:r>
            <w:r>
              <w:rPr>
                <w:rFonts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3 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b/>
                <w:bCs/>
                <w:sz w:val="28"/>
                <w:szCs w:val="28"/>
              </w:rPr>
              <w:t>1. Беседа</w:t>
            </w:r>
            <w:r>
              <w:rPr>
                <w:rFonts w:eastAsia="PetersburgC;Times New Roman"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а уроках риторики в третьем классе мы учились говорить, писать так, чтобы нас поняли, чтобы общение было успешным. Когда мы общаемся, мы хотим расположить к себе людей, легко найти с ними общий язык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то же нужно для этого? (Нужно вежливо приветствовать, обратиться, поблагодарить за услугу, сказать комплимент, вежливо попросить и т.д. – то есть быть вежливым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Итак, вежливая речь поднимает людям настроение, облегчает общение, делает людей более спокойными и уверенными. Но нужно не просто знать вежливые правила, а быть по-настоящему вежливым. Давайте этому и поучимс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то же такое вежливость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Ответы учащихся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Я думаю, что это воспитаннос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не кажется, хорошее поведени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Это правила поведения челове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огда человек вежливый, к нему хорошо относятс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ежливые, добрые слова сказать нетрудно, а другому человеку приятно, и он будет лучше к тебе относиться. 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Italic" w:cs="PetersburgC-BoldItalic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Да, подчеркнёт учитель, вежливые люди – воспитанные люди, которые соблюдают правила поведения, принятые в обществе. Вежливый человек – учтивый, внимательный. С ним легко установить и поддержать контакт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Italic" w:cs="PetersburgC-BoldItalic" w:ascii="Times New Roman" w:hAnsi="Times New Roman"/>
                <w:b/>
                <w:bCs/>
                <w:sz w:val="28"/>
                <w:szCs w:val="28"/>
              </w:rPr>
              <w:t>2. Работа с учебнико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Предлагаем учащимся прочитать отрывок из стихотворения Л. Щипахиной (с. 103) и подумать над его смыслом. Л. Щипахина благодарит за доброе слово, оно для неё дороже всего на свет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...Счастливей, чем счастья подкова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Дороже, чем горсть серебра..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color w:val="000080"/>
                <w:sz w:val="28"/>
                <w:szCs w:val="28"/>
              </w:rPr>
              <w:t xml:space="preserve">Спасибо </w:t>
            </w: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за доброе слов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color w:val="000080"/>
                <w:sz w:val="28"/>
                <w:szCs w:val="28"/>
              </w:rPr>
              <w:t xml:space="preserve">Спасибо </w:t>
            </w: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за слово добр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Итак, добрые слова – а к ним относятся и вежливые слова – поднимают людям настроение, говорят об уважении говорящего к собеседнику, о его деликатности, такте, чуткости, готовности оказать услугу тому, кто в ней нуждается. Именно поэтому добрые слова «дороже, чем горсть серебра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оэтому не надо скупиться на добрые слова, надо стараться не огорчать людей своим невниманием, а делать так, чтобы людям, которые окружают вас, было приятно, удобно – хорош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апомню вам отрывок из стихотворения В. Солоухина «Слово о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словах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Когда ты хочешь молвить слово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Мой друг, подумай – не спеши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Оно бывает то сурово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То рождено теплом душ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акие же вежливые слова рождает тепло души? (Спасибо; будьте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добры; будьте любезны; пожалуйста, извините и др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</w:rPr>
              <w:t xml:space="preserve">Задание 119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Считаете ли вы себя вежливым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Умеете ли вы благодарить родителей (библиотекаря, продавца, друга и т.д.) за выполненную просьбу, оказанную услугу, преподнесённый подарок и т.д.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азываете ли по имени тех, с кем здороваетесь? 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Style w:val="StrongEmphasis"/>
                <w:i/>
                <w:i/>
                <w:color w:val="00CCFF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Дети отвечают письменно на вопросы анкеты (8 вопросов) и подсчитывают очки (в учебнике указаны возможные баллы (очки) и даются соответствующие рекомендации: «Ты не всегда вежлив, будь внимателен» и т.д.)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азвиваем 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ставлять информацию в виде схемы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</w:t>
            </w:r>
            <w:r>
              <w:rPr>
                <w:b/>
                <w:color w:val="00CCFF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В</w:t>
            </w:r>
            <w:r>
              <w:rPr>
                <w:color w:val="000000"/>
                <w:sz w:val="28"/>
                <w:szCs w:val="28"/>
              </w:rPr>
              <w:t>ыявлять сущность, особенности объектов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Н</w:t>
            </w:r>
            <w:r>
              <w:rPr>
                <w:color w:val="000000"/>
                <w:sz w:val="28"/>
                <w:szCs w:val="28"/>
              </w:rPr>
              <w:t>а основе анализа объектов делать выводы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7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ходить ответы на вопросы в иллюстрации. 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крытие новых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Работа в учебнике. 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CCFF"/>
                <w:sz w:val="28"/>
                <w:szCs w:val="28"/>
              </w:rPr>
              <w:t>3 4</w:t>
            </w:r>
            <w:r>
              <w:rPr>
                <w:rFonts w:cs="Times New Roman" w:ascii="Times New Roman" w:hAnsi="Times New Roman"/>
                <w:b/>
                <w:bCs/>
                <w:color w:val="00FF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 xml:space="preserve">2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800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</w:rPr>
              <w:t xml:space="preserve">Задание 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</w:rPr>
              <w:t>120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Итак, что же такое вежливость? – спрашивает крокодил Ген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Ему отвечают посетители парка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 xml:space="preserve">Оценивая ответ </w:t>
            </w: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Чебурашки </w:t>
            </w: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(«Если ты вежливый, то говоришь спокойно, мягко, уважительно. Ну как я»), отмечаем, что, по мнению Чебурашки, вежливость – это вежливая речь, которую приятно слушать собеседник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 xml:space="preserve">Новый ответ на вопрос о вежливости находим в словах </w:t>
            </w: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sz w:val="28"/>
                <w:szCs w:val="28"/>
              </w:rPr>
              <w:t>льва Чандра</w:t>
            </w: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Он считает, что это «вежливые привычки, манеры, поступки», то есть вежливое поведение. В словах льва Чандра звучит и мысль о том, что вежливое поведение поднимает настроение людей, облегчает их жизнь. И это очень важн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 xml:space="preserve">Но вежливость, как говорит </w:t>
            </w: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sz w:val="28"/>
                <w:szCs w:val="28"/>
              </w:rPr>
              <w:t>собачка Тоби</w:t>
            </w: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, – это и волшебные слова: «пожалуйста», «извини», «спасибо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Italic" w:cs="PetersburgC-BoldItal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 xml:space="preserve">Вместе с детьми делаем вывод: с помощью данных слов мы оказываем людям внимание, успокаиваем их, благодарим и т.д. Однако одних слов очень часто бывает мало. Нужны не только добрые слова, но и добрые дела. Это относится к ответу </w:t>
            </w: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sz w:val="28"/>
                <w:szCs w:val="28"/>
              </w:rPr>
              <w:t>Пони</w:t>
            </w: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 xml:space="preserve">. А </w:t>
            </w: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Мартышка </w:t>
            </w: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говорит лишь о жестах, улыбке, мимик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Чтобы показать значимость волшебных слов, можно рассказать о происхождении некоторых из них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Italic" w:cs="PetersburgC-BoldItalic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Слово «спасибо» известно в русском языке с XVI в. Оно произошло от слов «спаси бог». В конце 2-го слова исчезла буква «г», и образовалось слово «спасибо», которое обозначает следующий смысл: «Я вас благодарю и желаю вам всех благ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Italic" w:cs="PetersburgC-BoldItalic" w:ascii="Times New Roman" w:hAnsi="Times New Roman"/>
                <w:b/>
                <w:bCs/>
                <w:sz w:val="28"/>
                <w:szCs w:val="28"/>
              </w:rPr>
              <w:t>2. Беседа о значении несловесных средств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ы узнаем человека, который хочет к нам обратиться, не только по словам, но и по жестам, по выражению его лиц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дин неправильный жест может полностью изменить смысл произнесённых слов. Особенно высоко ценится в общении улыбка. Об этом очень хорошо рассказал В. Солоухин (</w:t>
            </w: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учитель читает текст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): «А ведь у людей в распоряжении есть ещё и улыбка. Посмотрите, почти всё у человека предназначено для самого себя; ноги – ходить; рот – поглощать пищу; глаза – смотреть; всё нужно самому себе, кроме улыбк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Улыбка самому себе не нужна. Если бы не зеркала, вы её никогда бы даже не увидели. Улыбка предназначена другим людям, чтобы им с вами было хорошо, радостно и легко. Это ужасно, если за десять дней тебе никто не улыбнулся и ты никому не улыбнулся. Душа зябнет и каменеет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Предлагаем учащимся ответить на вопрос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 каких ситуациях особенно важно улыбнуться собеседнику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В ответах называются такие ситуации, как «Приветствие», «Я в гостях», «У меня гости», «Благодарность», «Извинение», «Просьба» и др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После чтения слов Слонёнка и Пони о том, что вежливость – это добрые слова и добрые дела, предлагаем учащимся ответить на вопросы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сегда ли вы уступаете место старшим в автобусе, трамвае, троллейбус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ропускаете ли вы вперёд младших школьников – при входе в школу, в столовую, на лестницу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ыполняете ли вы просьбы старших? (</w:t>
            </w: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Учитель комментирует ответы учеников.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В заключение учащиеся называют понравившиеся ответы и сами отвечают на вопрос крокодила Ген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ragmaticaC-Bold" w:cs="PragmaticaC-Bold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(Обращаем внимание детей на то, что их ответы должны быть более полными и основательными, так как в течение урока они говорили о вежливости.) Один из вариантов ответа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ZhikharevC" w:cs="ZhikharevC"/>
                <w:sz w:val="28"/>
                <w:szCs w:val="28"/>
              </w:rPr>
            </w:pPr>
            <w:r>
              <w:rPr>
                <w:rFonts w:eastAsia="PragmaticaC-Bold" w:cs="PragmaticaC-Bold" w:ascii="Times New Roman" w:hAnsi="Times New Roman"/>
                <w:b/>
                <w:bCs/>
                <w:sz w:val="28"/>
                <w:szCs w:val="28"/>
              </w:rPr>
              <w:t>Какой ответ тебе больше всего понравился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ragmaticaC-Bold" w:cs="PragmaticaC-Bold"/>
                <w:b/>
                <w:b/>
                <w:bCs/>
                <w:sz w:val="28"/>
                <w:szCs w:val="28"/>
              </w:rPr>
            </w:pPr>
            <w:r>
              <w:rPr>
                <w:rFonts w:eastAsia="ZhikharevC" w:cs="ZhikharevC" w:ascii="Times New Roman" w:hAnsi="Times New Roman"/>
                <w:sz w:val="28"/>
                <w:szCs w:val="28"/>
              </w:rPr>
              <w:t>Больше всего мне понравился ответ Пон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ZhikharevC" w:cs="ZhikharevC"/>
                <w:sz w:val="28"/>
                <w:szCs w:val="28"/>
              </w:rPr>
            </w:pPr>
            <w:r>
              <w:rPr>
                <w:rFonts w:eastAsia="PragmaticaC-Bold" w:cs="PragmaticaC-Bold" w:ascii="Times New Roman" w:hAnsi="Times New Roman"/>
                <w:b/>
                <w:bCs/>
                <w:sz w:val="28"/>
                <w:szCs w:val="28"/>
              </w:rPr>
              <w:t>Как бы ты ответил(а) на вопрос Гены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ZhikharevC" w:cs="ZhikharevC" w:ascii="Times New Roman" w:hAnsi="Times New Roman"/>
                <w:sz w:val="28"/>
                <w:szCs w:val="28"/>
              </w:rPr>
              <w:t>Вежливость – это проявление доброго, чуткого отношения к людям. Вежливость выражается в вежливых словах и интонации, в приветливой улыбке, уважительных жестах, а также в добрых поступках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Для себя – чтобы подвести итоги – обращаемся к словарю по этике, упрощаем его определение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«Вежливость – это качество человека, для которого уважение к людям стало повседневной нормой поведения и привычным способом общения с окружающими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Учащиеся читают вслух стихотворение Г. Граубина «Хорошее настроение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очему оно так называется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 xml:space="preserve">Возможные ответы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Это стихотворение называется так потому, что мальчик своими вежливыми поступками поднял настроение девочки, бабушки, малышей. Это очень хорошо показано на рисунках. Он вежливо поклонился девочке, преподнёс ей цветы, и она заулыбалась. На втором рисунке мы видим, как мальчик донёс бабушке тяжёлые сумки, и она счастлива. На третьем рисунке мы видим, как мальчик веселит малышей. Он поднимает настроение ребят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Мальчику было нетрудно поздравить девочку, помочь бабушке, успокоить малышей, и у них у всех поднялось настроени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нозировать предстоящую работу (составлять план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умений. Применение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b/>
                <w:bCs/>
                <w:color w:val="008000"/>
                <w:sz w:val="28"/>
                <w:szCs w:val="28"/>
              </w:rPr>
              <w:t xml:space="preserve">1  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00FFFF"/>
                <w:sz w:val="28"/>
                <w:szCs w:val="28"/>
              </w:rPr>
              <w:t xml:space="preserve">3 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008000"/>
                <w:sz w:val="28"/>
                <w:szCs w:val="28"/>
              </w:rPr>
              <w:t xml:space="preserve"> 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eastAsia="PetersburgC-BoldItalic" w:cs="PetersburgC-BoldItalic" w:ascii="Times New Roman" w:hAnsi="Times New Roman"/>
                <w:b/>
                <w:bCs/>
                <w:sz w:val="28"/>
                <w:szCs w:val="28"/>
              </w:rPr>
              <w:t xml:space="preserve">Разыгрывание ситуаций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</w:rPr>
              <w:t>Каждый участник подбирает себе пар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1. – Лиза, ты опять плакал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Да, у меня сегодня плохое настроение. Поссорилась с мамо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е плачь. Извинись перед мамой. А я дарю тебе этот цветок. Посмотри, какой он красивы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й, спасибо. Как я рада! Теперь мне не так грустн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2. – Ребята, вы почему такие сердитые? Посмотрите на меня и отгадайте, на кого я похож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а зайчи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а серенького козли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олодец! Ты угадал. А помните песенку про него? Станцуем вмест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альчик танцует и напевает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Жил-был у бабушки серенький козлик, серенький козлик, серый козё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алыши смеются. Они развеселилис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й, какой ты смешной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Оценивая игру детей, учитель обращает внимание на употребление интонаци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При ответе на вопрос, какую ситуацию им удалось разыграть лучше всего и почему, дети говорят об интонации, улыбке, взгляде, об употреблении вежливых слов, о добрых делах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 xml:space="preserve">Беседуем с детьми о том, бывает ли у них плохое настроение, отчего оно портится или становится лучше. И когда бывает хорошим. </w:t>
            </w: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Ответы учеников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Хорошее настроение у меня бывает в том случае, когда мама или папа выполняют мои просьб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У меня поднимается настроение, если меня похвалит учител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Я люблю получать и дарить подарки. От этого у меня бывает хорошее настроени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Если я что-нибудь сделаю и мне скажут спасибо, то мне бывает приятно. 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Если скажу неправду (особенно маме), настроение портится надолг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123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Italic" w:cs="PetersburgC-BoldItalic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Знакомим учащихся с синонимами к слову «вежливый». Объясняем значение приведённых слов. Помогаем найти антонимы. Но вначале в доступной для учащихся форме на примерах раскрываем понятия синонимов и антонимов (если ребята этого не знают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Italic" w:cs="PetersburgC-BoldItalic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color w:val="000080"/>
                <w:sz w:val="28"/>
                <w:szCs w:val="28"/>
              </w:rPr>
              <w:t>Синонимы</w:t>
            </w: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 это слова одной части речи, которые обозначают одно и то же, но по-разному. Например: большой, огромный, громоздки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color w:val="000080"/>
                <w:sz w:val="28"/>
                <w:szCs w:val="28"/>
              </w:rPr>
              <w:t>Антонимы</w:t>
            </w: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 это слова с противоположным значением. Например: хороший – плохой; весёлый – грустны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Объясняем значение слова «вежливый» – соблюдающий правила приличия, учтивый, обходительный. Слова, расположенные в левой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колонке, являются синонимами к слову «вежливый». Объясняем их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значения (используем Словарь синонимов, Словарь русского языка АН СССР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b/>
                <w:b/>
                <w:bCs/>
                <w:i/>
                <w:i/>
                <w:color w:val="000080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b/>
                <w:bCs/>
                <w:i/>
                <w:color w:val="00008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b/>
                <w:bCs/>
                <w:color w:val="000080"/>
                <w:sz w:val="28"/>
                <w:szCs w:val="28"/>
              </w:rPr>
              <w:t>Учтивый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 почтительно-вежливый в обращении с людьм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b/>
                <w:bCs/>
                <w:color w:val="000080"/>
                <w:sz w:val="28"/>
                <w:szCs w:val="28"/>
              </w:rPr>
              <w:t>Корректный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 тактичный, вежливый, учтивы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b/>
                <w:bCs/>
                <w:color w:val="000080"/>
                <w:sz w:val="28"/>
                <w:szCs w:val="28"/>
              </w:rPr>
              <w:t>Уважительный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 проявляющий уважение к собеседник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b/>
                <w:bCs/>
                <w:color w:val="000080"/>
                <w:sz w:val="28"/>
                <w:szCs w:val="28"/>
              </w:rPr>
              <w:t xml:space="preserve">Предупредительный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 скромный, обязательный, вежливы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b/>
                <w:bCs/>
                <w:color w:val="000080"/>
                <w:sz w:val="28"/>
                <w:szCs w:val="28"/>
              </w:rPr>
              <w:t xml:space="preserve">Любезный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 обходительный, предупредительный, учтивы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-Bold" w:cs="PetersburgC-Bold" w:ascii="Times New Roman" w:hAnsi="Times New Roman"/>
                <w:b/>
                <w:bCs/>
                <w:color w:val="000080"/>
                <w:sz w:val="28"/>
                <w:szCs w:val="28"/>
              </w:rPr>
              <w:t xml:space="preserve">Галантный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 изысканно вежливый, любезны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993366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 xml:space="preserve">Учащиеся образуют с помощью частицы </w:t>
            </w:r>
            <w:r>
              <w:rPr>
                <w:rFonts w:eastAsia="PetersburgC;Times New Roman" w:cs="PetersburgC;Times New Roman" w:ascii="Times New Roman" w:hAnsi="Times New Roman"/>
                <w:i/>
                <w:color w:val="000080"/>
                <w:sz w:val="28"/>
                <w:szCs w:val="28"/>
              </w:rPr>
              <w:t>не</w:t>
            </w: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 xml:space="preserve"> антонимы (невежливый, неучтивый, некорректный, неуважительный, необходительный, непредупредительный, нелюбезный, негалантный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262880" cy="253238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2880" cy="253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PetersburgC;Times New Roman" w:cs="PetersburgC;Times New Roman" w:ascii="Times New Roman" w:hAnsi="Times New Roman"/>
                <w:i/>
                <w:color w:val="000000"/>
                <w:sz w:val="28"/>
                <w:szCs w:val="28"/>
              </w:rPr>
              <w:t>Объясняем происхождение слова «невежливый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 древнерусском языке было слово «вежа» – знаток. Следовательно, вежливый – это знающий, как себя вести; невежда – необразованный, малосведущий человек, а невежа – грубый, невоспитанный. Толкование данных слов говорит о том, что со словом «вежливость» связаны и такие понятия, как образованный, знающий, грамотны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125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Учащиеся читают текст по ролям. В ходе рассуждений дети приходят к выводу, что Боба не поблагодарил дядю за бублик только потому, что он незнаком с этикетным выражением «не стоит», которое вежливые люди иногда говорят в ответ на благодарность, чтобы показать, что они не придают значения сделанному: своей услуге, своему подарку 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Объясняем также, что данные выражения используются в речи тогда, когда говорящий не ждёт особой благодарности за свои действия. В этом проявляется его скромность и сдержаннос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Italic" w:cs="PetersburgC-BoldItal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При озаглавливании текста напоминаем, что заголовок должен соответствовать содержанию и основной мысли текста. Возможные варианты заголовков: «Не стоит», «От учтивых слов язык не отсохнет», «Хорошее слово – половина дела» 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Резервный материал. </w:t>
            </w:r>
            <w:r>
              <w:rPr>
                <w:rFonts w:eastAsia="PetersburgC-BoldItalic" w:cs="PetersburgC-BoldItalic" w:ascii="Times New Roman" w:hAnsi="Times New Roman"/>
                <w:b/>
                <w:bCs/>
                <w:color w:val="FF0000"/>
                <w:sz w:val="28"/>
                <w:szCs w:val="28"/>
              </w:rPr>
              <w:t>М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Читаем стихотворение В. Бокова «Доброе слово» (текст у каждого ученика). Отчего у его героя испортилось настроени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А вы седой! – сказали мне при встреч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А были чёрный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Был, – ответил 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И что-то мне тотчас легло на плечи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И придавило камнем быт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А ты не старый! – как-то мне сказали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Cs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Cs/>
                <w:color w:val="000080"/>
                <w:sz w:val="28"/>
                <w:szCs w:val="28"/>
              </w:rPr>
              <w:t>Мои друзья за праздничным столо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Cs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Cs/>
                <w:color w:val="000080"/>
                <w:sz w:val="28"/>
                <w:szCs w:val="28"/>
              </w:rPr>
              <w:t>И мне как будто крылья развязали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Cs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Cs/>
                <w:color w:val="000080"/>
                <w:sz w:val="28"/>
                <w:szCs w:val="28"/>
              </w:rPr>
              <w:t>И туго свистнул воздух под крыло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Cs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Cs/>
                <w:color w:val="000080"/>
                <w:sz w:val="28"/>
                <w:szCs w:val="28"/>
              </w:rPr>
              <w:t>И полетел я в облачные выси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Cs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Cs/>
                <w:color w:val="000080"/>
                <w:sz w:val="28"/>
                <w:szCs w:val="28"/>
              </w:rPr>
              <w:t>И был я очарован красото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Cs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Cs/>
                <w:color w:val="000080"/>
                <w:sz w:val="28"/>
                <w:szCs w:val="28"/>
              </w:rPr>
              <w:t>Дремавшие во мне дотоле мысли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Cs/>
                <w:color w:val="000080"/>
                <w:sz w:val="28"/>
                <w:szCs w:val="28"/>
              </w:rPr>
              <w:t>Заволновались нивою густо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Друзья мои, внушайте людям веру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И чаще говорите: «Добрый день»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И следуйте хорошему примеру –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Продляйте добрым словом жизнь людей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Учащиеся находят и подчёркивают в тексте стихотворения слова, которые обидели пожилого человека, испортили ему настроение, а затем – те, которые «развязали ему крылья». Отвечают на вопрос: как эти слова характеризуют тех, кто их произнёс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.– А вы седой! – сказали мне при встреч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А были чёрный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Был, – ответил 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Эти невежливые, хотя, может быть, правдивые слова мог произнести нечуткий, неделикатный, невоспитанный человек. Не следует напоминать пожилому человеку о его возрасте, не совсем хорошем внешнем вид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Cs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– А ты не старый! – как-то мне сказал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Cs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Cs/>
                <w:color w:val="000080"/>
                <w:sz w:val="28"/>
                <w:szCs w:val="28"/>
              </w:rPr>
              <w:t>Мои друзья за праздничным столо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Cs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Cs/>
                <w:color w:val="000080"/>
                <w:sz w:val="28"/>
                <w:szCs w:val="28"/>
              </w:rPr>
              <w:t>И мне как будто крылья развязали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Cs/>
                <w:color w:val="000080"/>
                <w:sz w:val="28"/>
                <w:szCs w:val="28"/>
              </w:rPr>
              <w:t>И туго свистнул воздух под крыло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ожно сказать, что друзья сделали комплимент пожилому человеку, от этого у него поднялось настроение и на душе стало радостн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993366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Итак, всегда помни о том, что вежливые слова, добрые слова и дела поднимают настроение окружающих тебя людей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4"/>
                <w:szCs w:val="24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SchoolBookC-Italic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4"/>
                <w:szCs w:val="24"/>
              </w:rPr>
              <w:t>Сейчас мы вместе с…</w:t>
            </w:r>
            <w:r>
              <w:rPr>
                <w:rFonts w:eastAsia="SchoolBookC;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(имя ученика) 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4"/>
                <w:szCs w:val="24"/>
              </w:rPr>
              <w:t>учились оценивать свою работу.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ваем умение слушать</w:t>
            </w:r>
          </w:p>
          <w:p>
            <w:pPr>
              <w:pStyle w:val="Normal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понимать других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Умение работать в пар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ем умения выказывать своё отношение к героям, выражать свои эмоци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целенаправленной познавательной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124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озможные варианты выполнения задания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Разговор – вежливый, учтивый, уважительный 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Собеседник – предупредительный, обходительный 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оклон – галантный, учтивый, любезный 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0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Артист – вежливый, галантный, корректный и т.д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  <w:t>Девушка – любезная, вежливая, уважительная и т.д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 усмотрению учителя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DefaultParagraphFont">
    <w:name w:val="Default Paragraph Font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color w:val="231F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B050"/>
    </w:rPr>
  </w:style>
  <w:style w:type="character" w:styleId="WW8Num10z0">
    <w:name w:val="WW8Num10z0"/>
    <w:qFormat/>
    <w:rPr>
      <w:b/>
      <w:color w:val="00B050"/>
    </w:rPr>
  </w:style>
  <w:style w:type="character" w:styleId="1">
    <w:name w:val="Основной шрифт абзаца1"/>
    <w:qFormat/>
    <w:rPr/>
  </w:style>
  <w:style w:type="character" w:styleId="14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21:01:00Z</dcterms:created>
  <dc:creator>Лариса</dc:creator>
  <dc:description/>
  <cp:keywords/>
  <dc:language>en-US</dc:language>
  <cp:lastModifiedBy>Admin</cp:lastModifiedBy>
  <dcterms:modified xsi:type="dcterms:W3CDTF">2013-12-12T21:23:00Z</dcterms:modified>
  <cp:revision>6</cp:revision>
  <dc:subject/>
  <dc:title>Риторика</dc:title>
</cp:coreProperties>
</file>