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;Times New Roman" w:cs="PetersburgC-Bold;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;Times New Roman" w:cs="PetersburgC-Bold;Times New Roman" w:ascii="Times New Roman" w:hAnsi="Times New Roman"/>
          <w:b/>
          <w:bCs/>
          <w:sz w:val="28"/>
          <w:szCs w:val="28"/>
        </w:rPr>
        <w:t>УЧИМСЯ ГОВОР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PetersburgC-Bold;Times New Roman" w:cs="PetersburgC-Bold;Times New Roman" w:ascii="Times New Roman" w:hAnsi="Times New Roman"/>
          <w:sz w:val="28"/>
          <w:szCs w:val="28"/>
        </w:rPr>
        <w:t>Неподготовленная речь</w:t>
      </w:r>
    </w:p>
    <w:p>
      <w:pPr>
        <w:pStyle w:val="Normal"/>
        <w:spacing w:lineRule="auto" w:line="24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-Italic" w:cs="PetersburgC-Italic"/>
          <w:i/>
          <w:i/>
          <w:iCs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Знакоми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учащихся с понятием «неподготовленная устная речь»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Формируе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установку на учёт компонентов речевой ситуации, а также на самоконтроль за тем, что и как произносит говорящий.</w:t>
      </w:r>
    </w:p>
    <w:p>
      <w:pPr>
        <w:pStyle w:val="Normal"/>
        <w:autoSpaceDE w:val="false"/>
        <w:spacing w:lineRule="atLeast" w:line="200" w:before="0" w:after="0"/>
        <w:rPr/>
      </w:pPr>
      <w:r>
        <w:rPr/>
      </w:r>
    </w:p>
    <w:tbl>
      <w:tblPr>
        <w:tblW w:w="1469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8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</w:t>
            </w:r>
            <w:r>
              <w:rPr>
                <w:rFonts w:eastAsia="PetersburgC-Bold;Times New Roman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авайте вспомним,</w:t>
            </w:r>
            <w:r>
              <w:rPr>
                <w:rFonts w:eastAsia="PetersburgC;Times New Roman" w:cs="PetersburgC;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 чём мы говорили на прошлом уроке? (О том, что при общении надо учитывать, кто твой адресат, обдумывать, с какой целью ты говоришь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 бывает ли так, что мы не имеем возможности обдумать свою речь, и поэтому нам приходится говорить почти без подготовк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иведите примеры таких ситуаций. (Учитель задаёт неожиданный вопрос, на который сразу надо ответить. Надо поздравить учительницу с днём рождения, о чём мы не знали заранее, и было невозможно</w:t>
            </w:r>
            <w:r>
              <w:rPr>
                <w:rFonts w:eastAsia="PetersburgC;Times New Roman" w:cs="PetersburgC;Times New Roman" w:ascii="PetersburgC;Times New Roman" w:hAnsi="PetersburgC;Times New Roman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дготовиться, и т.д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31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еподготовленная речь прозвучит в ситуациях, изображённых на рис. 2 и 3. Речь пожарного и экскурсовода подготовлен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так, тема нашего урока..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Работа в учебнике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Задание </w:t>
            </w: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32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Примерные ответы учеников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ечь Алисы не подготовлена. Не следовало в компании птиц говорить о своей любимице – кошке Дине. Поэтому лишними в её речи являются следующие предложения: «Вы даже представить себе не можете, как она ловит мышей. А птиц как хватает! Раз – и проглотила, даже косточек не оставила!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ое впечатление произвела речь Алисы на собравшихся? (Все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тало неприятно и даже страшно: птицы под разными предлогами заторопились по домам. Сорока сказала, что ночной воздух вреден её горлу, канарейка вдруг заторопилась укладывать детишек в постель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 в тексте показано, что птицам страшно? (Сорока начала кутаться в шаль, а канарейка – звать детишек дрожащим голосом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чему заплакала Алиса? (Потому что она осталась одна, решив, что она никому здесь не нравится. Ей стало грустно и одиноко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то в этом виноват? (Виновата сама Алиса: она неправильно повела себя, не подумала о том, можно ли было говорить в этой компании о кошке и её пристрастии к мышам и птицам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ерно. Вот что значит понимать, где и с кем ты говоришь; что можно сказать одному – неуместно говорить другому.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360" w:hanging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33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могите Алисе, дайте ей совет. Чтобы ваш совет был более убедительным, включите в него одну из пословиц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(Алиса! Не расстраивайся оттого, что ты осталась одна: ведь ты не права; не желая того, оттолкнула от себя своих друзей, испугав и обидев их. И всё это произошло потому, что ты не подумала, что им можно сказать. Разве можно было птицам рассказывать о кошке, которая любит ими лакомиться?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Так что позволь дать тебе совет: сначала подумай, с кем ты говоришь, что собеседнику будет приятно услышать от тебя, а что –  не совсем. Одним словом, «семь раз отмерь, один раз отрежь». Не зря гласит мудрая пословица: «Слово не воробей, вылетит – не поймаешь»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йдите в учебнике сведения (в розовой рамке), которые подтверждают, что ваш совет – правильны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PetersburgC-Bold;Times New Roman" w:cs="PetersburgC-Bold;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Работа по учебнику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я 34, 35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 вы догадались, что прощальное слово Иа – это неподготовленная речь? (Иа постоянно сбивается с мысли, часто останавливается – в процессе речи это произошло 7 раз, не может чётко выразить свою мысль, ищет нужное слово – это наблюдается 4</w:t>
            </w:r>
            <w:r>
              <w:rPr>
                <w:rFonts w:eastAsia="Symbol" w:cs="Symbol" w:ascii="Symbol" w:hAnsi="Symbol"/>
                <w:sz w:val="28"/>
                <w:szCs w:val="28"/>
              </w:rPr>
              <w:t>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аза. А закончил речь он совсем неудачно – обидел собравшихся животных: «Весь Лес тут собрался! В жизни не видел такой бессмысленной толпы животных, и главное, все не там, где надо. Неужели вы не понимаете, что Кристоферу Робину хочется побыть одному?»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 чём говорит такая речь Иа? (Он не подготовился к прощанию с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ругом и очень сильно волновался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хотел сказать ослик собравшимся? (Он хотел сказать, что все очень любят Кристофера Робина и им очень жаль с ним расставаться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36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ое окончание прощальной речи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орогой Кристофер Робин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ы очень любим тебя, и нам очень жаль расставаться с тобой. Мы хотим пожелать тебе самого доброго и хорошего! Надеемся, что ещё не раз увидимся! Удачи тебе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PetersburgC-Bold;Times New Roman" w:hAnsi="PetersburgC-Bold;Times New Roman" w:cs="PetersburgC-Bold;Times New Roman"/>
                <w:sz w:val="20"/>
                <w:szCs w:val="20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Сейчас мы вместе с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учились оценивать свою работу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PetersburgC-Bold;Times New Roman" w:hAnsi="PetersburgC-Bold;Times New Roman" w:cs="PetersburgC-Bold;Times New Roman"/>
                <w:sz w:val="20"/>
                <w:szCs w:val="20"/>
              </w:rPr>
            </w:pPr>
            <w:r>
              <w:rPr>
                <w:rFonts w:cs="PetersburgC-Bold;Times New Roman" w:ascii="PetersburgC-Bold;Times New Roman" w:hAnsi="PetersburgC-Bold;Times New Roman"/>
                <w:sz w:val="20"/>
                <w:szCs w:val="20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ие выводы для себя ты можешь сделать после изучения темы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«Неподготовленная речь»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Если ученики недостаточно полно ответят на этот вопрос, можно обратить их внимание на сведения на с. 36, 38 (в рамках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По усмотрению учител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99336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auto"/>
    <w:pitch w:val="default"/>
  </w:font>
  <w:font w:name="PetersburgC-Bold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PetersburgC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08:00Z</dcterms:created>
  <dc:creator>Лариса</dc:creator>
  <dc:description/>
  <cp:keywords/>
  <dc:language>en-US</dc:language>
  <cp:lastModifiedBy>Наталья</cp:lastModifiedBy>
  <dcterms:modified xsi:type="dcterms:W3CDTF">2013-09-17T10:58:00Z</dcterms:modified>
  <cp:revision>2</cp:revision>
  <dc:subject/>
  <dc:title>Риторика</dc:title>
</cp:coreProperties>
</file>