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" w:cs="PetersburgC-Bol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" w:cs="PetersburgC-Bold" w:ascii="Times New Roman" w:hAnsi="Times New Roman"/>
          <w:sz w:val="28"/>
          <w:szCs w:val="28"/>
        </w:rPr>
        <w:t>ВЕЖЛИВОЕ ОБ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1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Bold" w:cs="PetersburgC-Bold" w:ascii="Times New Roman" w:hAnsi="Times New Roman"/>
          <w:sz w:val="28"/>
          <w:szCs w:val="28"/>
        </w:rPr>
        <w:t>Добрые дела – добрые слова</w:t>
      </w:r>
    </w:p>
    <w:p>
      <w:pPr>
        <w:pStyle w:val="Normal"/>
        <w:spacing w:lineRule="auto" w:line="24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Знакоми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детей: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с понятиями </w:t>
      </w:r>
      <w:r>
        <w:rPr>
          <w:rFonts w:eastAsia="PetersburgC;Times New Roman" w:cs="PetersburgC;Times New Roman" w:ascii="Times New Roman" w:hAnsi="Times New Roman"/>
          <w:i/>
          <w:color w:val="333399"/>
          <w:sz w:val="28"/>
          <w:szCs w:val="28"/>
        </w:rPr>
        <w:t>вежливость, вежливое общение, вежливая речь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со значением вежливости для установления и поддержания контакта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Учи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детей: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различать такие понятия, как </w:t>
      </w:r>
      <w:r>
        <w:rPr>
          <w:rFonts w:eastAsia="PetersburgC;Times New Roman" w:cs="PetersburgC;Times New Roman" w:ascii="Times New Roman" w:hAnsi="Times New Roman"/>
          <w:i/>
          <w:color w:val="333399"/>
          <w:sz w:val="28"/>
          <w:szCs w:val="28"/>
        </w:rPr>
        <w:t>вежливо – невежливо – грубо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различать вежливость на словах и добрые дела;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уместно употреблять вежливые слова;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быть внимательным к старшим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Формируем установку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на то, что: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учиться вежливой речи – значит учиться уважительному, доброму отношению друг к другу;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настоящая вежливость – не только добрые слова, но и добрые дела.</w:t>
      </w:r>
    </w:p>
    <w:tbl>
      <w:tblPr>
        <w:tblW w:w="1477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89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ы уже знаем, что словесная вежливость имеет большое значение для успешного общения. Но можно ли считать по-настоящему вежливым того, кто умеет говорить вежливые слова, но никогда не поможет другому человеку делом? Всегда ли достаточно словесной вежливост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PetersburgC-BoldItalic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Italic" w:cs="PetersburgC-BoldItalic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b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color w:val="00008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ходить ответы на вопросы в иллюстрации. 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учебнике.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CCFF"/>
                <w:sz w:val="28"/>
                <w:szCs w:val="28"/>
              </w:rPr>
              <w:t>3 4</w:t>
            </w:r>
            <w:r>
              <w:rPr>
                <w:rFonts w:cs="Times New Roman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 xml:space="preserve">2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800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Задание 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130.</w:t>
            </w:r>
            <w:r>
              <w:rPr>
                <w:rFonts w:eastAsia="PetersburgC-Bold" w:cs="PetersburgC-Bold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едлагаем учащимся прочитать вслух стихотворение А. Барто «В зеркале». Подчёркиваем слова и выражения, с помощью которых можно ответить на вопрос: каким видит сам себя в зеркале наш герой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Учащиеся отмечают, что до ссоры с бабушкой наш герой сам себе казался нормальным парнем. Но вот он спорит со старушкой до белого каления: «Она словцо, и я словцо – война у нас в разгаре». После этого он из обычного парня превратился в «губастого, злющего парня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ети отмечают, что после хороших поступков (приласкал кошку) он становится красавце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иходим к выводу о том, что вежливое поведение делает человека симпатичным и даже красивым, невежливое – уродует человека.</w:t>
            </w:r>
          </w:p>
        </w:tc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Bold" w:cs="PetersburgC-Bold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 Применение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b/>
                <w:bCs/>
                <w:color w:val="008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1  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3  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PetersburgC-BoldItalic" w:cs="PetersburgC-BoldItalic" w:ascii="Times New Roman" w:hAnsi="Times New Roman"/>
                <w:b/>
                <w:bCs/>
                <w:sz w:val="28"/>
                <w:szCs w:val="28"/>
              </w:rPr>
              <w:t xml:space="preserve">Работа в учебнике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  <w:u w:val="single"/>
              </w:rPr>
              <w:t xml:space="preserve">Задание </w:t>
            </w:r>
            <w:r>
              <w:rPr>
                <w:rFonts w:eastAsia="PetersburgC-Bold" w:cs="PetersburgC-Bold" w:ascii="Times New Roman" w:hAnsi="Times New Roman"/>
                <w:i/>
                <w:sz w:val="28"/>
                <w:szCs w:val="28"/>
                <w:u w:val="single"/>
              </w:rPr>
              <w:t>131</w:t>
            </w:r>
            <w:r>
              <w:rPr>
                <w:rFonts w:eastAsia="PetersburgC-Bold" w:cs="PetersburgC-Bold" w:ascii="Times New Roman" w:hAnsi="Times New Roman"/>
                <w:b/>
                <w:bCs/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е ответы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К рис. 1.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онечно, недостаточно вежливо поздороваться с мамочко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едь у неё в руках тяжёлые сумки. Надо было бы взять хотя бы одну из ни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К рис. 2.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Хорошо посочувствовать дедушке, сказать: «Не переживай!»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о, вероятно, нужно было бы в первую очередь купить дедушке лекарство. В этом случае можно было отложить тренировку, не пойти на неё, опоздать... Тренеру всё можно объясни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К рис. 3.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ндрей извинился, что случайно толкнул Сашу и тот разбил колено. Но разве извинения в этом случае достаточно? Нужна помощь, а не простое извинени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 xml:space="preserve">Задание 132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Ученики говорят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лександр Яшин призывает нас делать добрые дела, не откладывая. Он так и пишет: «Спешите делать добрые дела!» (в конце стихотворения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сновная мысль стихотворения выражается по-разному: «Порой жалею, что не довелось хоть чем-нибудь порадовать его» (отчима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«Теперь... купить воз хлеба, дом срубить бы мог... нет отчима и бабка умерла...»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133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Важно, чтобы дети рассказали о тех 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реальных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обрых делах, которые они уже сделали или собираются сделать в ближайшее врем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ариант рассказ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У меня ослепла бабушка. Она часто просит меня: «Выведи меня на улицу. Так хочется подышать свежим воздухом». Я обещаю, что вот сделаю всякие дела и мы вместе пойдем гулять. Но очень часто у меня времени на это не хватает. Всех дел, разговоров по телефону не перечислить. И тогда я прошу прощения и обещаю: «Завтра обязательно пойдём гулять». Но не всегда я выполняю своё обещание. Извиниться, попросить прощения легко, а вот сделать доброе дело не так просто. Мне стыдно, поэтому я и написал об этом. Буду стараться... (Коля М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>А ты вежлив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134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Учащиеся читают вслух текст о вежливости Д.С. Лихачёва, озаглавливают его, находят предложения, где выражена основная мысл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й вариант назва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«Вежливый человек – это воспитанный человек». (Эта мысль автора выражена в последнем предложении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споминаем, какие слова можно назвать ключевыми, опорны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(Это слова, с помощью которых выражается содержание и основная мысль текста.) Все выделенные слова являются ключевыми. Они выражают следующую основную мысль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оспитанный человек – это тот, кто умеет считаться с другими, ему собственная вежливость привычна, легка и приятна; кто вежлив со старшими и младшими; кто всегда один и тот ж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color w:val="993366"/>
                <w:sz w:val="24"/>
                <w:szCs w:val="24"/>
              </w:rPr>
            </w:pPr>
            <w:r>
              <w:rPr>
                <w:rFonts w:eastAsia="PetersburgC;Times New Roman" w:cs="Times New Roman" w:ascii="Times New Roman" w:hAnsi="Times New Roman"/>
                <w:i/>
                <w:color w:val="9933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iCs/>
                <w:color w:val="993366"/>
                <w:sz w:val="24"/>
                <w:szCs w:val="24"/>
              </w:rPr>
              <w:t>Сейчас мы вместе с…</w:t>
            </w:r>
            <w:r>
              <w:rPr>
                <w:rFonts w:eastAsia="SchoolBook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(имя ученика) </w:t>
            </w:r>
            <w:r>
              <w:rPr>
                <w:rFonts w:eastAsia="SchoolBookC" w:cs="Times New Roman" w:ascii="Times New Roman" w:hAnsi="Times New Roman"/>
                <w:iCs/>
                <w:color w:val="993366"/>
                <w:sz w:val="24"/>
                <w:szCs w:val="24"/>
              </w:rPr>
              <w:t>учились оценивать свою работ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SchoolBookC" w:cs="Times New Roman" w:ascii="Times New Roman" w:hAnsi="Times New Roman"/>
                <w:iCs/>
                <w:color w:val="993366"/>
                <w:sz w:val="24"/>
                <w:szCs w:val="24"/>
              </w:rPr>
            </w:r>
          </w:p>
        </w:tc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енаправленной познавате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Подведение итогов проводим в форме анкетирования (см. задание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119). После подсчёта баллов ученик получает в деликатной форме оценку того, насколько он стал вежливее, учтиве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дание 135, 136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WW8Num2z0">
    <w:name w:val="WW8Num2z0"/>
    <w:qFormat/>
    <w:rPr>
      <w:b/>
    </w:rPr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DefaultParagraphFont">
    <w:name w:val="Default Paragraph Font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5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0:30:00Z</dcterms:created>
  <dc:creator>Лариса</dc:creator>
  <dc:description/>
  <cp:keywords/>
  <dc:language>en-US</dc:language>
  <cp:lastModifiedBy>Admin</cp:lastModifiedBy>
  <dcterms:modified xsi:type="dcterms:W3CDTF">2013-12-18T20:36:00Z</dcterms:modified>
  <cp:revision>4</cp:revision>
  <dc:subject/>
  <dc:title>Риторика</dc:title>
</cp:coreProperties>
</file>