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etersburgC-Bold;Times New Roman" w:cs="PetersburgC-Bold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;Times New Roman" w:cs="PetersburgC-Bold;Times New Roman" w:ascii="Times New Roman" w:hAnsi="Times New Roman"/>
          <w:sz w:val="28"/>
          <w:szCs w:val="28"/>
        </w:rPr>
        <w:t>УЧИМСЯ ГОВОР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PetersburgC-Bold;Times New Roman" w:cs="PetersburgC-Bold;Times New Roman" w:ascii="Times New Roman" w:hAnsi="Times New Roman"/>
          <w:sz w:val="28"/>
          <w:szCs w:val="28"/>
        </w:rPr>
        <w:t>Похвала (комплимент)</w:t>
      </w:r>
    </w:p>
    <w:p>
      <w:pPr>
        <w:pStyle w:val="Normal"/>
        <w:spacing w:lineRule="auto" w:line="240" w:before="0" w:after="0"/>
        <w:rPr>
          <w:rFonts w:ascii="Times New Roman" w:hAnsi="Times New Roman" w:eastAsia="PetersburgC-Bold;Times New Roman" w:cs="PetersburgC-Bold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-Bold;Times New Roman" w:cs="PetersburgC-Bold;Times New Roman" w:ascii="Times New Roman" w:hAnsi="Times New Roman"/>
          <w:b/>
          <w:bCs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sz w:val="28"/>
          <w:szCs w:val="28"/>
        </w:rPr>
        <w:t xml:space="preserve">Знакомим: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с комплиментом, похвалой как речевым жанром, направленным на подбадривание собеседника, на создание у него хорошего настроения; поддержание и установление контакта;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с откликами на комплимент, которые, как правило, содержат благодарность, выражение радости, удовольствия от полученной похвалы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" w:cs="PetersburgC-Italic" w:ascii="Times New Roman" w:hAnsi="Times New Roman"/>
          <w:sz w:val="28"/>
          <w:szCs w:val="28"/>
        </w:rPr>
        <w:t>Формируем</w:t>
      </w:r>
      <w:r>
        <w:rPr>
          <w:rFonts w:eastAsia="PetersburgC-Italic" w:cs="PetersburgC-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умения: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PetersburgC;Times New Roman" w:cs="PetersburgC;Times New Roman"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говорить комплименты и отвечать на них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 xml:space="preserve">· установку на правдивую оценку собеседника (его внешности, умения общаться, характера и т.д.);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;Times New Roman" w:cs="PetersburgC;Times New Roman" w:ascii="Times New Roman" w:hAnsi="Times New Roman"/>
          <w:sz w:val="28"/>
          <w:szCs w:val="28"/>
        </w:rPr>
        <w:t>· различать искреннюю и неискреннюю похвалу, которая приобретает характер лест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2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8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</w:t>
            </w:r>
            <w:r>
              <w:rPr>
                <w:rFonts w:eastAsia="PetersburgC-Bold;Times New Roman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</w:t>
            </w: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Ребята! Вы сегодня хорошо настроились на урок. Саша очень красиво одета. У Андрея новая стрижка, она ему очень идё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 же можно назвать те высказывания, которые я только что произнесла? (Похвала, комплимент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Итак, тема нашего урока..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Что же такое комплимент? Попытайтесь определить это поняти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 теперь откройте учебник на с. 63, прочитайте определени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иходилось ли вам выслушивать комплименты в свой адрес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А вы сами хвалили кого-нибудь? За что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рочитайте, как об этом говорится на с. 64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ходить ответы на вопросы в иллюстрации. 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ых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учебнике.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CCFF"/>
                <w:sz w:val="28"/>
                <w:szCs w:val="28"/>
              </w:rPr>
              <w:t>3 4</w:t>
            </w:r>
            <w:r>
              <w:rPr>
                <w:rFonts w:cs="Times New Roman" w:ascii="Times New Roman" w:hAnsi="Times New Roman"/>
                <w:b/>
                <w:bCs/>
                <w:color w:val="00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 xml:space="preserve">2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800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Задание </w:t>
            </w: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66.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бращаясь к Кукушке, Петух говорит: «...А ты, Кукушечка, мой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вет, / Как тянешь плавно и протяжно: / Во всём лесу у нас такой певицы нет!»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ети отмечают, что Петух, хваля Кукушку, говорит неправду. Он произносит похвальные слова лишь с той целью, чтобы получить похвалу в свой адрес: «...Спасибо, кум; зато, по совести моей, / Поёшь ты лучше райской птички...»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Это не правдивая похвала, а лесть – неискренняя похвала, которая произносится из каких-то корыстных целе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67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Варианты объяснений учащихся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· Льстивые слова обманывают, поэтому они мне будут неприятны. Я не захочу дружить с таким человеком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Льстивые слова вредны, потому что ты можешь им поверить —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е переделать плохую работу, не изменить неудачную причёску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68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арианты выполнения задания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>Непревзойдённая Баба-яга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Ты очень ловкая, быстрая и всегда всюду успеваеш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>Очаровательная Золушка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Наверное, ты всегда будешь счастлива, ведь ты такая добрая и трудолюбива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>Многоуважаемый Кощей Бессмертный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Ты так долго живёшь на свете, и ты, наверное, очень мудры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>Дорогая Сивка-Бурка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 хорошо иметь такого друга, на тебя всегда можно положитьс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b/>
                <w:bCs/>
                <w:sz w:val="28"/>
                <w:szCs w:val="28"/>
              </w:rPr>
              <w:t>Милый Емеля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Ты такой добрый, если бы ещё не так любил лежать на печи, то всех, наверное, сделал бы счастливы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ожно сказать, что сказочных персонажей хвалят за черты характера и способности (добрая и трудолюбивая – Золушка; добрый – Емеля; можно всегда положиться – на Сивку-Бурку; очень мудрый – Кощей; ловкая и быстрая – Баба-яга). Конечно, эти похвалы правдив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 Применение знаний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по учебнику. 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1 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color w:val="00FFFF"/>
                <w:sz w:val="28"/>
                <w:szCs w:val="28"/>
              </w:rPr>
              <w:t>3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 </w:t>
            </w:r>
            <w:r>
              <w:rPr>
                <w:rFonts w:eastAsia="PetersburgC-Bold;Times New Roman" w:cs="PetersburgC-Bold;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69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споминая героев мультфильма «Бременские музыканты», дети говорят, что легче всего было бы сказать комплимент в адрес молодого музыканта, так как он смелый, находчивый, добрый и весёлый. Хорошо играет на гитаре, пое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Труднее принцессе, так как она бывает капризной и непослушной. Но сердце у неё доброе, она любит музыканта и под его влиянием избавляется от недостатков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Ещё труднее сделать комплимент королю. Он не слишком умный,</w:t>
            </w:r>
            <w:r>
              <w:rPr>
                <w:rFonts w:eastAsia="PetersburgC;Times New Roman" w:cs="PetersburgC;Times New Roman" w:ascii="PetersburgC;Times New Roman" w:hAnsi="PetersburgC;Times New Roman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иногда бывает жестоким. Но, несмотря на это, любит свою дочь и желает ей счастья. За это его можно и похвали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чень трудно сказать комплимент разбойнице. Школьники могут поспорить, можно ли делать комплименты хитрой, коварной разбойниц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днако разбойница из мультфильма неплохо поёт и играет на гитаре; умело руководит своей бандой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Варианты комплиментов в адрес персонажей и ответов на них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– Я восхищаюсь тобой, музыкант, твоим пением и игрой на гитаре. У тебя прекрасный ансамбл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Приятно это слышать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– Уважаемый король! Я восторгаюсь вашим прекрасным замком,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добродушными подданными. Мне также очень нравится ваша дочь, она красивая и современна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Благодарю за комплимент. Это правда, что у меня хорошее королевство. И я очень люблю свою дочь. Приятно, что вы это заметил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70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Это задание можно провести в форме риторической игры. В этом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случае 2–3 команды по очереди делают комплименты одному и тому же персонажу. Оцениваются разнообразие речевых средств, правдивость, наличие интонации восхищения, уместность мимики и жестов. Обсуждается также ответ на комплимент: содержит ли он слова признательности, или благодарности, или ответной похвал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Примеры комплимента сказочному герою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илая Золушка! (</w:t>
            </w:r>
            <w:r>
              <w:rPr>
                <w:rFonts w:eastAsia="PetersburgC;Times New Roman" w:cs="PetersburgC;Times New Roman" w:ascii="Times New Roman" w:hAnsi="Times New Roman"/>
                <w:i/>
                <w:sz w:val="28"/>
                <w:szCs w:val="28"/>
              </w:rPr>
              <w:t>на балу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Как вы сегодня хорошо выглядите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ам очень идёт эта причёска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У вас прекрасный праздничный наряд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Видно, что и настроение у вас тоже хороше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>Возможные ответы Золушки на комплименты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Большое спасиб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не очень приятно, что вам понравились мой наряд и причёс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От ваших слов у меня поднялось настроени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-Bold;Times New Roman" w:cs="PetersburgC-Bold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-Bold;Times New Roman" w:cs="PetersburgC-Bold;Times New Roman" w:ascii="Times New Roman" w:hAnsi="Times New Roman"/>
                <w:sz w:val="28"/>
                <w:szCs w:val="28"/>
              </w:rPr>
              <w:t>Кстати, у вас тоже сегодня праздничный ви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Times New Roman"/>
                <w:i/>
                <w:i/>
                <w:color w:val="993366"/>
                <w:sz w:val="24"/>
                <w:szCs w:val="24"/>
              </w:rPr>
            </w:pPr>
            <w:r>
              <w:rPr>
                <w:rFonts w:eastAsia="PetersburgC-Bold;Times New Roman" w:cs="Times New Roman" w:ascii="Times New Roman" w:hAnsi="Times New Roman"/>
                <w:i/>
                <w:color w:val="9933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Сейчас мы вместе с…</w:t>
            </w:r>
            <w:r>
              <w:rPr>
                <w:rFonts w:eastAsia="SchoolBookC;Times New Roman" w:cs="Times New Roman" w:ascii="Times New Roman" w:hAnsi="Times New Roman"/>
                <w:i/>
                <w:iCs/>
                <w:color w:val="993366"/>
                <w:sz w:val="24"/>
                <w:szCs w:val="24"/>
              </w:rPr>
              <w:t xml:space="preserve"> (имя ученика) </w:t>
            </w: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  <w:t>учились оценивать свою работ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4"/>
                <w:szCs w:val="24"/>
              </w:rPr>
            </w:r>
          </w:p>
        </w:tc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</w:t>
            </w:r>
          </w:p>
          <w:p>
            <w:pPr>
              <w:pStyle w:val="Normal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нимать других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енаправленной познавате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Ученикам предлагается сделать комплимент учителю за сегодняшний урок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Italic" w:cs="PetersburgC-Itali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-Italic" w:cs="PetersburgC-Italic" w:ascii="Times New Roman" w:hAnsi="Times New Roman"/>
                <w:i/>
                <w:iCs/>
                <w:sz w:val="28"/>
                <w:szCs w:val="28"/>
              </w:rPr>
              <w:t xml:space="preserve">Варианты ответов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Дорогая Нина Ивановна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Сегодня был очень интересный урок. Спасибо!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Уважаемая Нина Ивановна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 xml:space="preserve">Урок риторики прошёл весело, мы многому научились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· Дорогая Нина Ивановна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PetersburgC;Times New Roman"/>
                <w:sz w:val="28"/>
                <w:szCs w:val="28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Мне очень понравился ваш урок, особенно последняя игр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-Bold;Times New Roman" w:cs="PetersburgC-Bold;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-Bold;Times New Roman" w:cs="PetersburgC-Bold;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PetersburgC;Times New Roman" w:cs="PetersburgC;Times New Roman" w:ascii="Times New Roman" w:hAnsi="Times New Roman"/>
                <w:sz w:val="28"/>
                <w:szCs w:val="28"/>
              </w:rPr>
              <w:t>По усмотрению учителя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sburg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B050"/>
    </w:rPr>
  </w:style>
  <w:style w:type="character" w:styleId="WW8Num10z0">
    <w:name w:val="WW8Num10z0"/>
    <w:qFormat/>
    <w:rPr>
      <w:b/>
      <w:color w:val="00B050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55:00Z</dcterms:created>
  <dc:creator>Лариса</dc:creator>
  <dc:description/>
  <cp:keywords/>
  <dc:language>en-US</dc:language>
  <cp:lastModifiedBy>Admin</cp:lastModifiedBy>
  <dcterms:modified xsi:type="dcterms:W3CDTF">2013-10-14T19:11:00Z</dcterms:modified>
  <cp:revision>4</cp:revision>
  <dc:subject/>
  <dc:title>Риторика</dc:title>
</cp:coreProperties>
</file>