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Times New Roman" w:ascii="Times New Roman" w:hAnsi="Times New Roman"/>
          <w:sz w:val="28"/>
          <w:szCs w:val="28"/>
        </w:rPr>
        <w:t>НАУКА РИТО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" w:cs="PetersburgC-Bold" w:ascii="Times New Roman" w:hAnsi="Times New Roman"/>
          <w:color w:val="231F20"/>
          <w:sz w:val="28"/>
          <w:szCs w:val="28"/>
        </w:rPr>
        <w:t xml:space="preserve">Что мы помним о речевой ситуации. </w:t>
      </w:r>
      <w:r>
        <w:rPr>
          <w:rFonts w:eastAsia="PetersburgC-Bold" w:cs="PetersburgC-Bold" w:ascii="Times New Roman" w:hAnsi="Times New Roman"/>
          <w:sz w:val="28"/>
          <w:szCs w:val="28"/>
        </w:rPr>
        <w:t>(Повторение)</w:t>
      </w:r>
    </w:p>
    <w:p>
      <w:pPr>
        <w:pStyle w:val="Normal"/>
        <w:spacing w:lineRule="auto" w:line="240" w:before="0" w:after="0"/>
        <w:rPr>
          <w:rFonts w:ascii="Times New Roman" w:hAnsi="Times New Roman" w:eastAsia="PetersburgC-Italic;Bradley Hand ITC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;Times New Roman" w:cs="PetersburgC;Times New Roman" w:ascii="PetersburgC;Times New Roman" w:hAnsi="PetersburgC;Times New Roman"/>
          <w:i/>
          <w:iCs/>
        </w:rPr>
        <w:t xml:space="preserve">– </w:t>
      </w:r>
      <w:r>
        <w:rPr>
          <w:rFonts w:eastAsia="PetersburgC-Italic;Bradley Hand ITC" w:cs="PetersburgC-Italic;Bradley Hand ITC" w:ascii="Times New Roman" w:hAnsi="Times New Roman"/>
          <w:sz w:val="28"/>
          <w:szCs w:val="28"/>
        </w:rPr>
        <w:t xml:space="preserve">вспоминаем,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какую роль при успешном общении играют компоненты речевой ситуации: кто говорит – кому – что – с какой целью.</w:t>
      </w:r>
    </w:p>
    <w:p>
      <w:pPr>
        <w:pStyle w:val="Normal"/>
        <w:autoSpaceDE w:val="false"/>
        <w:spacing w:lineRule="atLeast" w:line="200" w:before="0" w:after="0"/>
        <w:rPr/>
      </w:pPr>
      <w:r>
        <w:rPr/>
      </w:r>
    </w:p>
    <w:tbl>
      <w:tblPr>
        <w:tblW w:w="1466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7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2300D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Работа в учебни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се мы хотим, чтобы наше общение было успешным. Как же этого добитьс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ткройте учебники. Найдите задание 8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8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зовите участников разговора (Пчела, Питер и Сэлли). Кто адресант общения, то есть кто отправитель информации, кто начинает разговор? (Питер и Сэлл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кто адресат? К кому обращаются дети? (К госпоже пчеле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же они говорят и с какой целью? (Дети говорят: «Госпожа пчела, о госпожа пчела, пожалуйста, дайте нам немного воску». Они обращаются к пчеле с просьбо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ля чего им нужен воск? (Питер и Сэлли хотят взять воск и смазать бабушкины башмаки, чтобы они не скрипел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лучили ли воск дет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ебята, как вы думаете, что помогло им достичь цели? (Во-первых, они заботились о своей старенькой бабушке – это благородный поступок. Во-вторых, Питер и Сэлли были вежливы: «Госпожа пчела, пожалуйста, дайте нам немного воску». Их речь была убедительной и доказательной: «Мы хотим, чтобы они перестали скрипеть»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ответила пчела детям? (Она не могла им отказать: «В таком случае... пожалуй, мне следует помочь вам. Вы правы: нехорошо, когда башмаки скрипят»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;Bradley Hand ITC" w:cs="PetersburgC-Italic;Bradley Hand IT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Italic;Bradley Hand ITC" w:cs="PetersburgC-Italic;Bradley Hand ITC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;Bradley Hand ITC" w:cs="PetersburgC-Italic;Bradley Hand ITC" w:ascii="Times New Roman" w:hAnsi="Times New Roman"/>
                <w:i/>
                <w:iCs/>
                <w:sz w:val="28"/>
                <w:szCs w:val="28"/>
              </w:rPr>
              <w:t>Возможные варианты заголовк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Как удалось Питеру и Сэлли получить воск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Пчела помогает Питеру и Сэл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Питер и Сэлли заботятся о бабушке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9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 стихотворение называется «Главное»? (В этом стихотворении речь идёт о том, что является главным для маленьких крокодила, бегемота, шакала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ыразительное чтение стихотворения (можно заранее дать задание ученику выучить его наизусть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 в каждой строфе повторяются одни и те же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о всех случаях представлена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дна и та же ситуация: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ама обращается к своему ребёнку с целью объяснить, что для него является главны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динаково ли главное для каждой из мам? (Главное для каждой из мам – разное. Для крокодила – быть зелёным, а для шакала – серым, чтобы незаметнее настигать свою добычу. Для бегемота главное быть пузатым, а иначе это будет не гиппопотам, а какое-то другое животное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Почему же каждая мама считает главным разное? (Потому что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азные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амы по-своему заботятся о здоровье, счастье, благополучии своих детей.)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both"/>
              <w:rPr/>
            </w:pP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–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eastAsia="PetersburgC;Times New Roman" w:cs="PetersburgC;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В этом стихотворении адресанты – разные мамы, адресаты – их де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ти. И поэтому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 главном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ни говорили по-разном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вы думаете, а что бы сказала вам ваша мама? (Главное – быть здоровым и добрым. Главное – учись хорошо. Главное – не балуйся и т.д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слушайте стихотворение Л. Тунгал и скажите, какой главный вывод сделал мальчи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Цвела душистая сирен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Не умолкали тре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В такой прекрасный грустный ден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Мы дружно заболе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В постели хором улеглис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На окна глядя хмур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Лежи теперь, не шевелис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Сгоняй температуру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За нами вслед и папа слёг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И бабушке досталос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И наша мама прямо с ног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Ну прямо с ног сбивалась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Она готовила еду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И как юла кружилас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Пила лекарства на ходу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И на часок ложилась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Плыла по комнате кроват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И время шло по кругу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И вдруг я начал понимат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;Bradley Hand ITC" w:cs="PetersburgC-Italic;Bradley Hand ITC"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Как мы нужны друг другу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;Bradley Hand ITC" w:cs="PetersburgC-Italic;Bradley Hand ITC"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rFonts w:eastAsia="PetersburgC-Italic;Bradley Hand ITC" w:cs="PetersburgC-Italic;Bradley Hand ITC" w:ascii="Times New Roman" w:hAnsi="Times New Roman"/>
                <w:i/>
                <w:iCs/>
                <w:color w:val="333399"/>
                <w:sz w:val="28"/>
                <w:szCs w:val="28"/>
              </w:rPr>
              <w:t>(Пер. с эст. М. Яснов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color w:val="33339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же главное понял мальчик? Кто может эти строчки стихотворения повторить? (Главное – это быть рядом с теми, кто нуждается в твоей помощи, ощущать заботу и любовь со стороны дорогих и близких тебе люде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ему же главному учат тебя в школе и дом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бобщая ответы детей, можно сказать, что в школе учат не только получать знания, чтоб стать образованным, уметь применять их в жизни, но и учат жить дружно в коллективе, быть воспитанными. И дома, и в</w:t>
            </w:r>
            <w:r>
              <w:rPr>
                <w:rFonts w:eastAsia="PetersburgC;Times New Roman" w:cs="PetersburgC;Times New Roman" w:ascii="PetersburgC;Times New Roman" w:hAnsi="PetersburgC;Times New Roman"/>
                <w:i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школе учат любить людей, бережно относиться к природе, быть честными и добрыми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0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Эффективному общению, как устному, так и письменному, хорош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говорить, быть вежливыми и т.д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231F2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231F20"/>
                <w:sz w:val="28"/>
                <w:szCs w:val="28"/>
              </w:rPr>
              <w:t>Итак, мы повторили то, что мы знаем о речевой ситуаци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мы должны учитывать, когда мы говорим, читаем, слушаем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ише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бобщая сказанное школьниками, учитель пишет на доске крупно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>Речевая ситу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30810</wp:posOffset>
                      </wp:positionV>
                      <wp:extent cx="1951355" cy="28638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0.3pt" to="197.3pt,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КТО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19380</wp:posOffset>
                      </wp:positionV>
                      <wp:extent cx="1831340" cy="279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13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9.4pt" to="202.4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93040</wp:posOffset>
                      </wp:positionV>
                      <wp:extent cx="1701165" cy="35115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100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5.2pt" to="200.9pt,4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КОМУ?                                                   ЧТО? (говори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ЗАЧЕ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ло сегодня справиться с задани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воей работ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хотел бы что-то исправить? Что? Что для этог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получил сегодня отметку? За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 усмотрению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>
        <w:rFonts w:cs="Calibri;Arial"/>
      </w:rPr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08:00Z</dcterms:created>
  <dc:creator>Лариса</dc:creator>
  <dc:description/>
  <cp:keywords/>
  <dc:language>en-US</dc:language>
  <cp:lastModifiedBy>Admin</cp:lastModifiedBy>
  <dcterms:modified xsi:type="dcterms:W3CDTF">2013-08-27T11:28:00Z</dcterms:modified>
  <cp:revision>4</cp:revision>
  <dc:subject/>
  <dc:title>Риторика</dc:title>
</cp:coreProperties>
</file>