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etersburgC-Bold" w:cs="PetersburgC-Bol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" w:cs="PetersburgC-Bold" w:ascii="Times New Roman" w:hAnsi="Times New Roman"/>
          <w:sz w:val="28"/>
          <w:szCs w:val="28"/>
        </w:rPr>
        <w:t>УЧИМСЯ ЧИТАТЬ, ПИС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13, 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Bold" w:cs="PetersburgC-Bold" w:ascii="Times New Roman" w:hAnsi="Times New Roman"/>
          <w:sz w:val="28"/>
          <w:szCs w:val="28"/>
        </w:rPr>
        <w:t>Читаем учебные тексты</w:t>
      </w:r>
    </w:p>
    <w:p>
      <w:pPr>
        <w:pStyle w:val="Normal"/>
        <w:spacing w:lineRule="auto" w:line="240" w:before="0" w:after="0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Знакомим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с понятием </w:t>
      </w:r>
      <w:r>
        <w:rPr>
          <w:rFonts w:eastAsia="PetersburgC;Times New Roman" w:cs="PetersburgC;Times New Roman" w:ascii="Times New Roman" w:hAnsi="Times New Roman"/>
          <w:i/>
          <w:color w:val="000080"/>
          <w:sz w:val="28"/>
          <w:szCs w:val="28"/>
        </w:rPr>
        <w:t>учебные тексты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>, их особенностями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Формируем: 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некоторые приёмы работы с учебным текстом; 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PetersburgC;Times New Roman" w:cs="PetersburgC;Times New Roman"/>
          <w:b/>
          <w:b/>
          <w:bCs/>
          <w:i/>
          <w:i/>
          <w:iCs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установку на понимание значения учебной книги для образования каждого человека, а в дальнейшем – и для самообразования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b/>
          <w:bCs/>
          <w:i/>
          <w:iCs/>
          <w:sz w:val="28"/>
          <w:szCs w:val="28"/>
        </w:rPr>
        <w:t xml:space="preserve">В этом параграфе уделяется внимание чтению </w:t>
      </w:r>
      <w:r>
        <w:rPr>
          <w:rFonts w:eastAsia="PetersburgC-BoldItalic" w:cs="PetersburgC-BoldItalic" w:ascii="Times New Roman" w:hAnsi="Times New Roman"/>
          <w:b/>
          <w:bCs/>
          <w:i/>
          <w:iCs/>
          <w:sz w:val="28"/>
          <w:szCs w:val="28"/>
        </w:rPr>
        <w:t xml:space="preserve">учебных </w:t>
      </w:r>
      <w:r>
        <w:rPr>
          <w:rFonts w:eastAsia="PetersburgC;Times New Roman" w:cs="PetersburgC;Times New Roman" w:ascii="Times New Roman" w:hAnsi="Times New Roman"/>
          <w:b/>
          <w:bCs/>
          <w:i/>
          <w:iCs/>
          <w:sz w:val="28"/>
          <w:szCs w:val="28"/>
        </w:rPr>
        <w:t>текстов. В третьем классе на уроках риторики мы рассматриваем в основном тексты учебников, а также научно-популярных изданий для школьников.</w:t>
      </w:r>
    </w:p>
    <w:tbl>
      <w:tblPr>
        <w:tblW w:w="1474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86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 прошлых уроках мы изучали говорение и слушание, связанные с устной формой речи. Но существует и письменная речь, с помощью которой также происходит общение. Мы живём в огромном информационном мире, окружены множеством книг, газет, журналов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93</w:t>
            </w: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Возможные ответы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бы получить удовольствие, развлечься, мы читаем книги о приключениях, комиксы, сказки, например книги о Гарри Поттере, рассказы и повести Э. Успенского, В. Драгунского, Н. Носова, Астрид Линдгрен, Туве Янссон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бы изучить что-то и запомнить, мы читаем учебники, энциклопедии для детей, разные словари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бы узнать о чём-нибудь интересном, мы читаем детские журналы и газет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95</w:t>
            </w: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Цель учебных книг – в доступной форме изложить современные научные сведения в самых различных областях знаний: о природе, обществе, человеке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вторы школьных учебников стремятся подготовить ребят к жизни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азвить любознательность, воображение, внимание, память, настойчивость в достижении целей, творческие способности. И конечно, все школьные учебники воспитывают любовь к знаниям, интерес к предмет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 в каких учебных книгах, по вашему мнению, говорится о добре и зле, о дружбе и предательстве, о любви к Родине? (Литература, риторика, история и т.д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ы обсудили, для чего пишут учебные книги. А теперь познакомимся с тем, для чего читают эти книги (на с. 83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ходить ответы на вопросы в иллюстрации. 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ых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учебнике.  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CCFF"/>
                <w:sz w:val="28"/>
                <w:szCs w:val="28"/>
              </w:rPr>
              <w:t>3 4</w:t>
            </w:r>
            <w:r>
              <w:rPr>
                <w:rFonts w:cs="Times New Roman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 xml:space="preserve">2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800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  <w:u w:val="single"/>
              </w:rPr>
              <w:t xml:space="preserve">Задание </w:t>
            </w:r>
            <w:r>
              <w:rPr>
                <w:rFonts w:eastAsia="PetersburgC-Bold" w:cs="PetersburgC-Bold" w:ascii="Times New Roman" w:hAnsi="Times New Roman"/>
                <w:i/>
                <w:sz w:val="28"/>
                <w:szCs w:val="28"/>
                <w:u w:val="single"/>
              </w:rPr>
              <w:t>96</w:t>
            </w:r>
            <w:r>
              <w:rPr>
                <w:rFonts w:eastAsia="PetersburgC-Bold" w:cs="PetersburgC-Bold" w:ascii="Times New Roman" w:hAnsi="Times New Roman"/>
                <w:i/>
                <w:sz w:val="28"/>
                <w:szCs w:val="28"/>
              </w:rPr>
              <w:t>.</w:t>
            </w:r>
            <w:r>
              <w:rPr>
                <w:rFonts w:eastAsia="PetersburgC-Bold" w:cs="PetersburgC-Bold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sz w:val="28"/>
                <w:szCs w:val="28"/>
              </w:rPr>
              <w:t xml:space="preserve">Возможные ответы учеников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Я узнал, что во многих очистных сооружениях вода очищается с помощью фильтров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Мне показалось особенно интересным, что есть особые микробы, которые помогают очищать вод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Я думаю, что интересен опыт тех предприятий, которые сами очищают загрязнённые воды и потом снова их использую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97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е ответы учеников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Третий текст начинается со слов: «В Риме...», поэтому я его легко нашё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Italic" w:cs="PetersburgC-BoldItal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торой текст – учебный, потому что в нём приводятся сведения о части речи – местоимении; объясняется, почему слова Я, ТЫ, ОН и т.д. называются указательны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>Работа с памяткой на с. 85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очитаем внимательно первую часть памятки. Всё ли понятн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 чём важно не забыть при первом чтени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именим эти знания при чтении текста в задании 98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(В тексте нет шрифтовых выделений, но есть непонятное слово «латы», значение которого нужно выяснить по словарю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 говорится в памятке о втором чтени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очитайте текст ещё раз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тветьте на вопросы зада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 Применение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по учебнику. 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1 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00FFFF"/>
                <w:sz w:val="28"/>
                <w:szCs w:val="28"/>
              </w:rPr>
              <w:t>3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 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  <w:u w:val="single"/>
              </w:rPr>
              <w:t>Задание 98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Возможные ответы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Я много раз видел скульптуру Фальконе, которую называют «Медный всадник». На самом деле это памятник Петру I, который сидит на коне. Этого коня невозможно забыть. И если обойдёшь памятник, то увидишь очень разного коня: то он как будто берёт крутой подъём, то как будто уже одолел его и вот помчится куда-то вдал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02235</wp:posOffset>
                  </wp:positionV>
                  <wp:extent cx="2950845" cy="35274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352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У меня дома есть альбом произведений художника-анималиста Василия Алексеевича Ватагина. Его называют мастером «звериного портрета». Меня поражает, как он изображает животных – не только их внешний вид, но и характер. Вот, например, скульптура тигра. Он изображён в момент встречи с врагом. Тигр поднял лапу, оскалил пасть. Он могуч, силён и очень красив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5394960" cy="513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960" cy="513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100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торой текст читается и понимается легче, потому что в нём абзацные и шрифтовые выделения (выделены ключевые слова). Тему текста можно определить по первому предложению. Озаглавить текст можно так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b/>
                <w:bCs/>
                <w:i/>
                <w:iCs/>
                <w:color w:val="000080"/>
                <w:sz w:val="28"/>
                <w:szCs w:val="28"/>
              </w:rPr>
              <w:t>Лошадиная почта в древност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b/>
                <w:bCs/>
                <w:i/>
                <w:iCs/>
                <w:color w:val="000080"/>
                <w:sz w:val="28"/>
                <w:szCs w:val="28"/>
              </w:rPr>
              <w:t>Лошади-почтальон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b/>
                <w:bCs/>
                <w:i/>
                <w:iCs/>
                <w:color w:val="000080"/>
                <w:sz w:val="28"/>
                <w:szCs w:val="28"/>
              </w:rPr>
              <w:t>С чего начиналась почт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Текст разделен на 4 части (абзаца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101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Во втором абзаце школьники подчёркивают слова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color w:val="000080"/>
                <w:sz w:val="28"/>
                <w:szCs w:val="28"/>
              </w:rPr>
              <w:t>самки лягушек и жаб; в воду икру; головастики; живут в вод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В третьем абзаце – </w:t>
            </w:r>
            <w:r>
              <w:rPr>
                <w:rFonts w:eastAsia="PetersburgC-Italic" w:cs="PetersburgC-Italic" w:ascii="Times New Roman" w:hAnsi="Times New Roman"/>
                <w:i/>
                <w:iCs/>
                <w:color w:val="000080"/>
                <w:sz w:val="28"/>
                <w:szCs w:val="28"/>
              </w:rPr>
              <w:t>самки ящериц, змей, черепах; яйца; маленькие ящерицы, змейки, черепах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102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е надписи под рисунками (план)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color w:val="000080"/>
                <w:sz w:val="28"/>
                <w:szCs w:val="28"/>
              </w:rPr>
              <w:t>Египтянин Имхотеп – самый древний архитектор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color w:val="000080"/>
                <w:sz w:val="28"/>
                <w:szCs w:val="28"/>
              </w:rPr>
              <w:t>Пирамида, построенная Имхотепо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993366"/>
                <w:sz w:val="24"/>
                <w:szCs w:val="24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color w:val="000080"/>
                <w:sz w:val="28"/>
                <w:szCs w:val="28"/>
              </w:rPr>
              <w:t>Книга Имхотепа о строительстве храмов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  <w:iCs/>
                <w:color w:val="993366"/>
                <w:sz w:val="24"/>
                <w:szCs w:val="24"/>
              </w:rPr>
              <w:t>Сейчас мы вместе с…</w:t>
            </w:r>
            <w:r>
              <w:rPr>
                <w:rFonts w:eastAsia="SchoolBookC;Arial Unicode MS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(имя ученика) </w:t>
            </w:r>
            <w:r>
              <w:rPr>
                <w:rFonts w:eastAsia="SchoolBookC;Arial Unicode MS" w:cs="Times New Roman" w:ascii="Times New Roman" w:hAnsi="Times New Roman"/>
                <w:iCs/>
                <w:color w:val="993366"/>
                <w:sz w:val="24"/>
                <w:szCs w:val="24"/>
              </w:rPr>
              <w:t>учились оценивать свою работу.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енаправленной познавате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;Times New Roman" w:cs="PetersburgC;Times New Roman"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color w:val="000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Задание 103</w:t>
            </w:r>
            <w:r>
              <w:rPr>
                <w:rFonts w:eastAsia="PetersburgC;Times New Roman" w:cs="PetersburgC;Times New Roman" w:ascii="Times New Roman" w:hAnsi="Times New Roman"/>
                <w:i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color w:val="000000"/>
                <w:sz w:val="28"/>
                <w:szCs w:val="28"/>
              </w:rPr>
              <w:t>Как вы считаете, А.С. Пушкин писал о чтении учебных книг или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ообще всех книг? (Наверное, поэт имел в виду чтение самых разных книг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ую роль в образовании имеет изучение учебных книг? (Несмотря на то, что в настоящее время существует много учебных видеофильмов, телепередач, именно чтение даёт возможность вдуматься в текст, лучше осмыслить его, приобрести новые сведения, сделать их своим личным достоянием и т.д. Даже учебные тексты из Интернета надо уметь читать, то есть осмысливать их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Итак, и в наше время по-настоящему </w:t>
            </w:r>
            <w:r>
              <w:rPr>
                <w:rFonts w:eastAsia="PetersburgC-BoldItalic" w:cs="PetersburgC-BoldItalic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образованным человеком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ожно стать, только если ты умеешь читать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 усмотрению учителя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B050"/>
    </w:rPr>
  </w:style>
  <w:style w:type="character" w:styleId="WW8Num10z0">
    <w:name w:val="WW8Num10z0"/>
    <w:qFormat/>
    <w:rPr>
      <w:b/>
      <w:color w:val="00B050"/>
    </w:rPr>
  </w:style>
  <w:style w:type="character" w:styleId="1">
    <w:name w:val="Основной шрифт абзаца1"/>
    <w:qFormat/>
    <w:rPr/>
  </w:style>
  <w:style w:type="character" w:styleId="12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8:55:00Z</dcterms:created>
  <dc:creator>Лариса</dc:creator>
  <dc:description/>
  <cp:keywords/>
  <dc:language>en-US</dc:language>
  <cp:lastModifiedBy>Admin</cp:lastModifiedBy>
  <dcterms:modified xsi:type="dcterms:W3CDTF">2013-11-20T19:13:00Z</dcterms:modified>
  <cp:revision>3</cp:revision>
  <dc:subject/>
  <dc:title>Риторика</dc:title>
</cp:coreProperties>
</file>