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PetersburgC-Bold" w:cs="PetersburgC-Bol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ор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-Bold" w:cs="PetersburgC-Bold" w:ascii="Times New Roman" w:hAnsi="Times New Roman"/>
          <w:sz w:val="28"/>
          <w:szCs w:val="28"/>
        </w:rPr>
        <w:t>СЛУШАЕМ, ВДУМЫВАЕМ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11, 1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>Слушаем, вдумываемся. Слушаем по-разному.</w:t>
      </w:r>
    </w:p>
    <w:p>
      <w:pPr>
        <w:pStyle w:val="Normal"/>
        <w:spacing w:lineRule="auto" w:line="240" w:before="0" w:after="0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sz w:val="28"/>
          <w:szCs w:val="28"/>
        </w:rPr>
        <w:t>Вспоминаем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>, что школьники знают о слушании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sz w:val="28"/>
          <w:szCs w:val="28"/>
        </w:rPr>
        <w:t>Формируем: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некоторые приёмы активного слушания;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>· установку на уважительное отношение к говорящему.</w:t>
      </w:r>
    </w:p>
    <w:tbl>
      <w:tblPr>
        <w:tblW w:w="1473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385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Беседа</w:t>
            </w: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ы с вами закончили изучение главы «Учимся говорить». Но если есть говорящие, то должны быть и... Может ли быть успешным устное общение, если тебя плохо слушают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егодня мы обращаемся к новому разделу, изучение которого поможет нам стать хорошими слушателям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79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Отвечая на вопросы задания, ученики высказывают различные</w:t>
            </w:r>
            <w:r>
              <w:rPr>
                <w:rFonts w:eastAsia="PetersburgC;Times New Roman" w:cs="PetersburgC;Times New Roman" w:ascii="PetersburgC;Times New Roman" w:hAnsi="PetersburgC;Times New Roman"/>
                <w:i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 xml:space="preserve">мнения, </w:t>
            </w: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например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Я слушаю, чтобы получить информацию; узнать что-то новое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Я слушаю друзей, когда они делятся со мной своими мыслями, чувствами, мечтами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Мне нравится слушать людей, которые говорят интересно, ярко, понятно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звиваем 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являть сущность, особенности объек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</w:rPr>
              <w:t>а основе анализа объектов делать выводы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ходить ответы на вопросы в иллюстрации. 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крытие новых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учебнике.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CCFF"/>
                <w:sz w:val="28"/>
                <w:szCs w:val="28"/>
              </w:rPr>
              <w:t>3 4</w:t>
            </w:r>
            <w:r>
              <w:rPr>
                <w:rFonts w:cs="Times New Roman" w:ascii="Times New Roman" w:hAnsi="Times New Roman"/>
                <w:b/>
                <w:bCs/>
                <w:color w:val="00FF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 xml:space="preserve">2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800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80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Ученики вспоминают изученные во втором классе правила внимательного слушателя (не перебивать; смотреть в глаза; использовать уместные мимику, жесты и т.д.). Люди нередко слушают с ручкой и блокнотом, чтобы записать самое главное, – это тоже сигнал внимательного слуша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81</w:t>
            </w: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.</w:t>
            </w:r>
            <w:r>
              <w:rPr>
                <w:rFonts w:eastAsia="PetersburgC-Bold" w:cs="PetersburgC-Bold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Мать и дочь смотрят друг на друга, на их лицах – внимание. Отец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смотрит на экран телевизора, он не участвует в общени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Говорящий по мобильному телефону и читающий газету не слушаю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а уроке вы очень часто выступаете в роли слушателей. Кого и для чего вы слушает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А теперь прочитаем об этом сведения на с. 73.</w:t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 Применение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по учебнику. 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1 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00FFFF"/>
                <w:sz w:val="28"/>
                <w:szCs w:val="28"/>
              </w:rPr>
              <w:t>3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 </w:t>
            </w:r>
            <w:r>
              <w:rPr>
                <w:rFonts w:eastAsia="PetersburgC-Bold" w:cs="PetersburgC-Bold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83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Для всех ситуаций слушающие должны сосредоточиться на том, что говорят; не отвлекаться; записать то, что важно не забыть; не перебивать говорящего, особенно если ты слушаешь преподавателя или начальника. В ситуации на рисунках 1 и 4 важно следить за несловесными средствами общения – за мимикой, жестами, интонацией преподавателя и начальни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В ситуации 1 старшеклассники могут также записать непонятные слова, чтобы затем выяснить их значе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Отвечая на дополнительный вопрос, ученики делают вывод о том, что нарушение правил слушания может привести к тому, что слушающие не получат важных для них сведений и совершат ошибк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84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огда вы слушаете текст, постарайтесь задать себе три вопроса и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ответить на них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О чём текст?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Что самое важное в нём?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Какие слова и выражения непонятны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Я вам прочитаю текст, вы ответите на эти три вопроса, а потом проверите себя. О кошках можно рассказать друзьям, родным, которые любят кошек, а также всем, кому досаждают мыш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85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ариант рассказа о кошке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У нас дома живут две кошки: мать Чудя и её взрослая дочь Беб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днажды Беби родила пятерых котят. Они были очень симпатичные, пушистые. Каждый котёнок хотел быть поближе к маме, сосать её молочко. Поэтому Беби очень уставал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удя наблюдала за ними издали. И вдруг она прыгнула к малышам и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тала лизать их. Котята подползли к Чуде, она согрела их, и они уснули. Так Чудя стала помогать растить котят. И мы увидели, что эта кошка вела себя, как настоящая бабуш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86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Тема – кошки в Древнем Египте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ариант записи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Уничтожали грызунов;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священные животные;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в храмах;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ри пожаре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траур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Основная мыль (возможные варианты)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Древние египтяне ценили кошек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Древние египтяне считали кошек священными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88.</w:t>
            </w:r>
            <w:r>
              <w:rPr>
                <w:rFonts w:eastAsia="PetersburgC-Bold" w:cs="PetersburgC-Bold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Задание знакомит с одним из приёмов проверки понимания услышанного – ответами на вопросы по тексту. Именно таким приёмом учитель часто пользуется для того, чтобы оценить, как школьники усвоили не только общий смысл текста, но и важные элементы содержа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ебята, мне часто бывает важно узнать, поняли, усвоили ли вы то,</w:t>
            </w:r>
            <w:r>
              <w:rPr>
                <w:rFonts w:eastAsia="PetersburgC;Times New Roman" w:cs="PetersburgC;Times New Roman" w:ascii="PetersburgC;Times New Roman" w:hAnsi="PetersburgC;Times New Roman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 чём я вам рассказывала, читала, объясняла. И я задаю вам вопросы, чтобы определить эт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ейчас мы проведём игру, которая покажет, какая из команд лучше поняла текст. Мы узнаем это по ответам на вопросы после чтения текст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ариант выполнения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онах из Эфиопии открыл бодрящие свойства кофе, наблюдая за козам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90.</w:t>
            </w:r>
            <w:r>
              <w:rPr>
                <w:rFonts w:eastAsia="PetersburgC;Times New Roman" w:cs="PetersburgC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Возможны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разные ответы на поставленный вопрос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Слушать внимательно, понимать всё, что хотел сказать тебе собеседник, трудно так же, как и говорить. Бывает так, что ты отвлекаешься и можешь прослушать самое важное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Иногда говорящий может выражать свои мысли сбивчиво, неясн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А всё равно надо стараться его понять. Это непросто. Поэтому для меня лично слушать так же трудно, как и говори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А всё-таки выступать перед незнакомыми слушателями труднее, чем слушать. Трудно говорить и следить, как они тебя слушают. И перестраиваться на ходу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Иногда бывает трудно говорить и с родными, и с друзьями. Ты хочешь, чтобы тебя выслушали, а они заняты. Бывает, что трудно говорить о своих проблемах, ошибках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  <w:t>Задание 91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ариант выполнения задания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Дорогие одноклассники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Я знаю, что многие из вас любят домашних животных. И уверена, что вам жалко животных, у которых нет своего хозяина, своего дома. Недалеко от нас организуется приют для бездомных кошек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можем приюту, кто может, деньгами. А у кого нет денег, приходите, чтобы убрать клетки, приласкать, поиграть с кошкам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ы знаем, что кошки – замечательные животные, они заслуживают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нимания и помощ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ы с вами знаем о том, как ухаживали за кошками в Древнем Египте. Они уничтожали грызунов и считались священными животным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А в Британском музее кошки до сих пор состоят на государственной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лужбе, охраняя бесценные книги от крыс и мыше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993366"/>
                <w:sz w:val="24"/>
                <w:szCs w:val="24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 нашем приюте много красивых, чудесных, умных кошек и котят, которые ждут вашего внимания и любви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Italic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Сейчас мы вместе с…</w:t>
            </w:r>
            <w:r>
              <w:rPr>
                <w:rFonts w:eastAsia="SchoolBookC;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(имя ученика)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учились оценивать свою работу.</w:t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</w:t>
            </w:r>
          </w:p>
          <w:p>
            <w:pPr>
              <w:pStyle w:val="Normal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онимать других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ем умения выказывать своё отношение к героям, выражать свои эмоц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еленаправленной познавате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акие виды помощи предложил каждый выступающий?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акие примеры об уме, привязанности к людям, желания помочь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воим хозяевам приводили ораторы?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акое выступление взволновало вас больше всего?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озникло ли у вас желание помочь бездомным животным?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акой раздел мы с вами изучали? Почему он называется «Слушаем, вдумываемся»? Во всех изречениях говорится, что умение слушать – очень важное, почти такое же важное, как умение говорить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" w:cs="PetersburgC-Bold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" w:cs="PetersburgC-Bold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 усмотрению учителя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sburgC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B050"/>
    </w:rPr>
  </w:style>
  <w:style w:type="character" w:styleId="WW8Num10z0">
    <w:name w:val="WW8Num10z0"/>
    <w:qFormat/>
    <w:rPr>
      <w:b/>
      <w:color w:val="00B050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24:00Z</dcterms:created>
  <dc:creator>Лариса</dc:creator>
  <dc:description/>
  <cp:keywords/>
  <dc:language>en-US</dc:language>
  <cp:lastModifiedBy>Admin</cp:lastModifiedBy>
  <dcterms:modified xsi:type="dcterms:W3CDTF">2013-11-07T13:24:00Z</dcterms:modified>
  <cp:revision>2</cp:revision>
  <dc:subject/>
  <dc:title>Риторика</dc:title>
</cp:coreProperties>
</file>