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PetersburgC-Bold;Times New Roman" w:cs="PetersburgC-Bold;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тор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PetersburgC-Bold;Times New Roman" w:cs="PetersburgC-Bold;Times New Roman" w:ascii="Times New Roman" w:hAnsi="Times New Roman"/>
          <w:sz w:val="28"/>
          <w:szCs w:val="28"/>
        </w:rPr>
        <w:t>УЧИМСЯ ГОВОР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PetersburgC-Bold;Times New Roman" w:cs="PetersburgC-Bold;Times New Roman" w:ascii="Times New Roman" w:hAnsi="Times New Roman"/>
          <w:sz w:val="28"/>
          <w:szCs w:val="28"/>
        </w:rPr>
        <w:t>Подготовленная речь, приёмы подготовки</w:t>
      </w:r>
    </w:p>
    <w:p>
      <w:pPr>
        <w:pStyle w:val="Normal"/>
        <w:spacing w:lineRule="auto" w:line="240" w:before="0" w:after="0"/>
        <w:rPr>
          <w:rFonts w:ascii="Times New Roman" w:hAnsi="Times New Roman" w:eastAsia="PetersburgC-Italic" w:cs="PetersburgC-Italic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eastAsia="PetersburgC-Italic" w:cs="PetersburgC-Italic" w:ascii="Times New Roman" w:hAnsi="Times New Roman"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PetersburgC-Italic" w:cs="PetersburgC-Italic" w:ascii="Times New Roman" w:hAnsi="Times New Roman"/>
          <w:i/>
          <w:iCs/>
          <w:sz w:val="28"/>
          <w:szCs w:val="28"/>
        </w:rPr>
        <w:t>Знакомим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· с понятием «подготовленная речь»;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PetersburgC-Bold;Times New Roman" w:cs="PetersburgC-Bold;Times New Roman"/>
          <w:b/>
          <w:b/>
          <w:bCs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· с приёмами подготовки.</w:t>
      </w:r>
    </w:p>
    <w:p>
      <w:pPr>
        <w:pStyle w:val="Normal"/>
        <w:autoSpaceDE w:val="false"/>
        <w:rPr/>
      </w:pPr>
      <w:r>
        <w:rPr>
          <w:rFonts w:eastAsia="PetersburgC-Bold;Times New Roman" w:cs="PetersburgC-Bold;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PetersburgC-Italic" w:cs="PetersburgC-Italic" w:ascii="Times New Roman" w:hAnsi="Times New Roman"/>
          <w:i/>
          <w:iCs/>
          <w:sz w:val="28"/>
          <w:szCs w:val="28"/>
        </w:rPr>
        <w:t xml:space="preserve">Формируем </w:t>
      </w:r>
      <w:r>
        <w:rPr>
          <w:rFonts w:eastAsia="PetersburgC;Times New Roman" w:cs="PetersburgC;Times New Roman" w:ascii="Times New Roman" w:hAnsi="Times New Roman"/>
          <w:sz w:val="28"/>
          <w:szCs w:val="28"/>
        </w:rPr>
        <w:t>установку на ответственное отношение к устному слову.</w:t>
      </w:r>
    </w:p>
    <w:p>
      <w:pPr>
        <w:pStyle w:val="Normal"/>
        <w:autoSpaceDE w:val="false"/>
        <w:spacing w:lineRule="atLeast" w:line="200" w:before="0" w:after="0"/>
        <w:rPr/>
      </w:pPr>
      <w:r>
        <w:rPr/>
      </w:r>
    </w:p>
    <w:tbl>
      <w:tblPr>
        <w:tblW w:w="1469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05"/>
        <w:gridCol w:w="381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ирование УУД и </w:t>
            </w: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УУ (технология оценивания учебных успехов)</w:t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. Постановка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CCFF"/>
                <w:sz w:val="28"/>
                <w:szCs w:val="28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color w:val="00AE00"/>
                <w:sz w:val="28"/>
                <w:szCs w:val="28"/>
              </w:rPr>
              <w:t xml:space="preserve">3 </w:t>
            </w:r>
            <w:r>
              <w:rPr>
                <w:rFonts w:eastAsia="PetersburgC-Bold;Times New Roman"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b/>
                <w:bCs/>
                <w:sz w:val="28"/>
                <w:szCs w:val="28"/>
              </w:rPr>
              <w:t>Беседа</w:t>
            </w:r>
            <w:r>
              <w:rPr>
                <w:rFonts w:eastAsia="PetersburgC;Times New Roman"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b/>
                <w:bCs/>
                <w:sz w:val="28"/>
                <w:szCs w:val="28"/>
              </w:rPr>
              <w:t>Работа по учебнику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очитаем изречение на с. 34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а) громко, убеждённо, как диктор в телепередаче «Учимся говорить»;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б) с осуждением ритора, который неудачно выступил с речью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О каком условии успешной речи здесь говорится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Как можно назвать обдуманную речь – подготовленная или неподготовленная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Итак, тема нашего урока..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На этом и следующих уроках мы будем учиться </w:t>
            </w:r>
            <w:r>
              <w:rPr>
                <w:rFonts w:eastAsia="PetersburgC-BoldItalic" w:cs="PetersburgC-BoldItalic" w:ascii="Times New Roman" w:hAnsi="Times New Roman"/>
                <w:b/>
                <w:bCs/>
                <w:i/>
                <w:iCs/>
                <w:sz w:val="28"/>
                <w:szCs w:val="28"/>
              </w:rPr>
              <w:t>приёмам подготовки устного выступлени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Познавательные УУД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Развиваем </w:t>
            </w:r>
            <w:r>
              <w:rPr>
                <w:color w:val="000000"/>
                <w:sz w:val="28"/>
                <w:szCs w:val="28"/>
              </w:rPr>
              <w:t>умения извлекать информацию из схем, иллюстраций, текстов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2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ставлять информацию в виде схемы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3</w:t>
            </w:r>
            <w:r>
              <w:rPr>
                <w:b/>
                <w:color w:val="00CCFF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В</w:t>
            </w:r>
            <w:r>
              <w:rPr>
                <w:color w:val="000000"/>
                <w:sz w:val="28"/>
                <w:szCs w:val="28"/>
              </w:rPr>
              <w:t>ыявлять сущность, особенности объектов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Н</w:t>
            </w:r>
            <w:r>
              <w:rPr>
                <w:color w:val="000000"/>
                <w:sz w:val="28"/>
                <w:szCs w:val="28"/>
              </w:rPr>
              <w:t>а основе анализа объектов делать выводы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5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общать и классифицировать по признакам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6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иентироваться на развороте учебника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CCFF"/>
                <w:sz w:val="28"/>
                <w:szCs w:val="28"/>
              </w:rPr>
              <w:t>7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ходить ответы на вопросы в иллюстрации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C000"/>
                <w:sz w:val="28"/>
                <w:szCs w:val="28"/>
              </w:rPr>
              <w:t>Регулятивные УУД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ваем умение высказывать своё предположение на основе работы с материалом учебника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ценивать учебные действия в соответствии с поставленной задачей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3</w:t>
            </w:r>
            <w:r>
              <w:rPr>
                <w:rStyle w:val="StrongEmphasis"/>
                <w:color w:val="FFCC00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гнозировать предстоящую работу (составлять план)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FFC000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знавательную и личностную рефлексию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ткрытие новых знаний.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Работа в учебнике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Прочитаем сведения на с. 40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На что же похожа подготовленная речь? (На маршрут, который заранее нанесён на карту и помогает нам благополучно добраться до намеченного конечного пункта.)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Так же, как и дорог к одному и тому же пункту может быть несколько, так и приёмов подготовки к устному высказыванию существует много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Рассмотрим первый из них (на с. 40)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думай: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 какой целью, о чём, что ты будешь говорить?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то главное ты хочешь сказать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eastAsia="PetersburgC-Bold;Times New Roman" w:cs="PetersburgC-Bold;Times New Roman" w:ascii="PetersburgC-Bold;Times New Roman" w:hAnsi="PetersburgC-Bold;Times New Roman"/>
                <w:b/>
                <w:bCs/>
              </w:rPr>
              <w:t xml:space="preserve">                     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PetersburgC-Bold;Times New Roman" w:cs="PetersburgC-Bold;Times New Roman" w:ascii="PetersburgC-Bold;Times New Roman" w:hAnsi="PetersburgC-Bold;Times New Roman"/>
                <w:b/>
                <w:bCs/>
              </w:rPr>
              <w:t xml:space="preserve">                                       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II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умений. Применение знаний.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Работа по учебнику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37.</w:t>
            </w:r>
            <w:r>
              <w:rPr>
                <w:rFonts w:eastAsia="PetersburgC-Bold;Times New Roman" w:cs="PetersburgC-Bold;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Ящерица не сразу ответила на поставленный вопрос, она сказала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«Я должна подумать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Совет содержится в последней реплике ящерицы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38.</w:t>
            </w:r>
            <w:r>
              <w:rPr>
                <w:rFonts w:eastAsia="PetersburgC-Bold;Times New Roman" w:cs="PetersburgC-Bold;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Возможные ответы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КОМУ? Младшим школьникам; учителям – членам жюр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С КАКОЙ ЦЕЛЬЮ? Заинтересовать ребят, жюр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О ЧЁМ? О приключениях слонёнк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ЧТО ГЛАВНОЕ ТЫ ХОЧЕШЬ СКАЗАТЬ? Я люблю эту книгу, потому что она весёлая, о любопытном и забавном слонёнк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993366"/>
                <w:sz w:val="24"/>
                <w:szCs w:val="24"/>
              </w:rPr>
              <w:t>Вопросы к ученику, выполнявшему работу (начало формирования алгоритма самооценки)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 xml:space="preserve">Что тебе нужно было сделать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Удалось тебе выполнить задани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Ты сделал всё правильно или были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Ты состав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ой был уровень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eastAsia="SchoolBookC-Italic" w:cs="Times New Roman"/>
                <w:i/>
                <w:i/>
                <w:iCs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ие умения формировались при выполнении этого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SchoolBookC-Italic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iCs/>
                <w:color w:val="993366"/>
                <w:sz w:val="24"/>
                <w:szCs w:val="24"/>
              </w:rPr>
              <w:t>Сейчас мы вместе с…</w:t>
            </w:r>
            <w:r>
              <w:rPr>
                <w:rFonts w:eastAsia="SchoolBookC;Times New Roman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 xml:space="preserve"> (имя ученика) </w:t>
            </w:r>
            <w:r>
              <w:rPr>
                <w:rFonts w:eastAsia="SchoolBookC;Times New Roman" w:cs="Times New Roman" w:ascii="Times New Roman" w:hAnsi="Times New Roman"/>
                <w:iCs/>
                <w:color w:val="993366"/>
                <w:sz w:val="24"/>
                <w:szCs w:val="24"/>
              </w:rPr>
              <w:t>учились оценивать свою работу</w:t>
            </w:r>
            <w:r>
              <w:rPr>
                <w:rFonts w:eastAsia="SchoolBookC;Times New Roman" w:cs="Times New Roman" w:ascii="Times New Roman" w:hAnsi="Times New Roman"/>
                <w:iCs/>
                <w:color w:val="993366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40.</w:t>
            </w:r>
            <w:r>
              <w:rPr>
                <w:rFonts w:eastAsia="PetersburgC-Bold;Times New Roman" w:cs="PetersburgC-Bold;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Возможные ответы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Ключевые слова (или опорные) – очень важные слова в тексте, которые называют имена героев, их основные действия, место, время, где происходят событи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о ключевым словам можно догадаться, о какой сказке или о каком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рассказе идёт речь. Ключевые слова помогают пересказать текст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41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Один из учеников выполняет задание на доске, остальные – в</w:t>
            </w:r>
            <w:r>
              <w:rPr>
                <w:rFonts w:eastAsia="Symbol" w:cs="Symbol" w:ascii="Symbol" w:hAnsi="Symbol"/>
                <w:sz w:val="28"/>
                <w:szCs w:val="28"/>
              </w:rPr>
              <w:t>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учебниках. Затем ученики закрывают учебник и по записанным на доске словам пересказывают текст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42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Вариант выполнения задания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Моя подруг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Мы с Машей живём в одном доме, учимся в одном классе. Она весёлая, мы всегда вместе делаем уроки, гуляе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Один раз мы катались на коньках, я упала и очень сильно ушиблас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Болела нога, я не могла идти. Маша помогла мне встать, попросила взрослых, и они дотащили меня до дом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равду говорят, что настоящий друг всегда выручит в беде.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Развиваем умение слушать</w:t>
            </w:r>
          </w:p>
          <w:p>
            <w:pPr>
              <w:pStyle w:val="Normal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 понимать других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роить речевое высказывание в соответствии с поставленными задачами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</w:t>
            </w:r>
            <w:r>
              <w:rPr>
                <w:rStyle w:val="StrongEmphasis"/>
                <w:color w:val="339966"/>
                <w:sz w:val="28"/>
                <w:szCs w:val="28"/>
              </w:rPr>
              <w:t>.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формлять свои мысли в устной форме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>Умение работать в пар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 урок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rStyle w:val="StrongEmphasis"/>
                <w:rFonts w:eastAsia="PetersburgC;Times New Roman" w:cs="PetersburgC;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–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PetersburgC;Times New Roman" w:cs="PetersburgC;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Как вы думаете, почему риторы часто записывают при подготовке к </w:t>
            </w:r>
            <w:r>
              <w:rPr>
                <w:rFonts w:eastAsia="PetersburgC;Times New Roman" w:cs="PetersburgC;Times New Roman" w:ascii="Times New Roman" w:hAnsi="Times New Roman"/>
                <w:color w:val="000000"/>
                <w:sz w:val="28"/>
                <w:szCs w:val="28"/>
              </w:rPr>
              <w:t>выступлению ключевые слова, словосочетания и предложения?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Личностные результаты</w:t>
            </w:r>
          </w:p>
          <w:p>
            <w:pPr>
              <w:pStyle w:val="Style21"/>
              <w:shd w:fill="FFFFFF" w:val="clear"/>
              <w:snapToGrid w:val="false"/>
              <w:spacing w:lineRule="atLeast" w:line="263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Style w:val="StrongEmphasis"/>
                <w:color w:val="FF0000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азвиваем умения выказывать своё отношение к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;Times New Roman" w:cs="Times New Roman" w:ascii="Times New Roman" w:hAnsi="Times New Roman"/>
                <w:i/>
                <w:iCs/>
                <w:sz w:val="28"/>
                <w:szCs w:val="28"/>
                <w:u w:val="single"/>
              </w:rPr>
              <w:t xml:space="preserve">Задание </w:t>
            </w:r>
            <w:r>
              <w:rPr>
                <w:rFonts w:eastAsia="PetersburgC-Bold;Times New Roman" w:cs="PetersburgC-Bold;Times New Roman" w:ascii="Times New Roman" w:hAnsi="Times New Roman"/>
                <w:i/>
                <w:iCs/>
                <w:sz w:val="28"/>
                <w:szCs w:val="28"/>
                <w:u w:val="single"/>
              </w:rPr>
              <w:t>43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ерхний рисунок передает начало рассказа; средний – середину; нижний – концовку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озможные заголовки: «Хитрый мышонок»; «Как мышонок кота обхитрил»; «Ну и мышь!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Вариант рассказа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Ранним утром, когда все люди в квартире сладко спали, мышонок по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кличке Зверь осуществил свою мечту. Он наконец прогрыз пакет с сыром, оставленный на столе, и приступил к трапезе. Но сопение и причмокивание мышонка разбудило его давнего и главного врага – котёнка Персик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ыглянув из-за угла, он озадаченно посмотрел на мышонка и только потом погнался за ним. Зверь, выронив лакомство, птицей взлетел на стол и, пока котёнок раздумывал, продолжить преследование или подождать, увидел лежащее на книге увеличительное стекло. Им пользовался</w:t>
            </w:r>
            <w:r>
              <w:rPr>
                <w:rFonts w:eastAsia="PetersburgC;Times New Roman" w:cs="PetersburgC;Times New Roman" w:ascii="PetersburgC;Times New Roman" w:hAnsi="PetersburgC;Times New Roman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дедушка, читавший внуку сказку на ночь. Мышонок с перепугу вспомнил, как страшен был дед, увеличенный в линзе, и, кряхтя, приподнял её. Ошеломленному взору Персика предстало страшное чудовище с огромными зубами... Дико взвыв, дважды перевернувшись в воздухе, котёнок просто испарился на глазах. А Зверь, страшно довольный своей выдумкой, уволок лакомый кусочек в норку и, посмеиваясь над Персиком, с удовольствием съел сыр, нахваливая себя за смекалку и находчивост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99336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263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роям, выражать свои эмоции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.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ценивать поступки в соответствии с определённой ситуацией.</w:t>
            </w:r>
          </w:p>
          <w:p>
            <w:pPr>
              <w:pStyle w:val="Style21"/>
              <w:shd w:fill="FFFFFF" w:val="clear"/>
              <w:snapToGrid w:val="false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3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Формируем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отивацию к обучению и</w:t>
            </w:r>
          </w:p>
          <w:p>
            <w:pPr>
              <w:pStyle w:val="Style21"/>
              <w:shd w:fill="FFFFFF" w:val="clear"/>
              <w:snapToGrid w:val="false"/>
              <w:spacing w:lineRule="atLeast" w:line="263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целенаправленной познавательной деятельности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850" w:bottom="1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tersburgC-Bold">
    <w:altName w:val="Times New Roman"/>
    <w:charset w:val="cc"/>
    <w:family w:val="auto"/>
    <w:pitch w:val="default"/>
  </w:font>
  <w:font w:name="PetersburgC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 xml:space="preserve"> </w:t>
    </w:r>
    <w:r>
      <w:rPr/>
      <w:t xml:space="preserve">© </w:t>
    </w:r>
    <w:r>
      <w:rPr>
        <w:lang w:val="en-US"/>
      </w:rPr>
      <w:t xml:space="preserve">ООО </w:t>
    </w:r>
    <w:r>
      <w:rPr/>
      <w:t>«Баласс»,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color w:val="231F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B050"/>
    </w:rPr>
  </w:style>
  <w:style w:type="character" w:styleId="WW8Num10z0">
    <w:name w:val="WW8Num10z0"/>
    <w:qFormat/>
    <w:rPr>
      <w:b/>
      <w:color w:val="00B050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08:00Z</dcterms:created>
  <dc:creator>Лариса</dc:creator>
  <dc:description/>
  <cp:keywords/>
  <dc:language>en-US</dc:language>
  <cp:lastModifiedBy>Наталья</cp:lastModifiedBy>
  <dcterms:modified xsi:type="dcterms:W3CDTF">2013-09-17T11:04:00Z</dcterms:modified>
  <cp:revision>2</cp:revision>
  <dc:subject/>
  <dc:title>Риторика</dc:title>
</cp:coreProperties>
</file>