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Times New Roman" w:ascii="Times New Roman" w:hAnsi="Times New Roman"/>
          <w:sz w:val="28"/>
          <w:szCs w:val="28"/>
        </w:rPr>
        <w:t>УЧИМСЯ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7,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Times New Roman" w:ascii="Times New Roman" w:hAnsi="Times New Roman"/>
          <w:sz w:val="28"/>
          <w:szCs w:val="28"/>
        </w:rPr>
        <w:t>Подготовленная речь, приёмы подготовки</w:t>
      </w:r>
      <w:r>
        <w:rPr>
          <w:rFonts w:eastAsia="PetersburgC-Bold;Times New Roman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PetersburgC-Bold;Times New Roman" w:cs="Times New Roman" w:ascii="Times New Roman" w:hAnsi="Times New Roman"/>
          <w:sz w:val="28"/>
          <w:szCs w:val="28"/>
        </w:rPr>
        <w:t>Составь схему.</w:t>
      </w:r>
    </w:p>
    <w:p>
      <w:pPr>
        <w:pStyle w:val="Normal"/>
        <w:spacing w:lineRule="auto" w:line="240" w:before="0" w:after="0"/>
        <w:rPr>
          <w:rFonts w:ascii="Times New Roman" w:hAnsi="Times New Roman" w:eastAsia="PetersburgC-Italic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Times New Roman"/>
          <w:sz w:val="28"/>
          <w:szCs w:val="28"/>
        </w:rPr>
      </w:pPr>
      <w:r>
        <w:rPr>
          <w:rFonts w:eastAsia="PetersburgC-Italic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" w:cs="Times New Roman" w:ascii="Times New Roman" w:hAnsi="Times New Roman"/>
          <w:i/>
          <w:iCs/>
          <w:sz w:val="28"/>
          <w:szCs w:val="28"/>
        </w:rPr>
        <w:t>Знакомим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Times New Roman"/>
          <w:sz w:val="28"/>
          <w:szCs w:val="28"/>
        </w:rPr>
      </w:pPr>
      <w:r>
        <w:rPr>
          <w:rFonts w:eastAsia="PetersburgC;Times New Roman" w:cs="Times New Roman" w:ascii="Times New Roman" w:hAnsi="Times New Roman"/>
          <w:sz w:val="28"/>
          <w:szCs w:val="28"/>
        </w:rPr>
        <w:t xml:space="preserve">· с понятием «подготовленная речь»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Bold;Times New Roman" w:cs="Times New Roman"/>
          <w:b/>
          <w:b/>
          <w:bCs/>
          <w:sz w:val="28"/>
          <w:szCs w:val="28"/>
        </w:rPr>
      </w:pPr>
      <w:r>
        <w:rPr>
          <w:rFonts w:eastAsia="PetersburgC;Times New Roman" w:cs="Times New Roman" w:ascii="Times New Roman" w:hAnsi="Times New Roman"/>
          <w:sz w:val="28"/>
          <w:szCs w:val="28"/>
        </w:rPr>
        <w:t>· с приёмами подготов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PetersburgC-Italic" w:cs="Times New Roman" w:ascii="Times New Roman" w:hAnsi="Times New Roman"/>
          <w:i/>
          <w:iCs/>
          <w:sz w:val="28"/>
          <w:szCs w:val="28"/>
        </w:rPr>
        <w:t xml:space="preserve">Формируем </w:t>
      </w:r>
      <w:r>
        <w:rPr>
          <w:rFonts w:eastAsia="PetersburgC;Times New Roman" w:cs="Times New Roman" w:ascii="Times New Roman" w:hAnsi="Times New Roman"/>
          <w:sz w:val="28"/>
          <w:szCs w:val="28"/>
        </w:rPr>
        <w:t>установку на ответственное отношение к устному слову.</w:t>
      </w:r>
    </w:p>
    <w:tbl>
      <w:tblPr>
        <w:tblW w:w="1471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Cs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Italic"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-BoldItalic" w:cs="Times New Roman" w:ascii="Times New Roman" w:hAnsi="Times New Roman"/>
                <w:sz w:val="28"/>
                <w:szCs w:val="28"/>
              </w:rPr>
              <w:t>Как вы думаете, для чего нужны схем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Italic" w:cs="Times New Roman" w:ascii="Times New Roman" w:hAnsi="Times New Roman"/>
                <w:i/>
                <w:iCs/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хемы часто используются в учебных целях. Они позволяют лучше осмыслить излагаемый материал, систематизировать его, представить сведения в более ёмкой, компактной форм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А что такое план? Зачем он нужен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 вы думаете, чему будет посвящён наш сегодняшний урок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ы будем учиться составлять схемы и план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45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хемы, представленные в задании, дают возможность осмысли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структуру частей текста, их взаимосвязь: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в рассуждении-объяснении (схема 1)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в повествовании (схема 2)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· в описании (схема 3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Школьники выбирают тип текста и готовят своё выступление по одной из схем на тему: «Моё любимое животное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6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хема дополняется названиями народов: буряты, нанайцы, русские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тувинцы, якуты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могла ли вам схема кратко рассказать о народах, живущих в Сибири и на Дальнем Восток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ывод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Ответьте на вопросы и сделайте вывод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 каких учебниках встречаются схемы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ие из них помогли тебе запомнить необходимые сведения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блюдал ли ты, как выступающие по телевидению лекторы пользуются схемами в своих устных выступлениях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могают ли эти заранее подготовленные схемы выступающи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</w:rPr>
              <w:t>Ответы на вопросы можно записать на доске. По ответам дети делают вывод.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Большую помощь при подготовке выступления нам оказывает план. Мы продумываем, о чём будем говорить, в какой последовательности, и всё это кратко отражаем в плане. По записанному плану легко можем восстановить содержание продуманного высказывани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0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рочитайте текст «Летопись». О чём в нём говорится? (В нём рассказывается о том, что такое летописи, когда они возникли, о каких событиях в них рассказывали, кто был первым летописцем на Руси и как писались летописные книги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Что самое главное хочет нам сказать автор этим текстом? (Летописи считались делом государственной важности, потому что в них записывались самые значительные события не только на Руси, но и у соседних с ней народов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1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 сколько смысловых частей вы разбили бы текст? (На три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Озаглавим каждую из них. Прочитаем первый абзац и определим его главную мысль. (Летописи возникли на Руси примерно тысячу лет назад, в них записывались важнейшие события в жизни Руси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Запишем первый пункт плана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  <w:t>Когда возникли летописи и о чём в них писал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Аналогичным образом выясняется главная мысль второго и третьег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абзацев и записываются формулировки второго и третьего пунктов план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  <w:t>Нестор – один из первых русских летописцев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  <w:t>Как писались летопис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риходилось ли вам проговаривать свой будущий устный ответ на уроке, репетировать своё выступлени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то вас слушал, если это случалось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 каких случаях необходимо пользоваться этим приёмом подготовки? (Если трудно отвечать устно у доски, выступать перед незнакомыми людьми или в необычной обстановке и т.д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еред тем как выступать перед аудиторией, полезно прорепетировать своё выступление, проговорить его вслух (хорошо, если вы будете при этом видеть своё отражение в зеркале; ведь даже древние греки репетировали свои речи перед зеркалом). Проговаривая текст, обращайте внимание на свой голос и интонацию. Стремитесь избегать монотонности – она усыпляет слушателей. Помните, что громкость и темп произнесения должны быть такими, чтобы слушатели смогли вас услышать и понять.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2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Ты – участник школьного конкурса «Любимый уголок (класс, спортивный зал или площадка, библиотека, столовая и т.д.) нашей школы». Подготовься к выступлению на этом конкурсе, для этого составь план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>Прорепетируй выступление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Italic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становка проблемы. Вступительное слово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спомните, о каких приёмах подготовки устного выступления мы с вами говори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Допустим, что вы продумали, о чём вы будете говорить, кому, с какой целью; составили план или схему выступления. Но своим выступлением остались недовольны. Может быть, надо было написать весь текст и выучить его наизус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 вы думаете, ребята, нужно ли учить наизусть текст подготовленного вами сообщения, рассказа? Чтобы ответить на этот вопрос, обратимся к заданию 52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Cs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чему, по-вашему, слонёнок не смог поприветствовать бабушку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удава и почему у него речь не получилась? (Попугай посоветовал слонёнку учить наизусть слова приветствия, которые он скажет бабушке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удава. Но когда он увидел бабушку перед собой, то начал было вспоминать выученные слова, сбился на полуслове, растерялся, забыл их и поэтому не смог поприветствовать бабушку. Бедный слонёнок! Он хотел вспомнить именно те слова, которые проговаривал много раз. А по-другому, своими словами, сказать не смог или не решилс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3</w:t>
            </w: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  <w:t>Примерный вариант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Я поздороваюсь с бабушкой, если бабушка – чужая, узнаю её имя и отчество и обращусь к ней по имени-отчеству; спрошу её о здоровье и о том, как она перенесла дорогу. Конечно, если приезжает моя бабушка, то я буду рад(а) её увидеть и скажу ей об эт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5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Итак, учить наизусть будущее выступление не следует. А ка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же успешно выступить перед большим количеством незнакомых слушателей? Если ты, например, участвуешь в школьном конкурс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йдите совет древних риторов (на с. 55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6.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ернёмся к заданию про слонёнка. Подготовьте сообщение на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тему: «Почему не надо заучивать речь наизусть?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Petersburg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к вы думаете, почему необходимо составлять план при подготовке к выступлению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7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На дом. Выполняя задание, школьники могут выбрать один или несколько приёмов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нарисовать сюжетные рисунки, отражающие содержание их будущего рассказа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изобразить схему, по которой он будет построен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составить план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· записать текст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· прорепетировать выступление, следя за выбранными несловесными средств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-Italic" w:cs="Times New Roman" w:ascii="Times New Roman" w:hAnsi="Times New Roman"/>
                <w:i/>
                <w:iCs/>
                <w:sz w:val="28"/>
                <w:szCs w:val="28"/>
              </w:rPr>
              <w:t>Вариант рассказ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от так рыбак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обрались мы как-то на рыбалку. Утро было ясное, свежесть бодрила, день обещал быть жарким, и поэтому нужно было торопи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Мы накопали червей, взяли удочки, заранее припасённые бутерброды и только хотели уже выйти за ворота, как смотрим, а Димы нет. Исчез! Поискали его, позвали, да и ушли без не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А Дима, оказывается, не выдержал (слишком рано ещё было!), зашёл в сарайчик, где сено сушилось, прилёг и заснул. Нашёл его там папа уже ближе к полудню, когда мы с рыбалки вернул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Долго потом Дима обижался на нас за то, что мы ушли рыбачить без него. А зря! Ведь семеро одного не ждут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53:00Z</dcterms:created>
  <dc:creator>Лариса</dc:creator>
  <dc:description/>
  <dc:language>en-US</dc:language>
  <cp:lastModifiedBy>Admin</cp:lastModifiedBy>
  <dcterms:modified xsi:type="dcterms:W3CDTF">2013-09-27T10:57:00Z</dcterms:modified>
  <cp:revision>4</cp:revision>
  <dc:subject/>
  <dc:title>Риторика</dc:title>
</cp:coreProperties>
</file>