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Times New Roman" w:ascii="Times New Roman" w:hAnsi="Times New Roman"/>
          <w:sz w:val="28"/>
          <w:szCs w:val="28"/>
        </w:rPr>
        <w:t>НАУКА РИТО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С какой целью? Зачем?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школьников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 различными задачами общения, средствами обозначения этих задач глаголами речи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формируе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установки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на осмысление своих и чужих задач высказываний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на реализацию </w:t>
      </w:r>
      <w:r>
        <w:rPr>
          <w:rFonts w:eastAsia="PetersburgC;Times New Roman" w:cs="PetersburgC;Times New Roman" w:ascii="Times New Roman" w:hAnsi="Times New Roman"/>
          <w:sz w:val="28"/>
          <w:szCs w:val="28"/>
          <w:highlight w:val="green"/>
        </w:rPr>
        <w:t>коммуникативной*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 задачи в своих высказываниях.</w:t>
      </w:r>
    </w:p>
    <w:p>
      <w:pPr>
        <w:pStyle w:val="Normal"/>
        <w:autoSpaceDE w:val="false"/>
        <w:spacing w:lineRule="atLeast" w:line="200" w:before="0" w:after="0"/>
        <w:rPr/>
      </w:pPr>
      <w:r>
        <w:rPr/>
      </w:r>
    </w:p>
    <w:tbl>
      <w:tblPr>
        <w:tblW w:w="1468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2300D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Давайте вспомним, что при общении важно учитывать? (Речевые роли –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кто (адресант) говорит; кому (адресат).</w:t>
            </w:r>
            <w:r>
              <w:rPr>
                <w:rFonts w:eastAsia="PetersburgC-BoldItalic" w:cs="PetersburgC-BoldItalic" w:ascii="Times New Roman" w:hAnsi="Times New Roman"/>
                <w:bCs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ещё необходимо учитывать, чтобы общение было успешны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ссмотрим несколько пример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едставьте себе, что в субботу в 18 часов в школе состоится концерт учеников начальной школы, посвящённый юбилею школ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Каждый из вас говорит об этом родителям. Ваша задача – просто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ообщить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б этом событи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озможный вариант высказывания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ама и папа! В субботу в 18 часов в нашей школе состоится концерт, посвященный юбилею школы. Участвуют начальные класс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теперь попробуйте уговорить родителей прийти на этот концер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озможный вариант высказывания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ама и папа! Я знаю, что вы очень заняты! Но в субботу в 18 часов в нашей школе состоится интересный концерт. В честь юбилея школы выступают ученики начальных классов! И я в том числе. Я очень прошу вас прийти, буду ждать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Почему, несмотря на то что каждый раз в общении участвуют родители и школьник, высказывания звучат по-разному? (У говорящих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азные задачи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сообщить о концерте и уговорить прийти на него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абота в учебник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зачем мы говорим, пишем? Какие задачи решаем при общении? Обратимся к странице 22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 на рисунке изображены мишени и Риторик, который стремится попасть в цель? (Риторик хочет общаться успешно – достигать цел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читайте слова, написанные на мишеня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ногие речевые задачи можно отнести к одной из этих основных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групп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0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выполне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ООБЩИТЬ                       ПОДЕЛИТЬСЯ                     ПОВЛИЯТ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увствам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слям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объяснить                                довериться                         запретить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информировать                       обменяться                        защитить                   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проинструктировать             (впечатлениями)                 (словом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оповестить                             посоветоваться                     убедить</w:t>
            </w:r>
          </w:p>
          <w:p>
            <w:pPr>
              <w:pStyle w:val="Normal"/>
              <w:autoSpaceDE w:val="false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расспросить                                                                           приказат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Это деление глаголов по группам довольно условно, так как при общении всегда передается информация. Так, когда мы делимся своими впечатлениями, мы сообщаем, что с нами произошло, о своих чувств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Очень часто в речевой практике сообщается фактическая информация, которая влияет на чувства, мысли, поведение собеседн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В двух колонках могут быть записаны глаголы: расспросить, посоветов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В живой речи коммуникативные задачи могут быть выражены не только глаголами, но и другими речевыми средствами, высказыванием в цел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1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Речевые задачи текстов: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на щите рядом с эстрадой – поздравить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на доске объявлений – попросить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на табличке клумбы – запретить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на скамейке – предупредить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на листе в руках Буратино – заинтересовать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на афишной тумбе – пригласить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PetersburgC-Bold;Times New Roman" w:cs="PetersburgC-Bold;Times New Roman" w:ascii="PetersburgC-Bold;Times New Roman" w:hAnsi="PetersburgC-Bold;Times New Roman"/>
                <w:b/>
                <w:bCs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PetersburgC-Bold;Times New Roman" w:cs="PetersburgC-Bold;Times New Roman" w:ascii="PetersburgC-Bold;Times New Roman" w:hAnsi="PetersburgC-Bold;Times New Roman"/>
                <w:b/>
                <w:bCs/>
              </w:rPr>
              <w:t xml:space="preserve">                                         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PetersburgC;Times New Roman" w:hAnsi="PetersburgC;Times New Roman" w:eastAsia="PetersburgC;Times New Roman" w:cs="PetersburgC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абота по учебнику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PetersburgC;Times New Roman" w:hAnsi="PetersburgC;Times New Roman" w:eastAsia="PetersburgC;Times New Roman" w:cs="PetersburgC;Times New Roman"/>
                <w:sz w:val="20"/>
                <w:szCs w:val="20"/>
              </w:rPr>
            </w:pPr>
            <w:r>
              <w:rPr>
                <w:rFonts w:eastAsia="PetersburgC;Times New Roman" w:cs="PetersburgC;Times New Roman" w:ascii="PetersburgC;Times New Roman" w:hAnsi="PetersburgC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2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Задачи отрывков: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сообщить, предупредить, похвали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3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Знайка хочет спасти малышей (в том числе Незнайку), которые летят на воздушном шаре. Для этого Знайка успокаивает Незнайку: «Не ори! Без паники!», затем показывает, как надо прыгать с парашют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Знайка говорит спокойно, уверенно, показывает себя лидером не только на словах, но и на дел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нечно, Незнайка заранее не обдумывает свою речь. Сомнение может вызвать то, что говорится в первом предложении. А также то, что вряд ли трусишка так легко прыгнет с парашютом. Вряд ли летящий на воздушном шаре Незнайка мог увидеть, куда пошел Знай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4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й ответ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знайка любит сочинять небылицы, хвастается, старается представить себя героем, а других – трусами. Он говорит неправду, не обдумывает свою реч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з книги Н. Носова мы знаем, что вранье и хвастовство Незнайки обнаружилось, когда Знайка появился среди малышек, и Незнайке было очень стыд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5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диалог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1.  – Не расстраивайся, Ксеня! Ты не виновата, и мама не будет тебя руг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авда. Сумка была плохая, дырява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2.  – Саша, не стоит огорчаться! Все падают, когда учатся кататься на велосипеде. Почаще тренируйся, быстрее научишься. Будешь ездить быстро, как настоящий гонщик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Ладно. Не так уж и боль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3. – Не плачь, Алеша! Я понимаю, что тебе обидно. Успокойся! Сейчас Ваня остынет и извинится перед тобой. Не ссорьтесь! Ведь вы же друзья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стараюсь. Ты прав. Не из-за чего было драть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6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диалог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1. – Витя, помоги мне убрать игрушки и книжки. Скоро придут родители. Давай вместе наведем порядок, а потом я почитаю тебе твою любимую сказ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Хорошо. Сейчас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2. – Маша, твои любимые рыбки уже открывают рты. Покорми их, они голодны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й! Как это я забыла! Сейчас покормлю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3. – Сережа, у тебя в комнате всегда замечательный порядок. А птичью клетку почему-то сегодня не вычистил. Мама расстроит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акой был интересный мультик по телевизору. А сейчас сделаю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>Задание 27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се запреты ненужные, кроме «Запрещается собирать цветы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highlight w:val="green"/>
                <w:u w:val="single"/>
              </w:rPr>
              <w:t>Задание 28.</w:t>
            </w: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арианты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решительных табличек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решается петь, читать стихи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решается слушать пение птиц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решается любоваться цветами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sz w:val="28"/>
                <w:szCs w:val="28"/>
                <w:highlight w:val="green"/>
              </w:rPr>
              <w:t>Задание 30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ы текстов на табличках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 школе (в столовой)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Разрешается есть с аппетитом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Не запрещается поблагодарить за вкусную еду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 школе (в раздевалке)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Разрешается аккуратно повесить пальто!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Просим не забывать сменную обувь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озле дома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Разрешаем выбрасывать мусор в урну!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ожно гулять с детьми, собачек просим пройти дальше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 парке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Разрешается гулять влюбленным!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Просим не кормить рыб бумажками, огрызками, бутылками!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ожно нюхать сирень,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жасмин, липу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PetersburgC-Bold;Times New Roman" w:hAnsi="PetersburgC-Bold;Times New Roman" w:cs="PetersburgC-Bold;Times New Roman"/>
                <w:sz w:val="20"/>
                <w:szCs w:val="20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PetersburgC-Bold;Times New Roman" w:hAnsi="PetersburgC-Bold;Times New Roman" w:cs="PetersburgC-Bold;Times New Roman"/>
                <w:sz w:val="20"/>
                <w:szCs w:val="20"/>
              </w:rPr>
            </w:pPr>
            <w:r>
              <w:rPr>
                <w:rFonts w:cs="PetersburgC-Bold;Times New Roman" w:ascii="PetersburgC-Bold;Times New Roman" w:hAnsi="PetersburgC-Bold;Times New Roman"/>
                <w:sz w:val="20"/>
                <w:szCs w:val="20"/>
              </w:rPr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231F2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231F20"/>
                <w:sz w:val="28"/>
                <w:szCs w:val="28"/>
              </w:rPr>
              <w:t xml:space="preserve">Надо ли заранее обдумывать свою речевую задачу, цель, которую ты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хочешь достигнуть? Почем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если не обдумать этого, что может получиться? Будет ли твоя речь успешно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чтите, что говорит о риторике известный ученый Юрий Владимирович Рождественский (на с. 4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, как вы считаете, он говорит, что риторика изучает не только речь, но и личность? (Речью владеет только человек. По речи мы многое можем сказать о человеке, о его уме, характере, уровне культуры. Каждому человеку в жизни приходится решать разные речевые задачи, выступать в разных ролях. Этот опыт помогает человеку стать личностью.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 усмотрению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etersburgC-Bold">
    <w:altName w:val="Times New Roman"/>
    <w:charset w:val="cc"/>
    <w:family w:val="auto"/>
    <w:pitch w:val="default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8:00Z</dcterms:created>
  <dc:creator>Лариса</dc:creator>
  <dc:description/>
  <cp:keywords/>
  <dc:language>en-US</dc:language>
  <cp:lastModifiedBy>Наталья</cp:lastModifiedBy>
  <dcterms:modified xsi:type="dcterms:W3CDTF">2013-09-10T20:29:00Z</dcterms:modified>
  <cp:revision>2</cp:revision>
  <dc:subject/>
  <dc:title>Риторика</dc:title>
</cp:coreProperties>
</file>