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Times New Roman" w:ascii="Times New Roman" w:hAnsi="Times New Roman"/>
          <w:sz w:val="28"/>
          <w:szCs w:val="28"/>
        </w:rPr>
        <w:t>НАУКА РИТО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" w:cs="PetersburgC-Bold" w:ascii="Times New Roman" w:hAnsi="Times New Roman"/>
          <w:sz w:val="28"/>
          <w:szCs w:val="28"/>
        </w:rPr>
        <w:t>Твои речевые роли</w:t>
      </w:r>
    </w:p>
    <w:p>
      <w:pPr>
        <w:pStyle w:val="Normal"/>
        <w:spacing w:lineRule="auto" w:line="240" w:before="0" w:after="0"/>
        <w:rPr>
          <w:rFonts w:ascii="Times New Roman" w:hAnsi="Times New Roman" w:eastAsia="PetersburgC-Bold" w:cs="PetersburgC-Bold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-Italic" w:cs="PetersburgC-Italic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вспомина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изученное о речевых ролях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>знакомим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школьников: с профессиями, в которых большое значение имеет владение речью; со словами, обозначающими характеристику человека по тому, что и как он говорит; с понятиями «общительный», «необщительный» человек.</w:t>
      </w:r>
    </w:p>
    <w:p>
      <w:pPr>
        <w:pStyle w:val="Normal"/>
        <w:autoSpaceDE w:val="false"/>
        <w:spacing w:lineRule="atLeast" w:line="200" w:before="0" w:after="0"/>
        <w:rPr/>
      </w:pPr>
      <w:r>
        <w:rPr/>
      </w:r>
    </w:p>
    <w:tbl>
      <w:tblPr>
        <w:tblW w:w="1467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7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2300D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На прошлом уроке мы говорили о том, что мы общаемся по-разному в зависимости от того,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кто, кому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говорит. И во втором классе мы говорили о том, в каких разных речевых ролях вам приходится выступ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каких речевых ролях ты выступаешь дом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в школе? Других общественных местах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1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ссмотрим примеры общ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. Риторик читае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2. Риторик пише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3. Риторик беседуе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4. Риторик слушает. (Здесь Риторик – слушатель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первом рисунке Риторик общается с автором книги; на втором – с адресатом письма, на третьем – с товарищем; на четвёртом – с дедушкой (стариком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Чтец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– тот, кто читает что-либо; кто читает вслух; артист, который занимается художественным чтением.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Читатель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тот, кто читает, кто занят чтени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Т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МУ? ЧТО (говорит и т.д.)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ЗАЧЕ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2.</w:t>
            </w:r>
            <w:r>
              <w:rPr>
                <w:rFonts w:eastAsia="PetersburgC-Bold" w:cs="PetersburgC-Bold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кскурсовод                                                      экономист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ереводчик                                                       садовни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скусствовед                                                    смотрител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лектор                                                               охранни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нсультант                                                      реставратор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пециалист по рекламе                                    кассир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лектри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3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Можно представить себе ситуации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садовник объясняет директору музея, как он планирует засадить цветник, просит выделить для покупки рассады необходимые средства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смотритель иногда заменяет экскурсовода, рассказывая посетителям о наиболее интересных экспонатах зала, о смене экспозиции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реставратор может отвечать на вопросы журналистов, искусствоведов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каждому из служащих музея дома нужно уметь общаться с родными, соседями, друзьями, например, объяснить детям решение задачи, обменяться мнениями по поводу предстоящего летнего отдыха,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ысказать впечатление о просмотренной телепередаче, посоветовать, как поступить в трудной ситуации,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4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считаю, что таким человеком является Мария Викторовна. Он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чень хорошо объясняет на уроке, выразительно читает стихи. А сказки рассказывает, как настоящая сказочница. Она никогда не кричи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не нравится, как общается с детьми наша медсестра в школе. Она всех называет ласково, по имени – Танюша, Андрюша. Всегда шутит, когда делает уколы. Если заболеешь, всегда помогает, объяснит, какое лекарство и как надо приним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6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еники могут подчеркнуть слова: «Двести лет прошло в молчанье» – и дальше стихотворные строки до конца. Третий тролль называет своих друзей болтунами, а на самом деле их можно назвать молчунами, и стихотворение называется «Молчаливые тролли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7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На первом рисунке изображен лгун-портной из сказки «Голый король»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втором рисунке старая ворчунья мышь учит Дюймовочку жи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третьем рисунке изображены принцесса и свинопас, который решил сыграть с принцессой злую шутку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color w:val="231F20"/>
                <w:sz w:val="28"/>
                <w:szCs w:val="28"/>
                <w:u w:val="single"/>
              </w:rPr>
              <w:t xml:space="preserve">18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color w:val="231F20"/>
                <w:sz w:val="28"/>
                <w:szCs w:val="28"/>
              </w:rPr>
              <w:t>Вариант устного ответа по заполненной анкет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ма я чаще всего беседую с бабушкой или мамой, потому что они интересуются моими делами и внимательно слушаю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школе я чаще всего общаюсь с Колей Михайловым. Мы дружим с ним с детского сада, живём в одном доме. А вот заговорить с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знакомым взрослым человеком мне трудно, а с незнакомыми ребятами – легче. Я больше люблю читать, слушать, чем говорить и пис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 думаю, что я хороший рассказчик. Не так легко рассказать так, чтобы другим людям было интересно тебя слуш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sz w:val="28"/>
                <w:szCs w:val="28"/>
                <w:u w:val="single"/>
              </w:rPr>
              <w:t>Задание 19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Это задание подготавливается предыдущим. Если ученик легко может войти в контакт с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езнакомым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еловеком, то можно предположить, что он – общитель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С другой стороны, человек может легко общаться в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знакомой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бстановке – дома, в классе, со своими родными и друзьями. В этом случае твои родные и друзья скажут о тебе, что ты – общитель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пределить самых общительных учеников в классе учитель сможет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анализируя ответы на второй вопрос. Если многие девочки и мальчики укажут на одних и тех же ребят, с которыми они чаще всего общаются, то, вероятно, эти школьники в классе – самые общительные. </w:t>
            </w: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ло сегодня справиться с задани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воей работ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получил сегодня отметку? За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 усмотрению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8:00Z</dcterms:created>
  <dc:creator>Лариса</dc:creator>
  <dc:description/>
  <cp:keywords/>
  <dc:language>en-US</dc:language>
  <cp:lastModifiedBy>Наталья</cp:lastModifiedBy>
  <dcterms:modified xsi:type="dcterms:W3CDTF">2013-09-10T20:17:00Z</dcterms:modified>
  <cp:revision>2</cp:revision>
  <dc:subject/>
  <dc:title>Риторика</dc:title>
</cp:coreProperties>
</file>