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Times New Roman" w:ascii="Times New Roman" w:hAnsi="Times New Roman"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20–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PetersburgC-Bold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ПРАВИЛЬНАЯ РЕЧ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PetersburgC-Bold" w:cs="Times New Roman" w:ascii="Times New Roman" w:hAnsi="Times New Roman"/>
          <w:sz w:val="28"/>
          <w:szCs w:val="28"/>
        </w:rPr>
        <w:t>Пиши правильно!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школьников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ем нормы литературного языка, с нарушением норм (ошибками)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Italic" w:cs="PetersburgC-Italic"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тем, что нарушение норм литературного языка характеризует уровень культуры человек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Формируем установку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а осознание значения соблюдения норм для успешного общения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на обращение к различным словарям русского языка.</w:t>
      </w:r>
    </w:p>
    <w:tbl>
      <w:tblPr>
        <w:tblW w:w="1479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предыдущих уроках мы изучали разные тексты, говорили о том, как построить текст, чтобы общение было успешны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о бывает так, что говорящий или пишущий учитывает адресата, ясно выражает речевую задачу, подбирает подходящие речевые средства, а слушающие или читающие не понимают его. Почему это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исходи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ссмотрим два примера из учебника и сделаем вывод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8"/>
                <w:szCs w:val="28"/>
                <w:u w:val="single"/>
              </w:rPr>
              <w:t>Задание 26.</w:t>
            </w:r>
            <w:r>
              <w:rPr>
                <w:rStyle w:val="StrongEmphasis"/>
                <w:rFonts w:eastAsia="Petersburg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 рассуждают, почему произошла путаница. Дело в том, что кот и код – совершенно разные по значению слова. Они одинаково произносятся, но пишутся по-разному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– домашнее животное, а код – специальное устройство, сигнализация, устанавливаемая на дверях подъездо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2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перед вами записка, которую оставил своим друзьям Кристофер Робин. Поняли ли вы, о чём она? А поняли ли друзья мальчика, что он написал? (Конечно, нет.) Послушайте фрагмент повест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Сова снова поглядела на записку..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По-моему, дорогой мой Кролик, довольно ясно, что произошло, – сказала она, – Кристофер Робин куда-то ушёл с Щасвирнусом. Он и этот... Щасвирнус сейчас чем-то заняты. Ты за последнее время встречал у нас в Лесу каких-нибудь Щасвирнусов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М-м-м, – сказал Кролик, – я как раз хотел у тебя узнать. Как они выглядят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Ну, – сказала Сова, – пятнистый или травоядный Щасвирнус – это просто... По крайней мере, – сказала она, – он больше всего похож на... Но, конечно, – продолжала она, – это сильно зависит от... Ну... – сказала Сова. – Словом, я плохо представляю себе их внешний вид, – закончила она чистосердечно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Сова и Кролик не поняли, о чём идёт речь в записке. Они решили, что существует какой</w:t>
              <w:noBreakHyphen/>
              <w:t>то Щасвирнус, но какой он и как выглядит, никто не знает. Почему же друзья ничего не поняли? (Потому что Кристофер Робин допустил орфографические ошибки и написал слитно два слов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можно сказать о Кристофере Робине только на основании его записки? (Кристофер Робин пока ещё не знает орфографических правил и поэтому пишет безграмотно, с ошибкам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бята записывают исправленный вариант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62880" cy="19958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288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делаем вывод. Почему же сначала подруги не поняли друг друг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друзья Кристофера Робина не поняли его записки? (Потому что в обоих случаях в словах были допущены орфографические ошибки.)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Times New Roman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PetersburgC-BoldItalic"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Задание 28.</w:t>
            </w:r>
            <w:r>
              <w:rPr>
                <w:rFonts w:eastAsia="PetersburgC-Bold" w:cs="PetersburgC-Bold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Сова не знает правила правописания безударных гласных в корне (сова</w:t>
              <w:noBreakHyphen/>
              <w:t>совы</w:t>
              <w:noBreakHyphen/>
              <w:t>совешник) и в приставках (открывают, подергать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Должна получиться такая зап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62880" cy="12992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288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Нередко в устной речи нарушается взаимопонимание, если слов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употребляется так, что его значение неясно, например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У моего друга большой (род, рот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Для того чтобы не возникло недоразумения, путаницы, как это произошло с двумя подругами из рассказа Р. Александровой, нужно точнее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потреблять слова, как, например, в словосочетаниях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У моего друга </w:t>
            </w:r>
            <w:r>
              <w:rPr>
                <w:rFonts w:eastAsia="PetersburgC-Italic" w:cs="PetersburgC-Italic" w:ascii="Times New Roman" w:hAnsi="Times New Roman"/>
                <w:i/>
                <w:iCs/>
                <w:color w:val="333399"/>
                <w:sz w:val="28"/>
                <w:szCs w:val="28"/>
              </w:rPr>
              <w:t>большой ро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У моего друга </w:t>
            </w:r>
            <w:r>
              <w:rPr>
                <w:rFonts w:eastAsia="PetersburgC-Italic" w:cs="PetersburgC-Italic" w:ascii="Times New Roman" w:hAnsi="Times New Roman"/>
                <w:i/>
                <w:iCs/>
                <w:color w:val="333399"/>
                <w:sz w:val="28"/>
                <w:szCs w:val="28"/>
              </w:rPr>
              <w:t>старинный (знаменитый) ро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арианты слов, которые произносятся одинаково, но пишутся по</w:t>
              <w:noBreakHyphen/>
              <w:t>раз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ному и имеют разное значение, для аналогичной рабо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17415" cy="21050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741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жно дополнительно предложить и такие омофон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ос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е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деть – пос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деть, прим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е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рять – прим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рять, сп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е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ши – сп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ши, выш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е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л – выш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л, буд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е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т – буд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т, съе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зд 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– съе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ст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, ст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о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рожил – ст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а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рожил, води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ца 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– води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333399"/>
                <w:sz w:val="28"/>
                <w:szCs w:val="28"/>
              </w:rPr>
              <w:t>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Задание 31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Возможный вариант выступления третьеклассник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Дорогие первоклассники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Вас учат писать без ошибок. А почему нужно писать без ошибок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Оказывается, ошибки мешают читающему понять, о чём ты написа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Вот, например, одна девочка хотела спросить в письме про код на входной двери, а написала слово «кот». И подружка не поняла её и ответила, что у неё нет ко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А Кристофер Робин из сказки А. Милна написал друзьям записку «УШОЛ ЩАСВИРНУС», и они решили, что ЩАСВИРНУС – какое-то животно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Вот так ошибки мешают людям обща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А если ты напишешь с ошибками такие слова, как апельсин, сосна, колечко, то люди решат, что ты – необразованный человек или небрежен, невнимателен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Из-за этого ты можешь потерять уважение и дружбу других люд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Старайтесь запоминать и применять правил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Слова, написанные с ошибками, Юлиан Тувим называет «калечками», то есть калеками, инвалидами. Не будем же калечить слова их неправильным написанием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 xml:space="preserve">Задание 29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иентирует школьников на связное высказывание по схем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ответ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орфографическом правиле говорится о том, как надо писать ту или иную букву, то есть о норме. Нарушение же правила – это нарушение нормы, или ошиб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ПРАВИЛЬНАЯ РЕЧЬ</w:t>
      </w:r>
      <w:r>
        <w:rPr>
          <w:rFonts w:eastAsia="PetersburgC-Bold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Произноси правильно!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школьников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ем нормы литературного языка, с нарушением норм (ошибками)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Italic" w:cs="PetersburgC-Italic"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тем, что нарушение норм литературного языка характеризует уровень культуры человек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Формируем установку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а осознание значения соблюдения норм для успешного общения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;Times New Roman" w:cs="Times New Roman" w:ascii="Times New Roman" w:hAnsi="Times New Roman"/>
          <w:b/>
          <w:i/>
          <w:iCs/>
          <w:sz w:val="28"/>
          <w:szCs w:val="28"/>
        </w:rPr>
        <w:t xml:space="preserve">· </w:t>
      </w:r>
      <w:r>
        <w:rPr>
          <w:rFonts w:eastAsia="PetersburgC;Times New Roman" w:cs="Times New Roman" w:ascii="Times New Roman" w:hAnsi="Times New Roman"/>
          <w:sz w:val="28"/>
          <w:szCs w:val="28"/>
        </w:rPr>
        <w:t>на обращение к различным словарям русского языка.</w:t>
      </w:r>
    </w:p>
    <w:tbl>
      <w:tblPr>
        <w:tblW w:w="1479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бята! Вы уже познакомились с некоторыми нормами письменной речи. А существуют ли нормы в устной реч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стречались ли мы с ними на уроках риторики? (Да, в речевых разминках мы учились правильно произносить слова. Например, </w:t>
            </w:r>
            <w:r>
              <w:rPr>
                <w:rFonts w:eastAsia="PetersburgC;Times New Roman" w:cs="PetersburgC;Times New Roman" w:ascii="Times New Roman" w:hAnsi="Times New Roman"/>
                <w:i/>
                <w:color w:val="333399"/>
                <w:sz w:val="28"/>
                <w:szCs w:val="28"/>
              </w:rPr>
              <w:t>каталог, красивее, повторим, поняла, поезжай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и т.д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 сожалению, в наше время многие люди допускают немало ошибок, когда говорят. Мы слышим неправильные ударения,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правильное произношение отдельных звуков. Нас это отвлекает, вызывает недоверие к говорящему. И мы понимаем, что и сами не должны допускать таких ошибо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может нам помочь в этом? Обратимся к учеб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Italic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PetersburgC-Bold" w:cs="PetersburgC-Bold"/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PetersburgC;Times New Roman" w:cs="PetersburgC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i/>
                <w:iCs/>
                <w:color w:val="000000"/>
                <w:sz w:val="28"/>
                <w:szCs w:val="28"/>
                <w:u w:val="single"/>
              </w:rPr>
              <w:t>Задание 32, 33.</w:t>
            </w: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к называется словарь, который помогает правильно произ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носить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Ди 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color w:val="333399"/>
                <w:sz w:val="28"/>
                <w:szCs w:val="28"/>
              </w:rPr>
              <w:t>р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 ектор                 Магазин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Ко 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color w:val="333399"/>
                <w:sz w:val="28"/>
                <w:szCs w:val="28"/>
              </w:rPr>
              <w:t>р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 идор                  Портфел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Пе 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color w:val="333399"/>
                <w:sz w:val="28"/>
                <w:szCs w:val="28"/>
              </w:rPr>
              <w:t>ч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 ёт                       Стаканы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Се 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color w:val="333399"/>
                <w:sz w:val="28"/>
                <w:szCs w:val="28"/>
              </w:rPr>
              <w:t>ч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 xml:space="preserve"> ет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В какой колонке приводятся слова, которые Петя произносил с неправильным ударение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 xml:space="preserve">В какой колонке помещены слова, в которых Петя допускал ошибки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произношении звуков?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Times New Roman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Italic"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35.</w:t>
            </w:r>
            <w:r>
              <w:rPr>
                <w:rFonts w:eastAsia="PetersburgC-Bold" w:cs="PetersburgC-Bold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спользуя теоретические сведения об орфоэпии, учащиеся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амостоятельно выполняют задание. Это задание может быть дано на дом (как итоговое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36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Пример ответ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ТЕРРАСА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, в родительном падеже – террасы, произносится одно [Р]; неправильно произносить [ТЭ]рраса. Я узнал, как правильно произносить звуки [Т ] и [Р]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8"/>
                <w:szCs w:val="28"/>
              </w:rPr>
              <w:t>Сейчас мы вместе с…</w:t>
            </w:r>
            <w:r>
              <w:rPr>
                <w:rFonts w:eastAsia="SchoolBookC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 xml:space="preserve"> (имя ученика)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8"/>
                <w:szCs w:val="28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Bold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1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Телезрителям, конечно, не понравится оратор, который допускает про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зносительные ошибки. Они подумают, что оратор – человек недостаточно образованный, с низким уровнем культуры. Они будут воспринимать его речь с недовери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ПРАВИЛЬНАЯ РЕЧЬ</w:t>
      </w:r>
      <w:r>
        <w:rPr>
          <w:rFonts w:eastAsia="PetersburgC-Bold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Употребляй слова правильно!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школьников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ем нормы литературного языка, с нарушением норм (ошибками)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Italic" w:cs="PetersburgC-Italic"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тем, что нарушение норм литературного языка характеризует уровень культуры человек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>Формируем установку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а осознание значения соблюдения норм для успешного общения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;Times New Roman" w:cs="Times New Roman" w:ascii="Times New Roman" w:hAnsi="Times New Roman"/>
          <w:b/>
          <w:i/>
          <w:iCs/>
          <w:sz w:val="28"/>
          <w:szCs w:val="28"/>
        </w:rPr>
        <w:t xml:space="preserve">· </w:t>
      </w:r>
      <w:r>
        <w:rPr>
          <w:rFonts w:eastAsia="PetersburgC;Times New Roman" w:cs="Times New Roman" w:ascii="Times New Roman" w:hAnsi="Times New Roman"/>
          <w:sz w:val="28"/>
          <w:szCs w:val="28"/>
        </w:rPr>
        <w:t>на обращение к различным словарям русского языка.</w:t>
      </w:r>
    </w:p>
    <w:tbl>
      <w:tblPr>
        <w:tblW w:w="1479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ногда мы говорим и пишем без ошибок, но нашей речью недовольны, и мы слышим: «Употребляй слова правильно!» Что это значит? Поговорим об эт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PetersburgC-Bold" w:cs="PetersburgC-Bold"/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PetersburgC-Bold" w:cs="PetersburgC-Bold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i/>
                <w:iCs/>
                <w:color w:val="000000"/>
                <w:sz w:val="28"/>
                <w:szCs w:val="28"/>
                <w:u w:val="single"/>
              </w:rPr>
              <w:t xml:space="preserve">Задание 38, 39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озможные ответы учеников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· Конечно, слово обычно употребляется в общепринятом значении, 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е так, как кто-нибудь хочет, например, Шалтай-Болтай. Значение слова, как известно, можно уточнить по толковому словарю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· Если бы каждый человек употреблял слова по своему усмотрению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rFonts w:eastAsia="PetersburgC-Bold" w:cs="PetersburgC-Bold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о люди бы не смогли понимать друг друга, общаться.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Times New Roman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Times New Roman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Italic"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2.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тарик неточно объясняет значение слова «террариум». Если не знать значения слов «земноводные» и «пресмыкающиеся», то непонятно, кто находился в корзинке мальч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43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озможные ответы учеников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Л. Кэрролл наделил многих персонажей своей книги необыкновенными способностями. Это подчёркивает сказочный характер Страны чудес, в которой живут удивительные существа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Шалтай-Болтай, как и многие другие герои сказочной истории, играет со словами. Он придумывает слова, творит особый мир языка, используя и комбинируя известные части сл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Конечно, придуманные слова уместно использовать в той среде, где понимают их значение (например, в семье). При официальном разговоре, в беседе с незнакомыми людьми употребление таких слов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умест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4.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тветы: 1) девушка; 2) торговая марка; 3) подростки; 4) выходные дни; 5) ведущий; 6) друг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color w:val="993366"/>
                <w:sz w:val="28"/>
                <w:szCs w:val="28"/>
              </w:rPr>
              <w:t>Сейчас мы вместе с… (</w:t>
            </w:r>
            <w:r>
              <w:rPr>
                <w:rFonts w:eastAsia="SchoolBookC" w:cs="Times New Roman" w:ascii="Times New Roman" w:hAnsi="Times New Roman"/>
                <w:i/>
                <w:color w:val="993366"/>
                <w:sz w:val="28"/>
                <w:szCs w:val="28"/>
              </w:rPr>
              <w:t>имя ученика</w:t>
            </w:r>
            <w:r>
              <w:rPr>
                <w:rFonts w:eastAsia="SchoolBookC" w:cs="Times New Roman" w:ascii="Times New Roman" w:hAnsi="Times New Roman"/>
                <w:color w:val="993366"/>
                <w:sz w:val="28"/>
                <w:szCs w:val="28"/>
              </w:rPr>
              <w:t>) учились оценивать свою работу.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йдите в параграфе советы. Обоснуйте и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бы вы могли дополнить эти советы на основе заданий 43 и 44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(Не следует употреблять придуманных тобой слов в официальной обстановке; среди людей, которые не знают значения этих слов. Нежелательно употреблять иностранные слова вместо русских слов с тем же значение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b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6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0:00Z</dcterms:created>
  <dc:creator>Лариса</dc:creator>
  <dc:description/>
  <cp:keywords/>
  <dc:language>en-US</dc:language>
  <cp:lastModifiedBy>Admin</cp:lastModifiedBy>
  <dcterms:modified xsi:type="dcterms:W3CDTF">2014-01-14T11:28:00Z</dcterms:modified>
  <cp:revision>5</cp:revision>
  <dc:subject/>
  <dc:title>Риторика</dc:title>
</cp:coreProperties>
</file>